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1» февра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7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30556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новой КТП до границы земельного участка заявителя, расположенного по адресу г. Саратов, Новосоколовогорский жилой район уч. 10 (64:48:010114:498)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12.02.2016 года по 26.02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Монтаж опор ж/б – 13шт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 2 3х70мм2+1х70мм2, протяженностью 30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мачтового рубильника на опоре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 094 (шестьсот семьдесят четыре тысячи девяносто четыре) рубля 8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 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2-11T05:22:00Z</dcterms:modified>
  <cp:revision>74</cp:revision>
  <dc:subject/>
  <dc:title/>
</cp:coreProperties>
</file>