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опор – 13 штук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05 метров, от новой комплектной трансформаторной подстанции до границ  земельного участка с кадастровым номером 64:48:010114:498, расположенного по  адресу: г. Саратов, Новосоколовогорский жилой район,  уч. 10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90-15ип от 02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74 094 (шестьсот семьдесят          четыре тысячи девяносто четыре) рубля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02 828  (сто две тысячи восемьсот            двадцать восемь)   рублей  0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2 228  (двести две тысячи двести двадцать восем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30 848  (тридцать тысяч восемьсот сорок восем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2T15:21:00Z</cp:lastPrinted>
  <dcterms:modified xsi:type="dcterms:W3CDTF">2016-02-10T14:21:00Z</dcterms:modified>
  <cp:revision>191</cp:revision>
  <dc:subject/>
  <dc:title>Договор купли-продажи оборудования</dc:title>
</cp:coreProperties>
</file>