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 _______ от 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6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6"/>
      </w:tblGrid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 № 2190 – 15ип от 02.04.2015 года  ТУ № 1947 от 02.04.2015 года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от</w:t>
            </w:r>
            <w:r>
              <w:rPr>
                <w:sz w:val="20"/>
                <w:szCs w:val="20"/>
              </w:rPr>
              <w:t xml:space="preserve"> новой КТП</w:t>
            </w:r>
            <w:r>
              <w:rPr>
                <w:spacing w:val="-2"/>
                <w:w w:val="102"/>
                <w:sz w:val="20"/>
                <w:szCs w:val="20"/>
              </w:rPr>
              <w:t xml:space="preserve"> до границы земельного участка заявителя расположенного по адресу г. Саратов, Новосоколовогорский жилой район уч. 10 (</w:t>
            </w:r>
            <w:r>
              <w:rPr>
                <w:sz w:val="20"/>
                <w:szCs w:val="20"/>
              </w:rPr>
              <w:t>64:48:010114:498)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строительство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Монтаж опор ж/б – 13шт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Монтаж провода СИП 2 3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 протяженностью 305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 Монтаж  повторного  заземления  на 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  Монтаж мачтового рубильника на опоре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12.02.2016 года  по  26.02.2016 года. </w:t>
            </w:r>
          </w:p>
        </w:tc>
      </w:tr>
      <w:tr>
        <w:trPr>
          <w:trHeight w:val="1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ВЛИ-0,4кВ от концевой опоры ВЛИ – 0,4кВ на ул. Покровской, до участка № 10  в Новосоколовогорском жилом районе г. Саратова.(шифр 07-15-99 ЭС)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действующими ПОТЭУ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5:27:00Z</dcterms:created>
  <dc:creator>Алексей</dc:creator>
  <dc:description/>
  <cp:keywords/>
  <dc:language>en-US</dc:language>
  <cp:lastModifiedBy>Shilling Ekaterina Sergeevna</cp:lastModifiedBy>
  <cp:lastPrinted>2016-02-01T11:08:00Z</cp:lastPrinted>
  <dcterms:modified xsi:type="dcterms:W3CDTF">2016-02-10T14:21:00Z</dcterms:modified>
  <cp:revision>25</cp:revision>
  <dc:subject/>
  <dc:title>Приложение № 1</dc:title>
</cp:coreProperties>
</file>