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686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-0,4кВ от опоры №1-00/1 ВЛИ-0,4кВ ТП-457 до опоры №1-11/3, по адресу: г. Саратов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л. 1-я Выселочная, д. 2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2.12.2016 года по 3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 ЭП, СНиП 3.05.06-85, ГОСТ Р 31946-2012, РД 11-02-2006, ГОСТ 12.1.030-81, РД 153-34.3-03.285-2002,     Решению СГД от 23.04.2015 года №45-515 «О 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скрытые работы оформляются актам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Демонтаж существующего неизолированного провода 2А-3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вводов в жилые дом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стальных опор – 2 шт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Установка на опоре №1-11/3 укоса в сторону большего натяжения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Монтаж провода СИП 2 3х70мм2+1х70 мм2 протяженностью 82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Монтаж провода СИП 4 2х16мм2 протяженностью 12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 оси трассы воздушной линии и чья  высота превышает  4,0 метра, а также деревьев,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 296 (Сто пятьдесят семь тысяч двести девяносто шесть) рублей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9.11.2016 г. № 222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2-12T05:14:00Z</dcterms:modified>
  <cp:revision>114</cp:revision>
  <dc:subject/>
  <dc:title/>
</cp:coreProperties>
</file>