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before="0" w:after="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501-16-ип от 08.02.2016 года.  ТУ № 715 от 08.02.2016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от опоры №1-00/1 ВЛИ-0,4кВ ТП-457 до опоры №1-11/3.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неизолированного провода 2А-3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Демонтаж существующих вводов в жилые дом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</w:t>
            </w:r>
            <w:r>
              <w:rPr>
                <w:spacing w:val="-2"/>
                <w:w w:val="102"/>
                <w:sz w:val="19"/>
                <w:szCs w:val="19"/>
              </w:rPr>
              <w:t xml:space="preserve">Монтаж стальных опор – 2 ш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2.4. Установка на опоре №1-11/3 укоса в сторону большего натяжения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5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82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Монтаж провода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2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(произвести вырубку зеленых насаждений, деревьев, растущих непосредственно по оси трассы воздушной линии и чья высота превышает 4,0 метра, а также деревьев, растущих непосредственно на пикете установки опор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2.12.2016 года по 30.12.2016 год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от опоры №1-00/1 ВЛИ-0,4кВ ТП-457 до опоры №1-11/3 (шифр 03-16-55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  должен   иметь  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 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Р 31946-2012, РД 11-02-2006, ГОСТ 12.1.030-81, РД 153-34.3-03.285-2002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скрытые работы оформляются актами. 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Style14"/>
              <w:ind w:hanging="0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0:36:00Z</dcterms:created>
  <dc:creator>Verbickii Maksim Vladimirovich</dc:creator>
  <dc:description/>
  <cp:keywords/>
  <dc:language>en-US</dc:language>
  <cp:lastModifiedBy>Торопкина Юлиана Игоревна</cp:lastModifiedBy>
  <cp:lastPrinted>2016-11-30T12:03:00Z</cp:lastPrinted>
  <dcterms:modified xsi:type="dcterms:W3CDTF">2016-12-12T05:08:00Z</dcterms:modified>
  <cp:revision>95</cp:revision>
  <dc:subject/>
  <dc:title>Приложение № 1</dc:title>
</cp:coreProperties>
</file>