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8 от 03.11.2016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 существующего  неизолированного  провода  2А-35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демонтаж существующих вводов в жилые дом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19"/>
          <w:szCs w:val="19"/>
        </w:rPr>
        <w:t>монтаж стальных опор в количестве двух шту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19"/>
          <w:szCs w:val="19"/>
        </w:rPr>
        <w:t>установка на опоре №1-11/3  укоса в сторону большего тяжения пров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19"/>
          <w:szCs w:val="19"/>
        </w:rPr>
        <w:t>монтаж воздушной линии -0,4кВ проводом марки  СИП  2 сечением  3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70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 протяженностью  82 метра, от пунктовой опоры №1-00/1 ВЛИ-0,4кВ  ТП-457  до опоры  №1-11/3,  по адресу:  г. Саратов,  ул. 1-я Выселочная,  д. 2 (кадастровый номер 64:48:030322:69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монтаж воздушной линии -0,4кВ проводом  марки  СИП  4 сечением  </w:t>
      </w:r>
      <w:r>
        <w:rPr>
          <w:spacing w:val="-2"/>
          <w:w w:val="102"/>
          <w:sz w:val="20"/>
          <w:szCs w:val="20"/>
        </w:rPr>
        <w:t>2х16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 xml:space="preserve"> протяженностью 125 метр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 (произвести вырубку зеленых насаждений, деревьев, растущих непосредственно по оси трассы воздушной  линии,  и  чья  высота превышает  4,0 метра,  а  также  деревьев,  растущих непосредственно  на  пикете установки  опор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Style24"/>
        <w:ind w:firstLine="709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>соответствии с  ПУЭ, ПТЭЭП, СНиП 3.05.06-85,   ГОСТ Р 31946-2012,    РД 11-02-2006,   ГОСТ 12.1.030-81,     РД 153-34.3-03.285-2002,     Решением СГД  от    23.04.2015  года №45-515 «О  Правилах  благоустройства   территории   муниципального    образования «Город   Саратов»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501-16-ип от 08.02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57 296 (Сто пятьдесят семь тысяч двести девяносто шесть) рублей 87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3 994 (двадцать три тысячи девятьсот девяносто четыре) рубля 44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7 189 (Сорок семь тысяч сто восемьдесят девять) рублей 07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7 198 (Семь тысяч сто девяносто восемь) рублей 3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дека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6-11-29T11:36:00Z</cp:lastPrinted>
  <dcterms:modified xsi:type="dcterms:W3CDTF">2016-12-12T05:10:00Z</dcterms:modified>
  <cp:revision>242</cp:revision>
  <dc:subject/>
  <dc:title>Договор купли-продажи оборудования</dc:title>
</cp:coreProperties>
</file>