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96"/>
        <w:gridCol w:w="715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сведений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3"/>
                <w:szCs w:val="23"/>
              </w:rPr>
            </w:pPr>
            <w:r>
              <w:rPr>
                <w:rFonts w:eastAsia="Calibri"/>
                <w:b/>
                <w:sz w:val="23"/>
                <w:szCs w:val="23"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rFonts w:eastAsia="Calibri"/>
                <w:sz w:val="23"/>
                <w:szCs w:val="23"/>
              </w:rPr>
              <w:t>472-1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/>
              <w:t>31604470201</w:t>
            </w:r>
          </w:p>
        </w:tc>
      </w:tr>
      <w:tr>
        <w:trPr>
          <w:trHeight w:val="4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размещения закупки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рытый одноэтапный конкурс</w:t>
            </w:r>
          </w:p>
        </w:tc>
      </w:tr>
      <w:tr>
        <w:trPr>
          <w:trHeight w:val="8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23"/>
                <w:szCs w:val="23"/>
              </w:rPr>
              <w:t>Заказчик, место нахождения, почтовый адрес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</w:rPr>
              <w:t xml:space="preserve">410017, Российская Федерация, </w:t>
            </w:r>
            <w:r>
              <w:rPr>
                <w:sz w:val="23"/>
                <w:szCs w:val="23"/>
              </w:rPr>
              <w:t>г. Саратов, ул. Белоглинская, 40</w:t>
            </w:r>
          </w:p>
        </w:tc>
      </w:tr>
      <w:tr>
        <w:trPr>
          <w:trHeight w:val="1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23"/>
                <w:szCs w:val="23"/>
              </w:rPr>
              <w:t>Контактное лицо, адрес электронной почты, контактный телефон Заказчика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иллинг Екатерина Сергеевна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ухова Светлана Михайловна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hyperlink r:id="rId2">
              <w:r>
                <w:rPr>
                  <w:rStyle w:val="InternetLink"/>
                  <w:sz w:val="23"/>
                  <w:szCs w:val="23"/>
                </w:rPr>
                <w:t>zakupki@spgs.ru</w:t>
              </w:r>
            </w:hyperlink>
          </w:p>
        </w:tc>
      </w:tr>
      <w:tr>
        <w:trPr>
          <w:trHeight w:val="7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Право заключения договора подряда на выполнение проектных работ </w:t>
            </w:r>
          </w:p>
        </w:tc>
      </w:tr>
      <w:tr>
        <w:trPr>
          <w:trHeight w:val="2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и выполнения работ, оказания услуг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ind w:firstLine="709"/>
              <w:jc w:val="left"/>
              <w:rPr/>
            </w:pPr>
            <w:r>
              <w:rPr>
                <w:rFonts w:eastAsia="Calibri"/>
              </w:rPr>
              <w:t>- ТП-576 по адресу: г. Саратов, проезд Энергетиков (район пос. Химкомбината)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left"/>
              <w:rPr/>
            </w:pPr>
            <w:r>
              <w:rPr>
                <w:rFonts w:eastAsia="Calibri"/>
              </w:rPr>
              <w:t>- ТП-909 по адресу: г. Саратов, ул. Азина, 40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left"/>
              <w:rPr/>
            </w:pPr>
            <w:r>
              <w:rPr>
                <w:rFonts w:eastAsia="Calibri"/>
              </w:rPr>
              <w:t>- ТП-100 по адресу: г. Саратов, ул. Чернышевского, 103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left"/>
              <w:rPr/>
            </w:pPr>
            <w:r>
              <w:rPr>
                <w:rFonts w:eastAsia="Calibri"/>
              </w:rPr>
              <w:t>- ТП-811 по адресу: г. Саратов, ул. Одесская, 5а/1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left"/>
              <w:rPr/>
            </w:pPr>
            <w:r>
              <w:rPr>
                <w:rFonts w:eastAsia="Calibri"/>
              </w:rPr>
              <w:t>- ТП-74 по адресу: г. Саратов, ул. Некрасова, 47 (угол ул. Московская)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left"/>
              <w:rPr/>
            </w:pPr>
            <w:r>
              <w:rPr>
                <w:rFonts w:eastAsia="Calibri"/>
              </w:rPr>
              <w:t>- ТП - 469 по адресу: г. Саратов, Чернышевского, 136 (угол Бабушкиного Взвоза)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left"/>
              <w:rPr/>
            </w:pPr>
            <w:r>
              <w:rPr>
                <w:rFonts w:eastAsia="Calibri"/>
              </w:rPr>
              <w:t>- ТП-1254 по адресу: г. Саратов, пос. Комсомольский, ул. Маркина, 19/37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left"/>
              <w:rPr/>
            </w:pPr>
            <w:r>
              <w:rPr>
                <w:rFonts w:eastAsia="Calibri"/>
              </w:rPr>
              <w:t>- ТП-263 по адресу: г. Саратов, ул. Хвесина, 42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left"/>
              <w:rPr/>
            </w:pPr>
            <w:r>
              <w:rPr>
                <w:rFonts w:eastAsia="Calibri"/>
              </w:rPr>
              <w:t>- ТП-270 по адресу: г. Саратов, ул. Белоглинская, 8</w:t>
            </w:r>
          </w:p>
          <w:p>
            <w:pPr>
              <w:pStyle w:val="Normal"/>
              <w:widowControl w:val="false"/>
              <w:autoSpaceDE w:val="false"/>
              <w:ind w:firstLine="709"/>
              <w:jc w:val="left"/>
              <w:rPr/>
            </w:pPr>
            <w:r>
              <w:rPr>
                <w:rFonts w:eastAsia="Calibri"/>
              </w:rPr>
              <w:t>- ТП-1432 по адресу: г. Саратов, ул. Лысогорская угол 5-го Нагорного проезда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</w:rPr>
              <w:t>- ТП-468 по адресу: г. Саратов, ул. 2-я Садовая, 110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С 13.02.2017 г. – 28.02.2017 г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  <w:sz w:val="23"/>
                <w:szCs w:val="23"/>
              </w:rPr>
              <w:t xml:space="preserve"> 16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b/>
                <w:b/>
                <w:sz w:val="23"/>
                <w:szCs w:val="23"/>
              </w:rPr>
            </w:pPr>
            <w:r>
              <w:rPr>
                <w:rFonts w:eastAsia="Calibri"/>
                <w:b/>
                <w:sz w:val="23"/>
                <w:szCs w:val="23"/>
              </w:rPr>
            </w:r>
          </w:p>
        </w:tc>
      </w:tr>
      <w:tr>
        <w:trPr>
          <w:trHeight w:val="11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Перечень и объем проектных работ 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</w:rPr>
            </w:pPr>
            <w:r>
              <w:rPr>
                <w:b/>
                <w:i/>
                <w:spacing w:val="-2"/>
                <w:w w:val="102"/>
              </w:rPr>
              <w:t>Перечень и объем проектных работ ТП-576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1. </w:t>
            </w:r>
            <w:r>
              <w:rPr>
                <w:spacing w:val="-2"/>
                <w:w w:val="102"/>
              </w:rPr>
              <w:t>Проектирование замены силового трансформатора 320кВА на ТМГ- 400кВА с заменой шин, ПН и ПК – держателей, заменой направляющих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огласование проекта в установленном порядке.</w:t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</w:rPr>
            </w:pPr>
            <w:r>
              <w:rPr>
                <w:b/>
                <w:i/>
                <w:spacing w:val="-2"/>
                <w:w w:val="102"/>
              </w:rPr>
              <w:t>Перечень и объем проектных работ ТП-909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1. Проектирование замены силового трансформатора 320кВА на ТМГ- 400кВА с заменой шин, ПН и ПК – держателей, заменой направляющих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огласование проекта в установленном порядке.</w:t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</w:rPr>
            </w:pPr>
            <w:r>
              <w:rPr>
                <w:b/>
                <w:i/>
                <w:spacing w:val="-2"/>
                <w:w w:val="102"/>
              </w:rPr>
              <w:t>Перечень и объем проектных работ ТП-100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1. Проектирование замены силового трансформатора 180кВА на ТМГ- 250кВА с заменой шин, ПН и ПК – держателей, заменой направляющих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огласование проекта в установленном порядке</w:t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</w:rPr>
            </w:pPr>
            <w:r>
              <w:rPr>
                <w:b/>
                <w:i/>
                <w:spacing w:val="-2"/>
                <w:w w:val="102"/>
              </w:rPr>
              <w:t>Перечень и объем проектных работ ТП-811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1. Проектирование замены двух силовых трансформаторов 400кВА на ТМГ- 630кВА с заменой шин, ПН и ПК – держателей, заменой направляющих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огласование проекта в установленном порядке.</w:t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</w:rPr>
            </w:pPr>
            <w:r>
              <w:rPr>
                <w:b/>
                <w:i/>
                <w:spacing w:val="-2"/>
                <w:w w:val="102"/>
              </w:rPr>
              <w:t>Перечень и объем проектных работ ТП-74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1. Проектирование замены силового трансформатора 315кВА на ТМГ- 400кВА с заменой шин, ПН и ПК – держателей, заменой направляющих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огласование проекта в установленном порядке.</w:t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</w:rPr>
            </w:pPr>
            <w:r>
              <w:rPr>
                <w:b/>
                <w:i/>
                <w:spacing w:val="-2"/>
                <w:w w:val="102"/>
              </w:rPr>
              <w:t>Перечень и объем проектных работ ТП-469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1. Проектирование замены силового трансформатора 320кВА на ТМГ- 400кВА с заменой шин, ПН и ПК – держателей, заменой направляющих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огласование проекта в установленном порядке.</w:t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</w:rPr>
            </w:pPr>
            <w:r>
              <w:rPr>
                <w:b/>
                <w:i/>
                <w:spacing w:val="-2"/>
                <w:w w:val="102"/>
              </w:rPr>
              <w:t>Перечень и объем проектных работ ТП-1254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1. Проектирование замены двух силовых трансформаторов   400кВА на ТМГ- 400кВА с заменой шин, ПН и ПК – держателей, заменой направляющих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огласование проекта в установленном порядке.</w:t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</w:rPr>
            </w:pPr>
            <w:r>
              <w:rPr>
                <w:b/>
                <w:i/>
                <w:spacing w:val="-2"/>
                <w:w w:val="102"/>
              </w:rPr>
              <w:t>Перечень и объем проектных работ ТП-263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1. Проектирование замены двух силовых трансформаторов 320кВА на ТМГ- 400кВА с заменой шин, ПН и ПК – держателей, заменой направляющих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огласование проекта в установленном порядке.</w:t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</w:rPr>
            </w:pPr>
            <w:r>
              <w:rPr>
                <w:b/>
                <w:i/>
                <w:spacing w:val="-2"/>
                <w:w w:val="102"/>
              </w:rPr>
              <w:t>Перечень и объем проектных работ ТП-270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1. Проектирование замены силового трансформатора 200кВА на ТМГ- 250кВА с заменой шин, ПН и ПК – держателей, заменой направляющих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огласование проекта в установленном порядке.</w:t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</w:rPr>
            </w:pPr>
            <w:r>
              <w:rPr>
                <w:b/>
                <w:i/>
                <w:spacing w:val="-2"/>
                <w:w w:val="102"/>
              </w:rPr>
              <w:t>Перечень и объем проектных работ ТП-1432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1. Проектирование замены силового трансформатора 250кВА на ТМГ- 400кВА с заменой шин, ПН и ПК – держателей, заменой направляющих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огласование проекта в установленном порядке.</w:t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</w:rPr>
            </w:pPr>
            <w:r>
              <w:rPr>
                <w:b/>
                <w:i/>
                <w:spacing w:val="-2"/>
                <w:w w:val="102"/>
              </w:rPr>
              <w:t>Перечень и объем проектных работ ТП-468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1. Проектирование замены силового трансформатора 200кВА на ТМГ- 250кВА с заменой шин, ПН и ПК – держателей, заменой направляющих.</w:t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огласование проекта в установленном порядке.</w:t>
            </w:r>
          </w:p>
        </w:tc>
      </w:tr>
      <w:tr>
        <w:trPr>
          <w:trHeight w:val="9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ведения о начальной (максимальной) цене договора 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eastAsia="Calibri"/>
              </w:rPr>
              <w:t xml:space="preserve">687 206 (Шестьсот восемьдесят семь тысяч двести шесть) рублей 00 копеек, </w:t>
            </w:r>
            <w:r>
              <w:rPr/>
              <w:t>включая таможенные и другие обязательные платежи и все налоги</w:t>
            </w:r>
          </w:p>
        </w:tc>
      </w:tr>
      <w:tr>
        <w:trPr>
          <w:trHeight w:val="18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и условия оплат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- 100% </w:t>
            </w:r>
            <w:r>
              <w:rPr>
                <w:rFonts w:eastAsia="Calibri"/>
                <w:sz w:val="23"/>
                <w:szCs w:val="23"/>
              </w:rPr>
              <w:t>оплаты по факту выполненных работ в течение 60 (шестидесяти) дней с момента подписания Сторонами Акта о приемке выполненных рабо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единой информационной системы, на которой размещены извещение и документация по закупке 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www.zakupki.gov.ru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ww.spgs.ru</w:t>
            </w:r>
          </w:p>
        </w:tc>
      </w:tr>
      <w:tr>
        <w:trPr>
          <w:trHeight w:val="3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1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Код ОКПД2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.21.10.110</w:t>
            </w:r>
          </w:p>
        </w:tc>
      </w:tr>
      <w:tr>
        <w:trPr>
          <w:trHeight w:val="2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1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Код ОКВЭД2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.21</w:t>
            </w:r>
          </w:p>
        </w:tc>
      </w:tr>
      <w:tr>
        <w:trPr>
          <w:trHeight w:val="25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рием заявок на участие в конкурсе будет осуществляться в рабочие дни по адресу: г. Саратов, ул. 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Дата начала срока подачи заявок: 13.12.2016 года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Дата и время окончания срока подачи заявок: 10.01.2017 года в 16:00 (время местное МСК+1)</w:t>
            </w:r>
          </w:p>
          <w:p>
            <w:pPr>
              <w:pStyle w:val="Normal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Заявки, поданные позднее установленного срока, не принимаются</w:t>
            </w:r>
          </w:p>
        </w:tc>
      </w:tr>
      <w:tr>
        <w:trPr>
          <w:trHeight w:val="39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 xml:space="preserve">Дата начала предоставления разъяснений </w:t>
            </w:r>
            <w:r>
              <w:rPr>
                <w:rFonts w:cs="Times New Roman CYR" w:ascii="Times New Roman CYR" w:hAnsi="Times New Roman CYR"/>
              </w:rPr>
              <w:t>(подачи запроса участником закупки)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: 13.12.2016 г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 xml:space="preserve">Дата окончания предоставления разъяснений </w:t>
            </w:r>
            <w:r>
              <w:rPr>
                <w:rFonts w:cs="Times New Roman CYR" w:ascii="Times New Roman CYR" w:hAnsi="Times New Roman CYR"/>
              </w:rPr>
              <w:t>(подачи запроса участником закупки)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: 27.12.2016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 процентов от начальной (максимальной) цены договора – </w:t>
            </w:r>
            <w:r>
              <w:rPr/>
              <w:t>34 360 (тридцать четыре тысячи триста шестьдесят рублей) 30 копеек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орма обеспечения: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«Обеспечение заявки на участие в открытом одноэтапном конкурсе на право заключения договора подряда на выполнение проектных работ (на сайте Заказчика № 472-16)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10017, РФ, г. Саратов, ул. Белоглинская, 40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6454006283, КПП 64475000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/с 40702810656020101710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аратовское отделение № 8622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АО «Сбербанк России»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/с 30101810500000000649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БИК 046311649</w:t>
            </w:r>
          </w:p>
          <w:p>
            <w:pPr>
              <w:pStyle w:val="Normal"/>
              <w:rPr>
                <w:rFonts w:eastAsia="Calibri"/>
                <w:bCs/>
                <w:sz w:val="23"/>
                <w:szCs w:val="23"/>
                <w:highlight w:val="yellow"/>
              </w:rPr>
            </w:pPr>
            <w:r>
              <w:rPr>
                <w:rFonts w:eastAsia="Calibri"/>
                <w:bCs/>
                <w:sz w:val="23"/>
                <w:szCs w:val="23"/>
                <w:highlight w:val="yellow"/>
              </w:rPr>
            </w:r>
          </w:p>
        </w:tc>
      </w:tr>
      <w:tr>
        <w:trPr>
          <w:trHeight w:val="47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30 процентов от начальной (максимальной) цены договора – </w:t>
            </w:r>
            <w:r>
              <w:rPr/>
              <w:t>206 161 (двести шесть тысяч сто шестьдесят один рубль) 80 копеек</w:t>
            </w:r>
            <w:r>
              <w:rPr>
                <w:sz w:val="23"/>
                <w:szCs w:val="23"/>
              </w:rPr>
              <w:t xml:space="preserve">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обеспечения: независимая гарантия или залог денежных средств</w:t>
            </w:r>
            <w:r>
              <w:rPr>
                <w:kern w:val="2"/>
                <w:sz w:val="23"/>
                <w:szCs w:val="23"/>
              </w:rPr>
              <w:t>, в том числе в форме депозита (вклада)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езависимая банковская гарантия передается, либо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«Обеспечение исполнения договора подряда </w:t>
            </w:r>
            <w:r>
              <w:rPr>
                <w:rFonts w:eastAsia="Calibri"/>
                <w:sz w:val="23"/>
                <w:szCs w:val="23"/>
              </w:rPr>
              <w:t>на выполнение проектных работ</w:t>
            </w:r>
            <w:r>
              <w:rPr>
                <w:sz w:val="23"/>
                <w:szCs w:val="23"/>
              </w:rPr>
              <w:t xml:space="preserve"> (на сайте Заказчика № 472-16)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10017, РФ, г. Саратов, ул. Белоглинская, 40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6454006283, КПП 64475000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/с 40702810656020101710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3"/>
                <w:szCs w:val="23"/>
              </w:rPr>
            </w:pPr>
            <w:r>
              <w:rPr>
                <w:bCs/>
                <w:color w:val="000000"/>
                <w:spacing w:val="-2"/>
                <w:w w:val="102"/>
                <w:sz w:val="23"/>
                <w:szCs w:val="23"/>
              </w:rPr>
              <w:t>Саратовское отделение № 8622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3"/>
                <w:szCs w:val="23"/>
              </w:rPr>
            </w:pPr>
            <w:r>
              <w:rPr>
                <w:bCs/>
                <w:color w:val="000000"/>
                <w:spacing w:val="-2"/>
                <w:w w:val="102"/>
                <w:sz w:val="23"/>
                <w:szCs w:val="23"/>
              </w:rPr>
              <w:t>ПАО «Сбербанк России»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3"/>
                <w:szCs w:val="23"/>
              </w:rPr>
            </w:pPr>
            <w:r>
              <w:rPr>
                <w:bCs/>
                <w:color w:val="000000"/>
                <w:spacing w:val="-2"/>
                <w:w w:val="102"/>
                <w:sz w:val="23"/>
                <w:szCs w:val="23"/>
              </w:rPr>
              <w:t>к/с 30101810500000000649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bCs/>
                <w:spacing w:val="-2"/>
                <w:w w:val="102"/>
                <w:sz w:val="23"/>
                <w:szCs w:val="23"/>
              </w:rPr>
              <w:t>БИК 046311649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10.01.2017 года 16:00 </w:t>
            </w:r>
            <w:r>
              <w:rPr>
                <w:sz w:val="23"/>
                <w:szCs w:val="23"/>
              </w:rPr>
              <w:t>(время местное МСК+1)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конкурс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1.01.2017 года в 11:00 (время местное МСК+1), по адресу: г. Саратов, ул. Белоглинская, 40, кабинет № 324</w:t>
            </w:r>
          </w:p>
        </w:tc>
      </w:tr>
      <w:tr>
        <w:trPr>
          <w:trHeight w:val="11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 на участие в конкурс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3.01.2017 года в 11:00 (время местное МСК+1), по адресу: г. Саратов, ул. Белоглинская, 40, кабинет № 324</w:t>
            </w:r>
          </w:p>
        </w:tc>
      </w:tr>
      <w:tr>
        <w:trPr>
          <w:trHeight w:val="9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6.01.2017 года в 11:00 (время местное МСК+1), по адресу: г. Саратов, ул. Белоглинская, 40, кабинет № 324</w:t>
            </w:r>
          </w:p>
        </w:tc>
      </w:tr>
      <w:tr>
        <w:trPr>
          <w:trHeight w:val="6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>
          <w:trHeight w:val="9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предоставляются</w:t>
            </w:r>
          </w:p>
        </w:tc>
      </w:tr>
      <w:tr>
        <w:trPr>
          <w:trHeight w:val="12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11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Торопкина Юлиана Игоревна</cp:lastModifiedBy>
  <cp:lastPrinted>2016-02-12T15:53:00Z</cp:lastPrinted>
  <dcterms:modified xsi:type="dcterms:W3CDTF">2016-12-12T09:06:00Z</dcterms:modified>
  <cp:revision>225</cp:revision>
  <dc:subject/>
  <dc:title>ИЗВЕЩЕНИЕ</dc:title>
</cp:coreProperties>
</file>