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_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 xml:space="preserve">1.1. </w:t>
      </w: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</w:t>
      </w:r>
      <w:r>
        <w:rPr>
          <w:spacing w:val="-2"/>
          <w:w w:val="102"/>
        </w:rPr>
        <w:t xml:space="preserve">е </w:t>
        <w:br/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оговора, выполнить</w:t>
      </w:r>
      <w:r>
        <w:rPr>
          <w:spacing w:val="-2"/>
          <w:w w:val="102"/>
        </w:rPr>
        <w:t xml:space="preserve"> ремонтные </w:t>
      </w:r>
      <w:r>
        <w:rPr>
          <w:spacing w:val="-2"/>
          <w:w w:val="102"/>
          <w:lang w:val="zxx"/>
        </w:rPr>
        <w:t>работы</w:t>
      </w:r>
      <w:bookmarkStart w:id="0" w:name="sub_7591"/>
      <w:r>
        <w:rPr>
          <w:spacing w:val="-2"/>
          <w:w w:val="102"/>
        </w:rPr>
        <w:t xml:space="preserve"> – капитальный ремонт строительной части – окраска опор: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Опоры (2 уч.):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 .Б.Садовая от Ж/Д №242 до Ж/Д №301 – 7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1-я Садовая  от ул. Танкистов до Ж/Д №133 – 3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Рахова от Ж/Д №253 до Ж/Д №265 – 8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1Садовая, у ж.д. № 133–1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Хвалынская   от Ж/Д №41 до Ж/Д №51 – 6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 Рахова от Ж/Д №224 до Ж/Д №238 - 4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2-й Казачий от ул.Рахова до ул. Хвалынской – 8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Посадского от Ж/Д №276 до Ж/Д №300 – 8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Посадского от Ж/Д №246 до Ж/Д №250– 6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Пугачевская от Ж/Д №160 до ж.д. № 166– 5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Посадского от Ж/Д №258 до Ж/Д №264 - 5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Зарубина от  ул.Ст Разина до Ж/Д №199 – 4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ВЛ по ул.Ст.Разина от ул.Зарубина до ж.д. №60  – 3 шт. 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Крайняя от Ж/Д №204 до Ж/Д №232– 19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Танкистов от Ж/Д №37 до Ж/Д №49 – 4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Железнодорожная от Ж/Д №109 до Ж/Д №113– 2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Зарубина от Ж/Д №159 до Ж/Д №163 – 13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Рахова от Ж/Д №158 до ул.Зарубина)– 7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Зарубина от Ж/Д №159 до Ж/Д №163 – 5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Пугачевская от ул.Кутякова до ул.Зарубина – 4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1-я Садовая от Ж/Д №149 до Ж/Д №242 – 10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Железнодорожная от Ж/Д №103 до Ж/Д № 109– 4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Московская от Ж/Д №190 до Ж/Д №200 -7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Московская от Ж/Д №184 до ЖД-вокзала, – 8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ВЛ по ул.1-й Лененский пр-д от Ж/Д №3 до  ЖД-вокзала – 5 шт. 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Тракторная от Ж/Д №24 до Ж/Д №37 – 14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2-й Украинский пр-д от Ж/Д №8 до ул.Тракторной– 2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Хвалынская от Ж/Д№9 до Ж/Д №39– 11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Мурманский пр-д от ул. Соколовая до ул.Б.Горная – 28 шт.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  <w:lang w:val="zxx"/>
        </w:rPr>
        <w:t>ВЛ по ул. Печугинский пер. от Ж/Д №2 до ж.д № 19– 10 шт.</w:t>
      </w:r>
    </w:p>
    <w:p>
      <w:pPr>
        <w:pStyle w:val="Normal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ИТОГО: 221 шт.</w:t>
      </w:r>
    </w:p>
    <w:p>
      <w:pPr>
        <w:pStyle w:val="Normal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 xml:space="preserve">Опоры (3 уч.): 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Вольской, от ул.Белоглинской до Вольского переулка – 9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Вольской, от ул.Московской  до ул.Челюскинцев – 4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Симбирская, угол ул. Посадского – 1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Хользунова, от ул. Рабочей до ж.д. Хользунова, 44 – 7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Белоглинской, от ул.Рахова до ул.Чапаева – 13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Симбирцева, от ул. Белоглинская до ул.Шелковичной – 11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Посадского, от ул. Вольской, до ул.Симбирской – 8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Т.Шевченко, от ул. Вольской до ул. Рахова – 18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Б.Казачья, от Мирного переулка до ул. Чапаева  – 12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Зарубина, от Смурского переулка до Вольского переулка – 7 шт.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  <w:lang w:val="zxx"/>
        </w:rPr>
        <w:t>ВЛ по ул. Гоголя, от ул.Симбирской до ул. Вольской – 6 шт.</w:t>
      </w:r>
    </w:p>
    <w:p>
      <w:pPr>
        <w:pStyle w:val="Normal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ИТОГО: 96 шт.</w:t>
      </w:r>
    </w:p>
    <w:p>
      <w:pPr>
        <w:pStyle w:val="Normal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 xml:space="preserve">Опоры (4 уч.): 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Б.Горной, у  ж.д. № 147/153 - 2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Б.Горной, у  ж.д. № 125/79  – 1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Б.Горной, от ж.д. № 150 до ж/д № 118 – 12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Б.Горной, от ж.д. № 117 до ж.д. № 93 – 9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Б.Горной, от ж.д. № 116 до ж/д по ул.Вознесенская, 41 - 6шт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Б.Горной, от ж/д № 59 до ж/д № 53 – 2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Б Горной , от ж.д. № 106 до ж.д. № 42 – 21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Вознесенской, от ж.д. № 25 до ж.д. № 61 – 15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Вознесенской от ж.д. № 28 до ж/д. № 38 – 4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Б.Затонской от ж/д по ул. М. Горной б/н до ж/д. по ул. Б.Затонская, 171– 53 шт.</w:t>
      </w:r>
    </w:p>
    <w:p>
      <w:pPr>
        <w:pStyle w:val="Normal"/>
        <w:widowControl w:val="false"/>
        <w:autoSpaceDE w:val="false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ИТОГО: 125 шт</w:t>
      </w:r>
      <w:r>
        <w:rPr>
          <w:b/>
          <w:spacing w:val="-2"/>
          <w:w w:val="102"/>
        </w:rPr>
        <w:t>.</w:t>
      </w:r>
    </w:p>
    <w:p>
      <w:pPr>
        <w:pStyle w:val="Normal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Опоры (9 уч.)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ВЛ по ул. Столыпина, от ТП-568 до Ж/Д № 16 – 20 шт. 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Исаева, у Ж/Д №2А– 2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Защитников Отечества, у Ж/Д №1 и № 10 – 3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Воровского, ж.д. № 1 и № 5 – 2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Муленкова, уг. ул. Радужной – 4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Скоморохова, ж.д. № 1 – 2 шт.</w:t>
      </w:r>
    </w:p>
    <w:p>
      <w:pPr>
        <w:pStyle w:val="Normal"/>
        <w:widowControl w:val="false"/>
        <w:autoSpaceDE w:val="false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 xml:space="preserve">ИТОГО: 33 шт. </w:t>
      </w:r>
    </w:p>
    <w:p>
      <w:pPr>
        <w:pStyle w:val="Normal"/>
        <w:widowControl w:val="false"/>
        <w:autoSpaceDE w:val="false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 xml:space="preserve">    </w:t>
      </w:r>
    </w:p>
    <w:p>
      <w:pPr>
        <w:pStyle w:val="Normal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 xml:space="preserve">Опоры (5 уч.): 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Астраханской , от ж.д. № 46 до ж.д. № 88 - 23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2-я Садовая, от ж.д. № 35 до ж.д. № 23  - 15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2-я Садовая, от ж.д. № 76 до ж.д. №58  - 14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Пугачевская, от ж.д. № 1 до ж.д. № 27 – 15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Новоузенская, от ж.д. № 82 до ж.д. № 88 – 6 шт.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  <w:lang w:val="zxx"/>
        </w:rPr>
        <w:t>ВЛ по ул. Рахова, от ж.д. (минимагазин) до ж.д. № 9/11 – 13 шт</w:t>
      </w:r>
      <w:r>
        <w:rPr>
          <w:spacing w:val="-2"/>
          <w:w w:val="102"/>
        </w:rPr>
        <w:t>.</w:t>
      </w:r>
    </w:p>
    <w:p>
      <w:pPr>
        <w:pStyle w:val="Normal"/>
        <w:widowControl w:val="false"/>
        <w:autoSpaceDE w:val="false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ИТОГО: 86 шт</w:t>
      </w:r>
      <w:r>
        <w:rPr>
          <w:b/>
          <w:spacing w:val="-2"/>
          <w:w w:val="102"/>
        </w:rPr>
        <w:t>.</w:t>
      </w:r>
    </w:p>
    <w:p>
      <w:pPr>
        <w:pStyle w:val="Normal"/>
        <w:widowControl w:val="false"/>
        <w:autoSpaceDE w:val="false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Опоры (10 уч.)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Хомяковой, от ж.д. № 5 до ж.д. № 11  – 6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Огородной, от ж.д. № 160/1 до ж.д. № 138 – 12 шт.</w:t>
      </w:r>
    </w:p>
    <w:p>
      <w:pPr>
        <w:pStyle w:val="Normal"/>
        <w:widowControl w:val="false"/>
        <w:autoSpaceDE w:val="false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ИТОГО: 18 шт.</w:t>
      </w:r>
    </w:p>
    <w:p>
      <w:pPr>
        <w:pStyle w:val="Normal"/>
        <w:widowControl w:val="false"/>
        <w:autoSpaceDE w:val="false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СЕГО: 579 шт.,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</w:t>
      </w:r>
      <w:r>
        <w:rPr>
          <w:spacing w:val="-2"/>
          <w:w w:val="102"/>
        </w:rPr>
        <w:t>е</w:t>
      </w:r>
      <w:r>
        <w:rPr>
          <w:spacing w:val="-2"/>
          <w:w w:val="102"/>
          <w:lang w:val="zxx"/>
        </w:rPr>
        <w:t xml:space="preserve"> №1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(Приложени</w:t>
      </w:r>
      <w:r>
        <w:rPr>
          <w:spacing w:val="-2"/>
          <w:w w:val="102"/>
        </w:rPr>
        <w:t>я </w:t>
      </w:r>
      <w:r>
        <w:rPr>
          <w:spacing w:val="-2"/>
          <w:w w:val="102"/>
          <w:lang w:val="zxx"/>
        </w:rPr>
        <w:t>№</w:t>
      </w:r>
      <w:r>
        <w:rPr>
          <w:spacing w:val="-2"/>
          <w:w w:val="102"/>
        </w:rPr>
        <w:t>4-9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1/16 от «17» июня 2016 года) по</w:t>
      </w:r>
      <w:r>
        <w:rPr>
          <w:spacing w:val="-2"/>
          <w:w w:val="102"/>
        </w:rPr>
        <w:t xml:space="preserve"> плану капитального ремонта объектов ЗАО «СПГЭС» на 2017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 согласно техническому заданию (Приложение № 1)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ной документации (Приложение №10) и составляет 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10) и составляет 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дней с даты подписания Сторонами акта о приемке выполненных работ.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 xml:space="preserve"> указаны в Приложениях № 2 и № 3 к договору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</w:t>
      </w:r>
      <w:bookmarkEnd w:id="1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</w:t>
      </w:r>
      <w:r>
        <w:rPr>
          <w:spacing w:val="-2"/>
          <w:w w:val="102"/>
        </w:rPr>
        <w:t>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3.1. не приступать к выполнению работ в случае </w:t>
      </w:r>
      <w:r>
        <w:rPr>
          <w:spacing w:val="-2"/>
          <w:w w:val="102"/>
        </w:rPr>
        <w:t xml:space="preserve">непредставления </w:t>
      </w:r>
      <w:r>
        <w:rPr>
          <w:spacing w:val="-2"/>
          <w:w w:val="102"/>
          <w:lang w:val="zxx"/>
        </w:rPr>
        <w:t xml:space="preserve">Заказчиком </w:t>
      </w:r>
      <w:r>
        <w:rPr>
          <w:spacing w:val="-2"/>
          <w:w w:val="102"/>
        </w:rPr>
        <w:t>исходных данных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>5</w:t>
      </w:r>
      <w:r>
        <w:rPr>
          <w:spacing w:val="-2"/>
          <w:w w:val="102"/>
          <w:lang w:val="zxx" w:eastAsia="ar-SA"/>
        </w:rPr>
        <w:t xml:space="preserve">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.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ремонт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троительных нормах и правилах согласно п. 1.5. настоящего договора</w:t>
      </w:r>
      <w:r>
        <w:rPr/>
        <w:t xml:space="preserve"> и обычно предъявляемых требованиях к качеству работ, являющихся предметом настоящего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autoSpaceDE w:val="false"/>
        <w:ind w:left="-284" w:right="-88" w:firstLine="992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1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,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10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</w:t>
      </w:r>
      <w:r>
        <w:rPr>
          <w:i/>
          <w:spacing w:val="-2"/>
          <w:w w:val="102"/>
          <w:sz w:val="20"/>
          <w:szCs w:val="20"/>
        </w:rPr>
        <w:t>е</w:t>
      </w:r>
      <w:r>
        <w:rPr>
          <w:i/>
          <w:spacing w:val="-2"/>
          <w:w w:val="102"/>
          <w:sz w:val="20"/>
          <w:szCs w:val="20"/>
          <w:lang w:val="zxx"/>
        </w:rPr>
        <w:t xml:space="preserve"> №</w:t>
      </w:r>
      <w:r>
        <w:rPr>
          <w:i/>
          <w:spacing w:val="-2"/>
          <w:w w:val="102"/>
          <w:sz w:val="20"/>
          <w:szCs w:val="20"/>
        </w:rPr>
        <w:t> </w:t>
      </w:r>
      <w:r>
        <w:rPr>
          <w:i/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 xml:space="preserve">Приложения </w:t>
      </w:r>
      <w:r>
        <w:rPr>
          <w:i/>
          <w:spacing w:val="-2"/>
          <w:w w:val="102"/>
          <w:sz w:val="20"/>
          <w:szCs w:val="20"/>
          <w:lang w:val="zxx"/>
        </w:rPr>
        <w:t>№</w:t>
      </w:r>
      <w:r>
        <w:rPr>
          <w:i/>
          <w:spacing w:val="-2"/>
          <w:w w:val="102"/>
          <w:sz w:val="20"/>
          <w:szCs w:val="20"/>
        </w:rPr>
        <w:t> 2,3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Графики выполнения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риложения № 4-9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ые ведом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 10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96"/>
        <w:rPr/>
      </w:pP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096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ремонтных работ</w:t>
      </w:r>
    </w:p>
    <w:p>
      <w:pPr>
        <w:pStyle w:val="Style22"/>
        <w:ind w:hanging="0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7г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86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Капитальный ремонт строительной части – окраска опор</w:t>
            </w:r>
            <w:r>
              <w:rPr>
                <w:spacing w:val="-2"/>
                <w:w w:val="102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поры (</w:t>
            </w:r>
            <w:r>
              <w:rPr>
                <w:b/>
                <w:spacing w:val="-2"/>
                <w:w w:val="102"/>
                <w:sz w:val="20"/>
                <w:szCs w:val="20"/>
              </w:rPr>
              <w:t>2 уч.</w:t>
            </w:r>
            <w:r>
              <w:rPr>
                <w:spacing w:val="-2"/>
                <w:w w:val="102"/>
                <w:sz w:val="20"/>
                <w:szCs w:val="20"/>
              </w:rPr>
              <w:t>):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 .Б.Садовая от Ж/Д №242 до Ж/Д №301 – 7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1-я Садовая  от ул. Танкистов до Ж/Д №133 – 3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Рахова от Ж/Д №253 до Ж/Д №265 – 8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1Садовая, у ж.д. № 133–1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Хвалынская   от Ж/Д №41 до Ж/Д №51 – 6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 Рахова от Ж/Д №224 до Ж/Д №238 - 4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2-й Казачий от ул.Рахова до ул. Хвалынской – 8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Посадского от Ж/Д №276 до Ж/Д №300 – 8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Посадского от Ж/Д №246 до Ж/Д №250– 6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Пугачевская от Ж/Д №160 до ж.д. № 166– 5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Посадского от Ж/Д №258 до Ж/Д №264 - 5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Зарубина от  ул.Ст Разина до Ж/Д №199 – 4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 по ул.Ст.Разина от ул.Зарубина до ж.д. №60  – 3 шт. 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Крайняя от Ж/Д №204 до Ж/Д №232– 19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Танкистов от Ж/Д №37 до Ж/Д №49 – 4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Железнодорожная от Ж/Д №109 до Ж/Д №113– 2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Зарубина от Ж/Д №159 до Ж/Д №163 – 13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Рахова от Ж/Д №158 до ул.Зарубина)– 7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Зарубина от Ж/Д №159 до Ж/Д №163 – 5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Пугачевская от ул.Кутякова до ул.Зарубина – 4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1-я Садовая от Ж/Д №149 до Ж/Д №242 – 10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Железнодорожная от Ж/Д №103 до Ж/Д № 109– 4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Московская от Ж/Д №190 до Ж/Д №200 -7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Московская от Ж/Д №184 до ЖД-вокзала, – 8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 по ул.1-й Лененский пр-д от Ж/Д №3 до  ЖД-вокзала – 5 шт. 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по ул.Тракторная от Ж/Д №24 до Ж/Д №37 – 14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2-й Украинский пр-д от Ж/Д №8 до ул.Тракторной– 2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Хвалынская от Ж/Д№9 до Ж/Д №39– 11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по ул.Мурманский пр-д от ул. Соколовая до ул.Б.Горная – 28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Печугинский пер. от Ж/Д №2 до ж.д № 19– 10 шт.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ИТОГО: 221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568" w:hanging="0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Опоры </w:t>
            </w:r>
            <w:r>
              <w:rPr>
                <w:spacing w:val="-2"/>
                <w:w w:val="102"/>
                <w:sz w:val="20"/>
                <w:szCs w:val="20"/>
              </w:rPr>
              <w:t>(</w:t>
            </w:r>
            <w:r>
              <w:rPr>
                <w:b/>
                <w:spacing w:val="-2"/>
                <w:w w:val="102"/>
                <w:sz w:val="20"/>
                <w:szCs w:val="20"/>
              </w:rPr>
              <w:t>3 уч</w:t>
            </w:r>
            <w:r>
              <w:rPr>
                <w:spacing w:val="-2"/>
                <w:w w:val="102"/>
                <w:sz w:val="20"/>
                <w:szCs w:val="20"/>
              </w:rPr>
              <w:t xml:space="preserve">.): 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Вольской, от ул.Белоглинской до Вольского переулка – 9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Вольской, от ул.Московской  до ул.Челюскинцев – 4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Симбирская, угол ул. Посадского – 1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Хользунова, от ул. Рабочей до ж.д. Хользунова, 44 – 7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Белоглинской, от ул.Рахова до ул.Чапаева – 13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Симбирцева, от ул. Белоглинская до ул.Шелковичной – 11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Посадского, от ул. Вольской, до ул.Симбирской – 8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Т.Шевченко, от ул. Вольской до ул. Рахова – 18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Б.Казачья, от Мирного переулка до ул. Чапаева  – 12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Зарубина, от Смурского переулка до Вольского переулка – 7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Гоголя, от ул.Симбирской до ул. Вольской – 6 шт.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ИТОГО: 96 шт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568" w:hanging="0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Опоры (4 уч.)</w:t>
            </w:r>
            <w:r>
              <w:rPr>
                <w:spacing w:val="-2"/>
                <w:w w:val="102"/>
                <w:sz w:val="20"/>
                <w:szCs w:val="20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Б.Горной, у  ж.д. № 147/153 - 2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Б.Горной, у  ж.д. № 125/79  – 1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Б.Горной, от ж.д. № 150 до ж/д № 118 – 12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Б.Горной, от ж.д. № 117 до ж.д. № 93 – 9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Б.Горной, от ж.д. № 116 до ж/д по ул.Вознесенская, 41 - 6шт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Б.Горной, от ж/д № 59 до ж/д № 53 – 2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Б Горной , от ж.д. № 106 до ж.д. № 42 – 21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Вознесенской, от ж.д. № 25 до ж.д. № 61 – 15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Вознесенской от ж.д. № 28 до ж/д. № 38 – 4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Б.Затонской от ж/д по ул. М. Горной б/н до ж/д. по ул. Б.Затонская, 171– 53 шт.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ИТОГО: 125 шт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Опоры (9 уч.)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 по ул. Столыпина, от ТП-568 до Ж/Д № 16 – 20 шт. 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по ул.Исаева, у Ж/Д №2А– 2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Защитников Отечества, у Ж/Д №1 и № 10 – 3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по ул.Воровского, ж.д. № 1 и № 5 – 2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Муленкова, уг. ул. Радужной – 4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по ул.Скоморохова, ж.д. № 1 – 2 шт.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ИТОГО: 33 шт. 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Опоры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w w:val="102"/>
                <w:sz w:val="20"/>
                <w:szCs w:val="20"/>
              </w:rPr>
              <w:t>(5 уч.):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Астраханской , от ж.д. № 46 до ж.д. № 88 - 23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2-я Садовая, от ж.д. № 35 до ж.д. № 23  - 15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2-я Садовая, от ж.д. № 76 до ж.д. №58  - 14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Пугачевская, от ж.д. № 1 до ж.д. № 27 – 15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Новоузенская, от ж.д. № 82 до ж.д. № 88 – 6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Рахова, от ж.д. (минимагазин) до ж.д. № 9/11 – 13 шт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ИТОГО: 86 шт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Опоры (10 уч.)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Хомяковой, от ж.д. № 5 до ж.д. № 11  – 6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Огородной, от ж.д. № 160/1 до ж.д. № 138 – 12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ИТОГО: 18 шт.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 579 ш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дготовка поверхности опор под покрас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грунтовка поверх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Масляная окраска поверхности опор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5. Вывоз строительного мусора.</w:t>
            </w:r>
          </w:p>
        </w:tc>
      </w:tr>
      <w:tr>
        <w:trPr>
          <w:trHeight w:val="4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0.03.2017 года по 26.04.2017 года </w:t>
            </w:r>
            <w:r>
              <w:rPr>
                <w:spacing w:val="-2"/>
                <w:w w:val="102"/>
                <w:sz w:val="20"/>
                <w:szCs w:val="20"/>
              </w:rPr>
              <w:t>(в соответствии с Приложением № 2 к договору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___________года по ______________ года</w:t>
            </w:r>
            <w:r>
              <w:rPr>
                <w:spacing w:val="-2"/>
                <w:w w:val="102"/>
                <w:sz w:val="20"/>
                <w:szCs w:val="20"/>
              </w:rPr>
              <w:t xml:space="preserve"> (в соответствии с Приложением № 3 к договору)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 (Приложения № 4-9 к договору)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График выполнения работ по окраске опор от поверхности земли до высоты 6 метров (Приложение № 2 к договору)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24.07.2013 г. № 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сонал должен иметь 1, 2, 3 группы допуска к работам на высоте в соответствии</w:t>
            </w:r>
            <w:r>
              <w:rPr>
                <w:bCs/>
                <w:spacing w:val="-2"/>
                <w:w w:val="102"/>
                <w:sz w:val="20"/>
                <w:szCs w:val="20"/>
              </w:rPr>
              <w:t xml:space="preserve"> с требованиями, установленными Приказом Министерства труда и социальной защиты РФ от 28 марта 2014 г. № 155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bCs/>
                <w:spacing w:val="-2"/>
                <w:w w:val="102"/>
                <w:sz w:val="20"/>
                <w:szCs w:val="20"/>
              </w:rPr>
              <w:t>Наличие утвержденного проекта производства работ (ППР) на выполнение работ по окраске опор, в соответствии с требованиями, установленными Приказом Министерства труда и социальной защиты РФ от 28 марта 2014 г. № 155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» (ТР ТС 019-2011) (страховочные привязи, стропы, захваты на гибкой анкерной линии, соединительные элементы (карабины))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: </w:t>
            </w:r>
          </w:p>
          <w:p>
            <w:pPr>
              <w:pStyle w:val="Style25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РФ №384-ФЗ от 30.12.2009 «Технический регламент о безопасности зданий и сооружений»</w:t>
            </w:r>
          </w:p>
          <w:p>
            <w:pPr>
              <w:pStyle w:val="Style25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Министерства труда и социальной защиты РФ от 28 марта 2014 г. № 155н «Об утверждении Правил по охране труда при работе на высоте»</w:t>
            </w:r>
          </w:p>
          <w:p>
            <w:pPr>
              <w:pStyle w:val="Style25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П 3.04.01-87 «Изоляционные и отделочные покрытия»</w:t>
            </w:r>
          </w:p>
          <w:p>
            <w:pPr>
              <w:pStyle w:val="Style25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П 12-03-2001, СНиП 12-04-2002 «Безопасность труда в строительстве»</w:t>
            </w:r>
          </w:p>
          <w:p>
            <w:pPr>
              <w:pStyle w:val="Style25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Д 153-34.0-03.301-00 «Правила пожарной безопасности для энергетических предприятий»</w:t>
            </w:r>
          </w:p>
          <w:p>
            <w:pPr>
              <w:pStyle w:val="Style25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м законом от 22 июля 2008 г. № 123-ФЗ «Технический регламент о требованиях пожарной безопасности».</w:t>
            </w:r>
          </w:p>
          <w:p>
            <w:pPr>
              <w:pStyle w:val="Style25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Style25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ОС-03-2009 «Положение по проведению строительного контроля при строительстве, реконструкции, капитальном ремонте объектов капитального строительства»</w:t>
            </w:r>
          </w:p>
          <w:p>
            <w:pPr>
              <w:pStyle w:val="Style25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Р 52719-2007 «Трансформаторы силовые» ГОСТ 11920-85 Трансформаторы силовые масляные общего назначения напряжением до 35 кВ включительно. Технические условия (с Изменением N 1) </w:t>
            </w:r>
          </w:p>
          <w:p>
            <w:pPr>
              <w:pStyle w:val="Style25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Р 31946-2012 «Провода самонесущие изолированные и защищенные для воздушных линий электропередачи»</w:t>
            </w:r>
          </w:p>
          <w:p>
            <w:pPr>
              <w:pStyle w:val="Style25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Д 153-34.3-03.285-2002 «Правила безопасности при строительстве линий электропередачи и производстве электромонтажных работ»</w:t>
            </w:r>
          </w:p>
          <w:p>
            <w:pPr>
              <w:pStyle w:val="Style25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2.1.038-82 «Электробезопасность. Предельно допустимые значения напряжений прикосновения и токов»</w:t>
            </w:r>
          </w:p>
          <w:p>
            <w:pPr>
              <w:pStyle w:val="Style25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2.1.030-81 «Электробезопасность. Защитное заземление. Зануление»</w:t>
            </w:r>
          </w:p>
          <w:p>
            <w:pPr>
              <w:pStyle w:val="Style25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П 3.05.06-85 «Электротехнические устройства»</w:t>
            </w:r>
          </w:p>
          <w:p>
            <w:pPr>
              <w:pStyle w:val="Style25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устройства электроустановок</w:t>
            </w:r>
          </w:p>
          <w:p>
            <w:pPr>
              <w:pStyle w:val="Style25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22"/>
        <w:ind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yle22"/>
        <w:ind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954"/>
        <w:rPr/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выполнения работ по окраске опор от поверхности земли до высоты 6 метр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852"/>
        <w:gridCol w:w="1418"/>
        <w:gridCol w:w="992"/>
        <w:gridCol w:w="2410"/>
        <w:gridCol w:w="2940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,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 электрических сете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выполнения работ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ы В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ы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2017 г. – 26.04.2017 г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ы В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2017 г. – 26.04.2017 г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ы В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2017 г. – 26.04.2017 г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ы В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2017 г. – 26.04.2017 г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ы В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ы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2017 г. – 26.04.2017 г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ы В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ы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2017 г. – 26.04.2017 г.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ind w:firstLine="5954"/>
        <w:rPr/>
      </w:pP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График выполнения работ по полной окраске опор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поверхности земли до верха опор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852"/>
        <w:gridCol w:w="1418"/>
        <w:gridCol w:w="992"/>
        <w:gridCol w:w="2410"/>
        <w:gridCol w:w="2940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,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 электрических сете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выполнения работ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ы В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ы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ы В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ы В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ы В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ы В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ы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ы В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ы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/>
      </w:pP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5954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954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краска металлических опор 2-го участка масляными алюминиевыми композициями (серебрянкой) с устройством чёрно-белого фриза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708" w:hanging="0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139"/>
        <w:gridCol w:w="800"/>
        <w:gridCol w:w="705"/>
        <w:gridCol w:w="1583"/>
      </w:tblGrid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1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9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Покраска опор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опор к огрунтовке и окраск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унтовка металлических поверхностей грунтовк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Ф-02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краска металлических опор масляными алюминиевыми композициями (серебрянкой) с устройством чёрно-белого фриза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96"/>
        <w:rPr/>
      </w:pP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6096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096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tabs>
          <w:tab w:val="clear" w:pos="708"/>
          <w:tab w:val="left" w:pos="6029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краска металлических опор 3-го участка масляными алюминиевыми композициями (серебрянкой) с устройством чёрно-белого фриза</w:t>
      </w:r>
    </w:p>
    <w:p>
      <w:pPr>
        <w:pStyle w:val="Normal"/>
        <w:tabs>
          <w:tab w:val="clear" w:pos="708"/>
          <w:tab w:val="left" w:pos="6029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02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856"/>
        <w:gridCol w:w="820"/>
        <w:gridCol w:w="760"/>
        <w:gridCol w:w="1583"/>
      </w:tblGrid>
      <w:tr>
        <w:trPr>
          <w:trHeight w:val="58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8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9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Покраска опор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опор к огрунтовке и окраск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унтовка металлических поверхностей грунтовк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Ф-0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краска металлических опор масляными алюминиевыми композициями (серебрянкой) с устройством чёрно-белого фриза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096"/>
        <w:rPr/>
      </w:pP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6096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096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sz w:val="20"/>
          <w:szCs w:val="20"/>
        </w:rPr>
      </w:pPr>
      <w:r>
        <w:rPr>
          <w:b/>
          <w:bCs/>
          <w:sz w:val="22"/>
          <w:szCs w:val="22"/>
        </w:rPr>
        <w:t>Окраска металлических опор 4-го участка масляными алюминиевыми композициями (серебрянкой) с устройством чёрно-белого фриза</w:t>
      </w:r>
    </w:p>
    <w:p>
      <w:pPr>
        <w:pStyle w:val="Normal"/>
        <w:tabs>
          <w:tab w:val="clear" w:pos="708"/>
          <w:tab w:val="left" w:pos="413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400"/>
        <w:gridCol w:w="1180"/>
        <w:gridCol w:w="820"/>
        <w:gridCol w:w="1583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Покраска опор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опор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унтовка металлических поверхностей грунтовк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краска металлических опор масляными алюминиевыми композициями (серебрянкой) с устройством чёрно-белого фриз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13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96"/>
        <w:rPr/>
      </w:pP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ind w:firstLine="6096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096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b/>
          <w:bCs/>
          <w:sz w:val="22"/>
          <w:szCs w:val="22"/>
        </w:rPr>
        <w:t>Окраска металлических опор 9-го участка масляными алюминиевыми композициями (серебрянкой) с устройством чёрно-белого фриза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97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856"/>
        <w:gridCol w:w="920"/>
        <w:gridCol w:w="760"/>
        <w:gridCol w:w="1583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8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9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Покраска опор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опор к огрунтовке и окраск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унтовка металлических поверхностей грунтовк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краска металлических опор масляными алюминиевыми композициями (серебрянкой) с устройством чёрно-белого фриза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954"/>
        <w:rPr/>
      </w:pPr>
      <w:r>
        <w:rPr>
          <w:sz w:val="20"/>
          <w:szCs w:val="20"/>
        </w:rPr>
        <w:t>Приложение № 8 к договору подряда № ___</w:t>
      </w:r>
    </w:p>
    <w:p>
      <w:pPr>
        <w:pStyle w:val="Normal"/>
        <w:ind w:firstLine="5954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954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tabs>
          <w:tab w:val="clear" w:pos="708"/>
          <w:tab w:val="left" w:pos="1471" w:leader="none"/>
        </w:tabs>
        <w:jc w:val="center"/>
        <w:rPr>
          <w:sz w:val="20"/>
          <w:szCs w:val="20"/>
        </w:rPr>
      </w:pPr>
      <w:r>
        <w:rPr>
          <w:b/>
          <w:bCs/>
          <w:sz w:val="22"/>
          <w:szCs w:val="22"/>
        </w:rPr>
        <w:t>Окраска металлических опор 5-го участка масляными алюминиевыми композициями (серебрянкой) с устройством чёрно-белого фриза</w:t>
      </w:r>
    </w:p>
    <w:p>
      <w:pPr>
        <w:pStyle w:val="Normal"/>
        <w:tabs>
          <w:tab w:val="clear" w:pos="708"/>
          <w:tab w:val="left" w:pos="147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7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572"/>
        <w:gridCol w:w="900"/>
        <w:gridCol w:w="820"/>
        <w:gridCol w:w="1583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5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Покраска опор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опор к огрунтовке и окраск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унтовка металлических поверхностей грунтовк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Ф-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металлических опор масляными алюминиевыми композициями (серебрянкой) с устройством чёрно-белого фриз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954"/>
        <w:rPr/>
      </w:pPr>
      <w:r>
        <w:rPr>
          <w:sz w:val="20"/>
          <w:szCs w:val="20"/>
        </w:rPr>
        <w:t>Приложение № 9 к договору подряда № ___</w:t>
      </w:r>
    </w:p>
    <w:p>
      <w:pPr>
        <w:pStyle w:val="Normal"/>
        <w:ind w:firstLine="5954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954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tabs>
          <w:tab w:val="clear" w:pos="708"/>
          <w:tab w:val="left" w:pos="1637" w:leader="none"/>
        </w:tabs>
        <w:ind w:left="708" w:hanging="0"/>
        <w:jc w:val="center"/>
        <w:rPr>
          <w:sz w:val="20"/>
          <w:szCs w:val="20"/>
        </w:rPr>
      </w:pPr>
      <w:r>
        <w:rPr>
          <w:b/>
          <w:bCs/>
          <w:sz w:val="22"/>
          <w:szCs w:val="22"/>
        </w:rPr>
        <w:t>Окраска металлических опор 10-го участка масляными алюминиевыми композициями (серебрянкой) с устройством чёрно-белого фриза</w:t>
      </w:r>
    </w:p>
    <w:p>
      <w:pPr>
        <w:pStyle w:val="Normal"/>
        <w:tabs>
          <w:tab w:val="clear" w:pos="708"/>
          <w:tab w:val="left" w:pos="16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998"/>
        <w:gridCol w:w="860"/>
        <w:gridCol w:w="780"/>
        <w:gridCol w:w="1583"/>
      </w:tblGrid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9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9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9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Покраска опор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опор к огрунтовке и окраск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унтовка металлических поверхностей грунтовк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Ф-02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металлических опор масляными алюминиевыми композициями (серебрянкой) с устройством чёрно-белого фриза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w w:val="100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Shilling Ekaterina Sergeevna</cp:lastModifiedBy>
  <cp:lastPrinted>2015-06-03T13:57:00Z</cp:lastPrinted>
  <dcterms:modified xsi:type="dcterms:W3CDTF">2016-12-13T16:56:00Z</dcterms:modified>
  <cp:revision>149</cp:revision>
  <dc:subject/>
  <dc:title>Договор купли-продажи оборудования</dc:title>
</cp:coreProperties>
</file>