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49"/>
        <w:gridCol w:w="3323"/>
      </w:tblGrid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24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</w:t>
      </w:r>
      <w:r>
        <w:rPr>
          <w:spacing w:val="-2"/>
          <w:w w:val="102"/>
        </w:rPr>
        <w:t>______________________________________</w:t>
      </w:r>
      <w:r>
        <w:rPr>
          <w:spacing w:val="-2"/>
          <w:w w:val="102"/>
          <w:lang w:val="zxx"/>
        </w:rPr>
        <w:t>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к</w:t>
      </w:r>
      <w:r>
        <w:rPr>
          <w:spacing w:val="-2"/>
          <w:w w:val="102"/>
          <w:lang w:val="zxx"/>
        </w:rPr>
        <w:t>апитальный ремонт участка ВЛ-0,4кВ ТП-1828 по ул. Большая Садовая, 299 – 242;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br/>
        <w:t>по 1-му Сторожевому проезду, 4 -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6; по 2-му Сторожевому проезду, 3 и по ул. Пугачевская,</w:t>
      </w:r>
      <w:r>
        <w:rPr>
          <w:spacing w:val="-2"/>
          <w:w w:val="102"/>
        </w:rPr>
        <w:br/>
      </w:r>
      <w:r>
        <w:rPr>
          <w:spacing w:val="-2"/>
          <w:w w:val="102"/>
          <w:lang w:val="zxx"/>
        </w:rPr>
        <w:t>242 - 254</w:t>
      </w:r>
      <w:r>
        <w:rPr>
          <w:spacing w:val="-2"/>
          <w:w w:val="102"/>
        </w:rPr>
        <w:t>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к</w:t>
      </w:r>
      <w:r>
        <w:rPr>
          <w:spacing w:val="-2"/>
          <w:w w:val="102"/>
          <w:lang w:val="zxx"/>
        </w:rPr>
        <w:t>апитальный ремонт участка ВЛ-0,4кВ ТП-134 направление «к ул. Алексеевская» по Рябиновскому проезду от пересечения ул. Алексеевская до пересечения с 1-</w:t>
      </w:r>
      <w:r>
        <w:rPr/>
        <w:t>ым Добряковским</w:t>
      </w:r>
      <w:r>
        <w:rPr>
          <w:spacing w:val="-2"/>
          <w:w w:val="102"/>
          <w:lang w:val="zxx"/>
        </w:rPr>
        <w:t xml:space="preserve"> проездом</w:t>
      </w:r>
      <w:r>
        <w:rPr>
          <w:spacing w:val="-2"/>
          <w:w w:val="102"/>
        </w:rPr>
        <w:t>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к</w:t>
      </w:r>
      <w:r>
        <w:rPr>
          <w:spacing w:val="-2"/>
          <w:w w:val="102"/>
          <w:lang w:val="zxx"/>
        </w:rPr>
        <w:t>апитальный ремонт участка ВЛ-0,4кВ ТП-134 направление «к ул. Курдюмская, к ул</w:t>
      </w:r>
      <w:r>
        <w:rPr>
          <w:spacing w:val="-2"/>
          <w:w w:val="102"/>
        </w:rPr>
        <w:t xml:space="preserve">. </w:t>
      </w:r>
      <w:r>
        <w:rPr>
          <w:spacing w:val="-2"/>
          <w:w w:val="102"/>
          <w:lang w:val="zxx"/>
        </w:rPr>
        <w:t>Замковая» по ул. Курдюмская, 36/42 – 52; по ул. Замковая, 3 - 7; по ул. Генерала Захарова</w:t>
        <w:br/>
        <w:t xml:space="preserve">40 - 46. 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к</w:t>
      </w:r>
      <w:r>
        <w:rPr>
          <w:spacing w:val="-2"/>
          <w:w w:val="102"/>
          <w:lang w:val="zxx"/>
        </w:rPr>
        <w:t>апитальный ремонт участка ВЛ-0,4кВ ТП-134 направление «к ул. Курдюмская» по ул. Курдюмская, 19-37; по ул. Гранатовая, 2/35 - 12/35; по Гранатовому пр-ду от ж.д. 13 до пересечения с ул. Курдюмская; по ул. Часовая от ж.д. 19 до пересечения с ул. Курдюмская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-№2)</w:t>
      </w:r>
      <w:r>
        <w:rPr>
          <w:spacing w:val="-2"/>
          <w:w w:val="102"/>
          <w:lang w:val="zxx"/>
        </w:rPr>
        <w:t>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 xml:space="preserve">и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3-№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основании Протокола ________________________________________________________________________________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ого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 объектов ЗАО 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</w:t>
      </w:r>
      <w:r>
        <w:rPr>
          <w:spacing w:val="-2"/>
          <w:w w:val="102"/>
          <w:lang w:val="zxx"/>
        </w:rPr>
        <w:t>техническом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заданию (При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№1</w:t>
      </w:r>
      <w:r>
        <w:rPr>
          <w:spacing w:val="-2"/>
          <w:w w:val="102"/>
        </w:rPr>
        <w:t>-№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 xml:space="preserve">- 100% оплаты по факту выполненных работ в течение </w:t>
      </w:r>
      <w:r>
        <w:rPr>
          <w:spacing w:val="-2"/>
          <w:w w:val="102"/>
        </w:rPr>
        <w:t>60</w:t>
      </w:r>
      <w:r>
        <w:rPr>
          <w:spacing w:val="-2"/>
          <w:w w:val="102"/>
          <w:lang w:val="zxx"/>
        </w:rPr>
        <w:t xml:space="preserve"> (</w:t>
      </w:r>
      <w:r>
        <w:rPr>
          <w:spacing w:val="-2"/>
          <w:w w:val="102"/>
        </w:rPr>
        <w:t>шестидесяти</w:t>
      </w:r>
      <w:r>
        <w:rPr>
          <w:spacing w:val="-2"/>
          <w:w w:val="102"/>
          <w:lang w:val="zxx"/>
        </w:rPr>
        <w:t>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и п. 1.5. настоящего договора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  <w:r>
        <w:br w:type="page"/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</w:t>
      </w:r>
      <w:r>
        <w:rPr>
          <w:i/>
          <w:spacing w:val="-2"/>
          <w:w w:val="102"/>
          <w:sz w:val="20"/>
          <w:szCs w:val="20"/>
        </w:rPr>
        <w:t>-№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3- №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И-0,4кВ ТП-1828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9-1, №10-1, №10-2, №10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И-0,4кВ ТП-134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828 по ул. Большая Садовая, 299 – 242;</w:t>
              <w:br/>
              <w:t>по 1-му Сторожевому проезду,  4 -6; по 2-му  Сторожевому проезду, 3 и по ул. Пугачевская, 242 - 254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Демонтаж существующих неизолированных проводов ВЛ-0,4 к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Демонтаж ответвлений к здан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 Демонтаж существующих опо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 Подвеска самонесущего изолированного провода (СИП-2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5. Монтаж ответвлений к здания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Монтаж новых опо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7. Выправка опо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8. Покраска оп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2017 г. – «____» _____________2017 г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лан-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 по ВЛ -0,4 кВ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</w:t>
            </w:r>
            <w:r>
              <w:rPr>
                <w:bCs/>
                <w:sz w:val="20"/>
                <w:szCs w:val="20"/>
                <w:lang w:val="ru-RU"/>
              </w:rPr>
              <w:t>Правилам по охране труда при работе на высоте, утвержденным приказом Министерства труда и социальной защиты РФ от 28 марта 2014 г. № 155н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УЭ, ПТЭ ЭП, СНиП 3.05.06-85, ГОСТ Р 31946-2012, РД 11-02-2006, ГОСТ 12.1.030-81, РД 153-34.3-03.285-2002,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2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ind w:firstLine="5954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участка ВЛ-0,4кВ ТП-134 направление «к ул. Алексеевская» по Рябиновскому проезду от пересечения ул. Алексеевская до пересечения с 1-ым Добряковским проездо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участка ВЛ-0,4кВ ТП-134 направление «к ул. Курдюмская, к ул. Замковая» по ул. Курдюмская, 36/42 – 52; по ул. Замковая, 3 - 7; по ул. Генерала Захарова 40 - 46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34 направление «к ул. Курдюмская» по ул. Курдюмская, 19-37; по ул. Гранатовая, 2/35 - 12/35; по Гранатовому пр-ду от ж.д. 13 до пересечения с ул. Курдюмская; по ул. Часовая от ж.д. 19 до пересечения с ул. Курдюмск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Демонтаж существующих неизолированных проводов ВЛ-0,4 к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Демонтаж ответвлений к здан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 Демонтаж существующих опо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 Подвеска самонесущего изолированного провода (СИП-2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5. Монтаж ответвлений к здан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Монтаж новых оп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Выправка оп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2017 г. – «____» _____________2017 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 по ВЛ -0,4 кВ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опы, захваты на гибкой анкерной линии, соединительные элементы (карабины)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</w:t>
            </w:r>
            <w:r>
              <w:rPr>
                <w:bCs/>
                <w:sz w:val="20"/>
                <w:szCs w:val="20"/>
                <w:lang w:val="ru-RU"/>
              </w:rPr>
              <w:t>Правилам по охране труда при работе на высоте, утвержденным приказом Министерства труда и социальной защиты РФ от 28 марта 2014 г. № 155н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УЭ, ПТЭ ЭП, СНиП 3.05.06-85, ГОСТ Р 31946-2012, РД 11-02-2006, ГОСТ 12.1.030-81, РД 153-34.3-03.285-2002,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3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участка ВЛ-0,4кВ ТП-182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179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ливание скелетных ветвей деревье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пиленных ветв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забо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заб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боров (с установкой столбов) решетчатых высотой до 2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заб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бора из профилированного лис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демонтирова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 (для замены приставок и правки опор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ставок металлическ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коса (1 шт) и выправка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/б пристав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приставок железобетонных и металлическ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:                                                                                              провод СИП-2 3х120+1х95 мм 2  - 255 м;                                         провод СИП-2 3х70+1х70 мм 2    - 230 м;                                                   провод СИП-2 3х35+1х54,6 мм 2 - 539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ровода СИП-2 3х35+1х54,6 мм 2  по фаса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поры металлическ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4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участка ВЛ-0,4кВ ТП-134 к ул. Алексеевск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42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4840"/>
        <w:gridCol w:w="170"/>
        <w:gridCol w:w="52"/>
      </w:tblGrid>
      <w:tr>
        <w:trPr>
          <w:trHeight w:val="470" w:hRule="atLeast"/>
        </w:trPr>
        <w:tc>
          <w:tcPr>
            <w:tcW w:w="1020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tbl>
            <w:tblPr>
              <w:tblW w:w="9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980"/>
              <w:gridCol w:w="1260"/>
              <w:gridCol w:w="1220"/>
              <w:gridCol w:w="1583"/>
            </w:tblGrid>
            <w:tr>
              <w:trPr>
                <w:trHeight w:val="49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. изм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.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чание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97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здел 1. Строительно-монтажные работы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иливание скелетных ветвей деревьев с диаметром ствола до 50 см при количестве срезов до 2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дер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воз спиленных ветвей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т груз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борка заборов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 забо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заборов (с установкой столбов) решетчатых высотой до 2 м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 забо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таж забора из профилированного листа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проводов ВЛ 0,38 кВ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нятие ответвлений ВЛ 0,38 кВ к зданиям при количестве проводов в ответвлении 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тветвлени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опор ВЛ 0,38-10 кВ с приставками одностоечных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воз демонтированных опо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озка конструкций и материалов опор ВЛ 0,38-10 кВ по трассе приставок металлических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озка конструкций и материалов опор ВЛ 0,38-10 кВ по трассе одностоечных деревянных опо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озка конструкций и материалов опор ВЛ 0,38-10 кВ по трассе материалов оснастки одностоечных опо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озка конструкций и материалов опор ВЛ 0,38-10 кВ по трассе материалов оснастки сложных опо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ответвлений от ВЛ 0,38 кВ к зданиям с помощью механизмов при количестве проводов в ответвлении 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ответвлени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заземления опор ВЛ и подстанций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м шин заземлени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4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двеска самонесущих изолированных проводов СИП-2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вод СИП-2 3х50+1х54,6 мм 2  - 160 м;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од СИП-2 3х35+1х54,6 мм 2 - 58 м;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 м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1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snapToGrid w:val="false"/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5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участка ВЛ-0,4 кВ ТП-134 к ул. Курдюмская, к ул. Замков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165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ивание скелетных ветвей деревьев с диаметром ствола до 50 см при количестве срезов до 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пиленных ветв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забо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заб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боров (с установкой столбов) решетчатых высотой до 2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заб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демонтирова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СИП-2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СИП-2 3х70+1х70 мм 2 - 92 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од СИП-2 3х50+1х54,6 мм 2  - 274 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ИП-2 3х35+1х54,6 мм 2  - 13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6 к договору подряда № 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участка ВЛ-0,4 кВ ТП-134 ул. Курдюмск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165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ивание скелетных ветвей деревьев с диаметром ствола до 50 см при количестве срезов до 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пиленных ветв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забо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заб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боров (с установкой столбов) решетчатых высотой до 2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заб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забора из профилированного лист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отуаров и дорожек из плит с их отноской и укладкой в штаб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литных тротуаров с заполнением швов пес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тротуа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демонтирова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одкос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опо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приставок железобетонных и металлическ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СИП-2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СИП-2 3х70+1х70 мм 2 - 223 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СИП-2 3х50+1х54,6 мм 2 - 461 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СИП-2 3х35+1х54,6 мм 2 - 160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6-12-13T16:23:00Z</dcterms:modified>
  <cp:revision>37</cp:revision>
  <dc:subject/>
  <dc:title>Договор купли-продажи оборудования</dc:title>
</cp:coreProperties>
</file>