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863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196 от пунктовой опоры по ул. Новостадионная до концевой по 6-му Малому Поливановскому тупику.</w:t>
            </w:r>
          </w:p>
          <w:p>
            <w:pPr>
              <w:pStyle w:val="Standard"/>
              <w:rPr/>
            </w:pPr>
            <w:r>
              <w:rPr/>
              <w:t>КЛ-0,4кВ от РУ-0,4кВ ТП-196 до пунктовой опоры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12.2016 года по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 работ объекта должны соответствовать ПУЭ, ПТЭ ЭП, Приказ Минэнерго РФ от 19.06.2003 №229 «Правила технической эксплуатации электрических станций и сетей», СНиП 3.05.06-85, ГОСТ 18410-73, ГОСТ Р 31946-2012, РД 11-02-2006, ГОСТ 12.1.030-81, РД 153-34.3-03.285-2002, Решение СГД от 23.04.2015 года №45-515 «О правилах благоустройства территории муниципального образования «Город Саратов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 2А-35 и 4А-3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Замена существующей деревянной опоры с металлической приставкой на новую деревянную опору с металлической приставко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деревянных опор с ж/б приставк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вводов к зданиям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провода СИП 2 3х70мм2+1х70 мм2 протяженностью 130 метров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 Монтаж провода СИП 2 3х50мм2+1х54,6 мм2 протяженностью 170 метров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4 2х16мм2 протяженностью 3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8. Монтаж ж/б опор -  6 ш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Замена существующего кабельного вывода 0,4кВ от РУ-0,4кВ ТП-196 на пунктовую опору на кабель 0,4кВ АСБ-1-4х120 мм2, протяжённостью 7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3 913 (Шестьсот восемьдесят три тысячи девятьсот тринадцат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6-12-14T09:47:00Z</cp:lastPrinted>
  <dcterms:modified xsi:type="dcterms:W3CDTF">2016-12-14T05:47:00Z</dcterms:modified>
  <cp:revision>115</cp:revision>
  <dc:subject/>
  <dc:title/>
</cp:coreProperties>
</file>