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«__» _____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8 от 03.11.2016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демонтаж существующего  неизолированного провода  2А-35 и 4А-35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замена существующей деревянной опоры с металлической приставкой на новую деревянную опору с металлической приставко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демонтаж существующих деревянных опор с ж/б приставка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19"/>
          <w:szCs w:val="19"/>
        </w:rPr>
        <w:t>демонтаж существующих вводов к зда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19"/>
          <w:szCs w:val="19"/>
        </w:rPr>
        <w:t>монтаж воздушной линии изолированной -0,4кВ проводом марки СИП  2 сечением 3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70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130 метров, сечением 3х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170 метров, ТП-196 от пунктовой опоры  по адресу: г. Саратов ул. Новостадионная до концевой по 6-му Малому Поливановскому тупику (кадастровый номер 645:48:040613:102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19"/>
          <w:szCs w:val="19"/>
        </w:rPr>
        <w:t>монтаж провода марки СИП 4 сечением 2х1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350 мет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19"/>
          <w:szCs w:val="19"/>
        </w:rPr>
        <w:t>монтаж ж/б опор в количестве 6 шту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rPr/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rPr/>
      </w:pPr>
      <w:r>
        <w:rPr>
          <w:spacing w:val="-2"/>
          <w:w w:val="102"/>
          <w:sz w:val="20"/>
          <w:szCs w:val="20"/>
        </w:rPr>
        <w:t>замена существующего кабельного вывода 0,4кВ кабелем марки АСБ-1 сечением 4х12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vertAlign w:val="superscript"/>
        </w:rPr>
        <w:t xml:space="preserve">   </w:t>
      </w:r>
      <w:r>
        <w:rPr>
          <w:spacing w:val="-2"/>
          <w:w w:val="102"/>
          <w:sz w:val="20"/>
          <w:szCs w:val="20"/>
        </w:rPr>
        <w:t>протяжённостью 75 метров от РУ-0,4кВ ТП-196 до пунктовой опоры (кабельный вывод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 (произвести вырубку зеленых насаждений, деревьев, растущих непосредственно по оси трассы воздушной  линии,  и  чья  высота превышает  4,0 метра,  а  также  деревьев,  растущих непосредственно  на  пикете установки  опор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Style24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 xml:space="preserve">соответствии с </w:t>
      </w:r>
      <w:r>
        <w:rPr>
          <w:spacing w:val="-2"/>
          <w:w w:val="102"/>
          <w:sz w:val="20"/>
          <w:szCs w:val="20"/>
          <w:lang w:val="zxx"/>
        </w:rPr>
        <w:t xml:space="preserve">ПУЭ, ПТЭ ЭП, Приказ Минэнерго РФ от 19.06.2003 №229 «Правила технической эксплуатации электрических станций и сетей», СНиП 3.05.06-85, ГОСТ 18410-73, ГОСТ Р 31946-2012, РД 11-02-2006, ГОСТ 12.1.030-81, РД 153-34.3-03.285-2002, Решение СГД от 23.04.2015 года №45-515 «О правилах благоустройства территории муниципального образования «Город Саратов».  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097-16-ип от 25.07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83 913 (Шестьсот восемьдесят три тысячи девятьсот тринадцать) рублей 0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04 325 (Сто четыре тысячи триста двадцать пять) рублей 7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05 173 (Двести пять тысяч сто семьдесят три) рубля 93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31 297 (Тридцать одна тысяча двести девяносто семь) рублей 7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дека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6-12-12T16:27:00Z</cp:lastPrinted>
  <dcterms:modified xsi:type="dcterms:W3CDTF">2016-12-13T15:24:00Z</dcterms:modified>
  <cp:revision>251</cp:revision>
  <dc:subject/>
  <dc:title>Договор купли-продажи оборудования</dc:title>
</cp:coreProperties>
</file>