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 от «__» 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_»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«_____»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4097-16-ип от 25.07.2016 года. ТУ № 5079 от 25.07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196 от пунктовой опоры по ул. Новостадионная до концевой по 6-му Малому Поливановскому тупик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96 до пунктовой опоры (кабельный вывод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 2А-35 и 4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Замена существующей деревянной опоры с металлической приставкой на новую деревянную опору с металлической приставк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деревянных опор с ж/б приставк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3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7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8. Монтаж ж/б опор - 6 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9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0. Замена существующего кабельного вывода 0,4кВ от РУ-0,4кВ ТП-196 на пунктовую опору на кабель 0,4кВ АСБ-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ов, а также деревьев, растущих непосредственно на пикете установки опор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12.2016 года по 30.12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96 от пунктовой опоры до концевой по адресу: г. Саратов, Ленинский район, 6-й Малой Поливановский тупик, 14. (шифр 09-16-12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Приказ Минэнерго РФ от 19.06.2003 №229 «Правила технической эксплуатации электрических станций и сетей», СНиП 3.05.06-85, ГОСТ 18410-73, ГОСТ Р 31946-2012, РД 11-02-2006, ГОСТ 12.1.030-81, РД 153-34.3-03.285-2002, Решение СГД от 23.04.2015 года №45-515 «О правилах благоустройства территории муниципального образования «Город Саратов». 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6-12-07T10:26:00Z</cp:lastPrinted>
  <dcterms:modified xsi:type="dcterms:W3CDTF">2016-12-13T15:23:00Z</dcterms:modified>
  <cp:revision>91</cp:revision>
  <dc:subject/>
  <dc:title>Приложение № 1</dc:title>
</cp:coreProperties>
</file>