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919"/>
      </w:tblGrid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ункт Раздел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76-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604494359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 ул. Белоглинская, 40</w:t>
            </w:r>
          </w:p>
        </w:tc>
      </w:tr>
      <w:tr>
        <w:trPr>
          <w:trHeight w:val="1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оссийская Федерация, г. Саратов, </w:t>
            </w:r>
          </w:p>
          <w:p>
            <w:pPr>
              <w:pStyle w:val="Normal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  <w:b/>
                <w:u w:val="single"/>
              </w:rPr>
              <w:t xml:space="preserve">Ремонт кровли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-504 (Лунная, 43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 – 290 (пр.50 Лет Октября, 132-134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302 (Тверская / Саперная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1445 (Посадского, 322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1271 (Рахова /Зарубина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 – 1218 (Кутякова / Университетская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 – 560 (Киселёва, 64-66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 – 541 (Белоглинская, 138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1316 (Уфимцева, 2);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 – 452 (5-пр.Строителей, 21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-140 (Ильинский пр-д, 11);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59 (Рахова, 137);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 – 1221 (Бахметьевская / Рахова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 – 1055 (Соколовая, 18/40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 – 28 (Б.Взвоз, 16 / Мичурина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 – 1361 (Мичурина, 145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 – 1465 (Некрасова, 26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 – 1459 (3-Кавказский туп., 7А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1406 (Азина, 3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944 (Кавказский пр., 5); </w:t>
            </w:r>
          </w:p>
          <w:p>
            <w:pPr>
              <w:pStyle w:val="Normal"/>
              <w:rPr>
                <w:highlight w:val="darkCyan"/>
              </w:rPr>
            </w:pPr>
            <w:r>
              <w:rPr>
                <w:rFonts w:eastAsia="Calibri"/>
              </w:rPr>
              <w:t>Нежилое здание Литер АА1А2 по адресу: г.Саратов, ул. Белоглинская,40.</w:t>
            </w:r>
          </w:p>
          <w:p>
            <w:pPr>
              <w:pStyle w:val="Normal"/>
              <w:rPr>
                <w:highlight w:val="darkCyan"/>
              </w:rPr>
            </w:pPr>
            <w:r>
              <w:rPr>
                <w:highlight w:val="darkCyan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 по ремонту кровли зданий ТП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 22.05.2017 г. – 26.09.2017 г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Максимальный срок выполнения работ по ремонту кровли зданий ТП (максимальное количество календарных дней выполнения работ по ремонту кровли зданий ТП) </w:t>
            </w:r>
            <w:r>
              <w:rPr>
                <w:u w:val="single"/>
                <w:lang w:val="en-US"/>
              </w:rPr>
              <w:t>D</w:t>
            </w:r>
            <w:r>
              <w:rPr>
                <w:u w:val="single"/>
                <w:vertAlign w:val="subscript"/>
                <w:lang w:val="en-US"/>
              </w:rPr>
              <w:t>max</w:t>
            </w:r>
            <w:r>
              <w:rPr>
                <w:u w:val="single"/>
                <w:vertAlign w:val="subscript"/>
              </w:rPr>
              <w:t>1</w:t>
            </w:r>
            <w:r>
              <w:rPr>
                <w:u w:val="single"/>
              </w:rPr>
              <w:t xml:space="preserve">: </w:t>
            </w:r>
            <w:r>
              <w:rPr>
                <w:b/>
                <w:u w:val="single"/>
              </w:rPr>
              <w:t>128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 по ремонту кровли нежилого здания Литер АА1А2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 22.05.2017 г. – 28.07.2017 г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Максимальный срок выполнения работ по ремонту кровли нежилого здания Литер АА1А2 (максимальное количество календарных дней выполнения работ по ремонту кровли нежилого здания Литер АА1А2) </w:t>
            </w:r>
            <w:r>
              <w:rPr>
                <w:u w:val="single"/>
                <w:lang w:val="en-US"/>
              </w:rPr>
              <w:t>D</w:t>
            </w:r>
            <w:r>
              <w:rPr>
                <w:u w:val="single"/>
                <w:vertAlign w:val="subscript"/>
                <w:lang w:val="en-US"/>
              </w:rPr>
              <w:t>max</w:t>
            </w:r>
            <w:r>
              <w:rPr>
                <w:u w:val="single"/>
                <w:vertAlign w:val="subscript"/>
              </w:rPr>
              <w:t>2</w:t>
            </w:r>
            <w:r>
              <w:rPr>
                <w:u w:val="single"/>
              </w:rPr>
              <w:t xml:space="preserve">: </w:t>
            </w:r>
            <w:r>
              <w:rPr>
                <w:b/>
                <w:u w:val="single"/>
              </w:rPr>
              <w:t>68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. Разборка/устройство наплавляемой мягкой кровли – биполь:ТКП (верхний слой), ТПП (нижний слой)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Разборка стяжек бетонных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Разборка керамзитного утепления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5. Устройство пароизоляции оклеечной (биполь).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6. Утепление покрытий плитами из пенопласта полистирольного на битумной мастике с устройством уклона из керамзита б/у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7. Устройство стяжек бетонных с армированием металлической сеткой и огрунтовкой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8. Устройство примыканий кровель к стенам парапетов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9. Замена покрытия парапетов из листовой стали t= 0,7мм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10. Устройство металлического ограждения L=110мм, h=110см. (уголок сталь 50х50мм, труба профильная сталь 30х30мм, круг d=18мм2, закладные-сталь, крепеж).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11. Спуск с крыш строительного мусора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w w:val="102"/>
              </w:rPr>
            </w:pPr>
            <w:r>
              <w:rPr>
                <w:rFonts w:eastAsia="Calibri"/>
              </w:rPr>
              <w:t>12. Вывоз строительного мусора.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1.20.40.000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 204 005 (Четыре миллиона двести четыре тысячи пять) рублей 71 копейка, включая таможенные и другие обязательные платежи и все нало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red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15.12.2016 года </w:t>
            </w:r>
          </w:p>
          <w:p>
            <w:pPr>
              <w:pStyle w:val="Normal"/>
              <w:rPr/>
            </w:pPr>
            <w:r>
              <w:rPr/>
              <w:t>Дата и время окончания срока подачи заявок: 13.01.2017 года в 16:00 (время местное МСК+1)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09:00 </w:t>
              <w:br/>
              <w:t xml:space="preserve">15.12.2016 г. до 16:00 13.01.2017 г.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15.12.2016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30.12.201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единой информационной системы, на которой размещены извещение и документация по закупке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3.01.2016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1.2017 года в 15:30 (время местное МСК+1), по адресу: г. 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1.2017 года в 15:30 (время местное МСК+1), по адресу: г. Саратов, ул. Белоглинская, 40, кабинет № 324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1.2017 года в 15:30 (время местное МСК+1), по адресу: г. 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6-08-19T14:54:00Z</cp:lastPrinted>
  <dcterms:modified xsi:type="dcterms:W3CDTF">2016-12-14T17:10:00Z</dcterms:modified>
  <cp:revision>175</cp:revision>
  <dc:subject/>
  <dc:title>ИЗВЕЩЕНИЕ</dc:title>
</cp:coreProperties>
</file>