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19.12.2016 года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76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4494359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 xml:space="preserve">Ремонт кровл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-504 (Лунная, 43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290 (пр.50 Лет Октября, 132-134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302 (Тверская / Саперна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445 (Посадского, 322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271 (Рахова /Зарубина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218 (Кутякова / Университетская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560 (Киселёва, 64-66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541 (Белоглинская, 138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316 (Уфимцева, 2)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РП – Элита (1-й Топольчанский пр-д, 4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452 (5-пр.Строителей, 21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-140 (Ильинский пр-д, 11)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59 (Рахова, 137)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221 (Бахметьевская / Рахов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055 (Соколовая, 18/40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28 (Б.Взвоз, 16 / Мичурин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361 (Мичурина, 145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465 (Некрасова, 26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459 (3-Кавказский туп., 7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406 (Азина, 3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944 (Кавказский пр., 5); </w:t>
            </w:r>
          </w:p>
          <w:p>
            <w:pPr>
              <w:pStyle w:val="Normal"/>
              <w:rPr>
                <w:highlight w:val="darkCyan"/>
              </w:rPr>
            </w:pPr>
            <w:r>
              <w:rPr>
                <w:rFonts w:eastAsia="Calibri"/>
              </w:rPr>
              <w:t>Нежилое здание Литер АА1А2 по адресу: г.Саратов, ул. Белоглинская,40.</w:t>
            </w:r>
          </w:p>
          <w:p>
            <w:pPr>
              <w:pStyle w:val="Normal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 по ремонту кровли зданий ТП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 22.05.2017 г. – 26.09.2017 г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аксимальный срок выполнения работ по ремонту кровли зданий ТП (максимальное количество календарных дней выполнения работ по ремонту кровли зданий ТП)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  <w:vertAlign w:val="subscript"/>
                <w:lang w:val="en-US"/>
              </w:rPr>
              <w:t>max</w:t>
            </w:r>
            <w:r>
              <w:rPr>
                <w:u w:val="single"/>
                <w:vertAlign w:val="subscript"/>
              </w:rPr>
              <w:t>1</w:t>
            </w:r>
            <w:r>
              <w:rPr>
                <w:u w:val="single"/>
              </w:rPr>
              <w:t xml:space="preserve">: </w:t>
            </w:r>
            <w:r>
              <w:rPr>
                <w:b/>
                <w:u w:val="single"/>
              </w:rPr>
              <w:t>12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 по ремонту кровли нежилого здания Литер АА1А2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 22.05.2017 г. – 28.07.2017 г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аксимальный срок выполнения работ по ремонту кровли нежилого здания Литер АА1А2 (максимальное количество календарных дней выполнения работ по ремонту кровли нежилого здания Литер АА1А2)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  <w:vertAlign w:val="subscript"/>
                <w:lang w:val="en-US"/>
              </w:rPr>
              <w:t>max</w:t>
            </w:r>
            <w:r>
              <w:rPr>
                <w:u w:val="single"/>
                <w:vertAlign w:val="subscript"/>
              </w:rPr>
              <w:t>2</w:t>
            </w:r>
            <w:r>
              <w:rPr>
                <w:u w:val="single"/>
              </w:rPr>
              <w:t xml:space="preserve">: </w:t>
            </w:r>
            <w:r>
              <w:rPr>
                <w:b/>
                <w:u w:val="single"/>
              </w:rPr>
              <w:t>6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Разборка стяжек бетонны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Разборка керамзитного утепл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Устройство пароизоляции оклеечной (биполь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6. Утепление покрытий плитами из пенопласта полистирольного на битумной мастике с устройством уклона из керамзита б/у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7. Устройство стяжек бетонных с армированием металлической сеткой и огрунтовко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8. Устройство примыканий кровель к стенам парапе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9. Замена покрытия парапетов из листовой стали t= 0,7м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10. Устройство металлического ограждения L=110мм, h=110см. (уголок сталь 50х50мм, труба профильная сталь 30х30мм, круг d=18мм2, закладные-сталь, крепеж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1. Спуск с крыш строительного мусора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rFonts w:eastAsia="Calibri"/>
              </w:rPr>
              <w:t>12. Вывоз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 204 005 (Четыре миллиона двести четыре тысячи пять) рублей 71 копейка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5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3.01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15.12.2016 г. до 16:00 13.01.2017 г.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5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30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3.01.2016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1.2017 года в 15:3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.2017 года в 15:3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1.2017 года в 15:3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19T14:44:00Z</dcterms:modified>
  <cp:revision>178</cp:revision>
  <dc:subject/>
  <dc:title>ИЗВЕЩЕНИЕ</dc:title>
</cp:coreProperties>
</file>