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  <w:t>С изменениями от 19.12.2016 год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, 3.2</w:t>
      </w:r>
      <w:r>
        <w:rPr>
          <w:spacing w:val="-2"/>
          <w:w w:val="102"/>
          <w:lang w:val="zxx"/>
        </w:rPr>
        <w:t xml:space="preserve">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Ремонт кровли: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 xml:space="preserve">ТП-504 (Лунная, 43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290 (пр.50 Лет Октября, 132-134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ТП – 302 (Тверская / Саперная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ТП – 1445 (Посадского, 322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ТП – 1271 (Рахова /Зарубина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ТП – 1218 (Кутякова / Университетская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ТП – 560 (Киселёва,  64-66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ТП – 541 (Белоглинская, 138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316 (Уфимцева, 2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</w:t>
      </w:r>
      <w:r>
        <w:rPr/>
        <w:t>РП – Элита (1-й Топольчанский пр-д, 4);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452 (5-пр.Строителей, 21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 xml:space="preserve">ТП-140 (Ильинский пр-д, 11); 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 xml:space="preserve">ТП – 59 (Рахова, 137); 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221 (Бахметьевская / Рахова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055 (Соколовая, 18/40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28 (Б.Взвоз, 16 / Мичурина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361 (Мичурина, 145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465 (Некрасова, 26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459 (3-Кавказский туп., 7А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 xml:space="preserve">ТП – 1406 (Азина, 3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944 (Кавказский пр., 5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Нежилое здание Литер АА1А2 по адресу: г.Саратов, ул. Белоглинская,40, </w:t>
      </w:r>
      <w:r>
        <w:rPr>
          <w:spacing w:val="-2"/>
          <w:w w:val="102"/>
        </w:rPr>
        <w:t>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, № 3, № 4, № 5, № 6, № 7, № 8, № 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согласно Приложению № 1 к настоящему договору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 xml:space="preserve"> по ремонту кровли зданий ТП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3.2. </w:t>
      </w:r>
      <w:r>
        <w:rPr>
          <w:spacing w:val="-2"/>
          <w:w w:val="102"/>
          <w:lang w:val="zxx"/>
        </w:rPr>
        <w:t>Календарные сроки выполнения работ</w:t>
      </w:r>
      <w:r>
        <w:rPr>
          <w:spacing w:val="-2"/>
          <w:w w:val="102"/>
        </w:rPr>
        <w:t xml:space="preserve"> по ремонту кровли н</w:t>
      </w:r>
      <w:r>
        <w:rPr>
          <w:spacing w:val="-2"/>
          <w:w w:val="102"/>
          <w:lang w:val="zxx"/>
        </w:rPr>
        <w:t>ежило</w:t>
      </w:r>
      <w:r>
        <w:rPr>
          <w:spacing w:val="-2"/>
          <w:w w:val="102"/>
        </w:rPr>
        <w:t>го</w:t>
      </w:r>
      <w:r>
        <w:rPr>
          <w:spacing w:val="-2"/>
          <w:w w:val="102"/>
          <w:lang w:val="zxx"/>
        </w:rPr>
        <w:t xml:space="preserve"> зда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Литер АА1А2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и п. 1.5. настоящего договора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, 3.2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, 3.2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, 3.2 настоящего догов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, № 3, № 4, № 5, № 6, № 7, № 8,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p>
      <w:pPr>
        <w:pStyle w:val="Normal"/>
        <w:jc w:val="center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монт кровли: ТП-504 (Лунная, 43); ТП – 290 (пр.50 Лет Октября, 132-134); ТП – 302 (Тверская / Саперная); ТП – 1445 (Посадского, 322); ТП – 1271 (Рахова /Зарубина); ТП – 1218 (Кутякова / Университетская); ТП – 560 (Киселёва, 64-66); ТП – 541 (Белоглинская, 138); ТП – 1316 (Уфимцева, 2);</w:t>
            </w:r>
            <w:r>
              <w:rPr>
                <w:b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П – Элита (1-й Топольчанский пр-д, 4);  ТП – 452 (5-пр.Строителей, 21);  ТП-140 (Ильинский пр-д, 11);  ТП – 59 (Рахова, 137);  ТП – 1221 (Бахметьевская / Рахова); ТП – 1055 (Соколовая, 18/40); ТП – 28 (Б.Взвоз, 16 / Мичурина); ТП – 1361 (Мичурина, 145); ТП – 1465 (Некрасова, 26);  ТП – 1459 (3-Кавказский туп., 7А);  ТП – 1406 (Азина, 3); ТП – 944 (Кавказский пр., 5); Н</w:t>
            </w:r>
            <w:r>
              <w:rPr>
                <w:sz w:val="20"/>
                <w:szCs w:val="20"/>
              </w:rPr>
              <w:t xml:space="preserve">ежилое здание Литер АА1А2 по адресу: г.Саратов, ул. Белоглинская,40. </w:t>
            </w:r>
          </w:p>
        </w:tc>
      </w:tr>
      <w:tr>
        <w:trPr>
          <w:trHeight w:val="34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Разборка/устройство наплавляемой мягкой кровли – биполь: ТКП (верхний слой), ТПП (нижний сло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борка стяжек бето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борка керамзитного утеп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Устройство пароизоляции оклеечной (биполь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Утепление покрытий плитами из пенопласта полистирольного на битумной мастике с устройством уклона из керамзита б/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Устройство стяжек бетонных с армированием металлической сеткой и огрунтов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Устройство примыканий кровель к стенам парапе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9.Замена покрытия парапетов из листов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 0,7м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0.Устройство металлического ограждения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10мм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10см.(уголок сталь 50х50мм, труба профильная сталь 30х30мм, круг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8мм2, закладные-сталь, крепеж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Спуск с крыш строительного мус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Вывоз строительного мусора.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 по ремонту кровли зданий ТП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»___________2017 г. – «___»____________2017 г.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 по ремонту кровли н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ежило</w:t>
            </w:r>
            <w:r>
              <w:rPr>
                <w:spacing w:val="-2"/>
                <w:w w:val="102"/>
                <w:sz w:val="20"/>
                <w:szCs w:val="20"/>
              </w:rPr>
              <w:t>го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дани</w:t>
            </w:r>
            <w:r>
              <w:rPr>
                <w:spacing w:val="-2"/>
                <w:w w:val="102"/>
                <w:sz w:val="20"/>
                <w:szCs w:val="20"/>
              </w:rPr>
              <w:t>я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Литер АА1А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»___________2017 г. – «___»____________2017 г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;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</w:t>
            </w:r>
            <w:r>
              <w:rPr>
                <w:sz w:val="20"/>
                <w:szCs w:val="20"/>
                <w:lang w:val="ru-RU"/>
              </w:rPr>
              <w:t>ремонтных</w:t>
            </w:r>
            <w:r>
              <w:rPr>
                <w:sz w:val="20"/>
                <w:szCs w:val="20"/>
              </w:rPr>
              <w:t xml:space="preserve">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он РФ №384-ФЗ от 30.12.2009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НиП 3.04.01-87 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Федеральный закон от 22.07.2008 № 123-ФЗ «Технический регламент о требованиях пожарной безопасности».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иказ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.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удостоверения о допуске к работам на высоте 1,2,3 групп в соответствии с Приказом Министерства труда и социальной защиты РФ от 28.03.2014 года № 155 «Об утверждении Правил по охране труда при работе на высоте».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28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Наличие утвержденного проекта производства работ (ППР) на выполнение работ, соответствующих предмету договора.</w:t>
            </w:r>
          </w:p>
          <w:p>
            <w:pPr>
              <w:pStyle w:val="Style22"/>
              <w:numPr>
                <w:ilvl w:val="0"/>
                <w:numId w:val="5"/>
              </w:numPr>
              <w:spacing w:before="28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страховочные привязи, стропы, захваты на гибкой анкерной линии, соединительные элементы (карабины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монт кровли ТП-504, ТП-290, ТП-302</w:t>
      </w:r>
    </w:p>
    <w:tbl>
      <w:tblPr>
        <w:tblW w:w="94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60"/>
        <w:gridCol w:w="900"/>
        <w:gridCol w:w="766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5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8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3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ТП-1445, ТП-1271, Тп-1218, ТП-560, ТП-541</w:t>
      </w:r>
    </w:p>
    <w:tbl>
      <w:tblPr>
        <w:tblW w:w="94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60"/>
        <w:gridCol w:w="1180"/>
        <w:gridCol w:w="9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27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2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5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5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ТП-140, ТП-59, ТП-1221, ТП-1055</w:t>
      </w:r>
    </w:p>
    <w:tbl>
      <w:tblPr>
        <w:tblW w:w="914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80"/>
        <w:gridCol w:w="1000"/>
        <w:gridCol w:w="90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5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2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0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ТП-28, ТП-1361, ТП-1465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20"/>
        <w:gridCol w:w="1040"/>
        <w:gridCol w:w="8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3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ТП-1459, ТП-944</w:t>
      </w:r>
    </w:p>
    <w:tbl>
      <w:tblPr>
        <w:tblW w:w="92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20"/>
        <w:gridCol w:w="100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5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9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РП-Элита, ТП-1316, ТП-452</w:t>
      </w:r>
    </w:p>
    <w:tbl>
      <w:tblPr>
        <w:tblW w:w="93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0"/>
        <w:gridCol w:w="100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-Элит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3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4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9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ТП-1406</w:t>
      </w:r>
    </w:p>
    <w:tbl>
      <w:tblPr>
        <w:tblW w:w="89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60"/>
        <w:gridCol w:w="880"/>
        <w:gridCol w:w="766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Ремонт кровли нежилого здания Литер АА1А2, ул. Белоглинская, 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1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8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Ремонт кровли здания ЗАО "СПГЭС"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крытий керамзи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 керамзи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оклеечной в один сл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 плитами из пенопласта полистирольного в один сл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цементной стяжки металлической сет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Новый Раздел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кровель пери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>
      <w:w w:val="100"/>
      <w:sz w:val="24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20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12-19T14:47:00Z</dcterms:modified>
  <cp:revision>32</cp:revision>
  <dc:subject/>
  <dc:title>Договор купли-продажи оборудования</dc:title>
</cp:coreProperties>
</file>