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77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4494401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214 (Беляев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68 (2-Поперечная / 2-Линия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44 (Б.Садовая / Беговая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447 (1-Линия,3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87 (Диева / Стрелковая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71(4-Комсомольский пр. / Стрелковая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02 (К.Маркса / Диев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454 (Жуковского, 2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21 (Электронная, 4Б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</w:rPr>
              <w:t>ТП – 1945 (1-Садовая / Пугачевская)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17.04.2017 г. – 30.10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емонтаж/монтаж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z w:val="22"/>
                <w:szCs w:val="22"/>
              </w:rPr>
              <w:t>12. Вывоз грунта и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264 286 (Четыре миллиона двести шестьдесят четыре тысячи двести восемьдесят шесть) рублей 53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5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1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15.12.2016 года до 16:00 11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5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8.12.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1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1.2017 года в 09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1.2017 года в 09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.2017 года в 09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14T17:11:00Z</dcterms:modified>
  <cp:revision>202</cp:revision>
  <dc:subject/>
  <dc:title>ИЗВЕЩЕНИЕ</dc:title>
</cp:coreProperties>
</file>