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– </w:t>
      </w:r>
      <w:r>
        <w:rPr>
          <w:spacing w:val="-2"/>
          <w:w w:val="102"/>
        </w:rPr>
        <w:t xml:space="preserve">капитальный ремонт строительной части: 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 xml:space="preserve">ТП – 214 (Беляева); 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ТП - 168 (2-Поперечная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  <w:lang w:val="zxx"/>
        </w:rPr>
        <w:t>/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  <w:lang w:val="zxx"/>
        </w:rPr>
        <w:t xml:space="preserve">2-Линия); 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 xml:space="preserve">ТП – 444 (Б.Садовая / Беговая); 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 xml:space="preserve">ТП - 447 (1-Линия,3); 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 xml:space="preserve">ТП – 487 (Диева / Стрелковая); 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 xml:space="preserve">ТП – 171 (4-Комсомольский пр. / Стрелковая); 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 xml:space="preserve">ТП – 402 (К.Маркса / Диева); 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ТП – 1454 (Жуковского, 22);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 xml:space="preserve">ТП – 321 (Электронная, 4Б):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sz w:val="22"/>
          <w:szCs w:val="22"/>
          <w:lang w:val="zxx"/>
        </w:rPr>
        <w:t>ТП – 1945 (1-Садовая / Пугачевская)</w:t>
      </w:r>
      <w:r>
        <w:rPr>
          <w:spacing w:val="-2"/>
          <w:w w:val="102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 №</w:t>
      </w:r>
      <w:r>
        <w:rPr>
          <w:spacing w:val="-2"/>
          <w:w w:val="102"/>
        </w:rPr>
        <w:t>2 - №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, в том числе НДС 18% - 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12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- №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1 к договору подряда № ___</w:t>
      </w:r>
    </w:p>
    <w:p>
      <w:pPr>
        <w:pStyle w:val="Normal"/>
        <w:ind w:firstLine="5812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/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капитального ремонта объектов ЗАО «СПГЭС» на 201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строительной част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 – 214 (Беляева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 - 168 (2-Поперечная / 2-Линия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 – 444 (Б.Садовая / Беговая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 - 447 (1-Линия,3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 – 487 (Диева / Стрелковая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 – 171 (4-Комсомольский пр. / Стрелковая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 – 402 (К.Маркса / Диева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 – 1454 (Жуковского, 22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 – 321 (Электронная, 4Б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– 1945 (1-Садовая / Пугачевская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тяжка здания метал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Демонтаж/монтаж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Восстановление кирпичной кла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«____» _____________ 2017 года по «____» ____________ 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аличие производственно-технической б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сонал должен иметь 1, 2, 3 группу допуска к работе на высоте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личие утвержденного проекта производства работ (ППР) на выполнение работ согласно предмету договора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опы, захваты на гибкой анкерной линии, соединительные элементы (карабины)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НиП 3.04.01-87 «Изоляционные и отделочные покрыт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НиП 21-01-97 «Пожарная безопасность зданий и сооружений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НиП 12-03-2001, СНиП 12-04-2002 «Безопасность труда в строительстве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Федеральный закон от 22.07.2008 № 123-ФЗ «Технический регламент о требованиях пожарной безопасности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7. Приказ Министерства труда и социальной защиты РФ от 24.07.2013 №328н «Об утверждении Правил по охране труда при эксплуатации электроустановок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8. </w:t>
            </w:r>
            <w:r>
              <w:rPr>
                <w:sz w:val="22"/>
                <w:szCs w:val="22"/>
              </w:rPr>
              <w:t>Приказ Министерства труда и социальной защиты РФ от 28 марта 2014 г. № 155н «Об утверждении Правил по охране труда при работе на высоте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10. 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11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12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13. ГОСТ 12.1.030-81 «Электробезопасность. Защитное заземление. Зануление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14. СНиП 3.05.06-85 «Электротехнические устройств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15. Правила устройства электроустанов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2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21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23"/>
        <w:gridCol w:w="709"/>
        <w:gridCol w:w="850"/>
        <w:gridCol w:w="141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4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со дво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двери:         РУ-6= 3,6                РУ-0,4=3,6                             Тр-р= 13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ное: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укатурка подпорной стены  (шагрен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 (+перегород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 (+перегород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приям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,7х2,7)х1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ровля </w:t>
            </w:r>
            <w:r>
              <w:rPr>
                <w:sz w:val="22"/>
                <w:szCs w:val="22"/>
              </w:rPr>
              <w:t>(двускатная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здухов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3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16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0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851"/>
        <w:gridCol w:w="85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проема в кирпичной стене кирпичем, над дверью камеры тр-р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, включая ступени. Шагрень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ступеней приемных площад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ступеней приемной площад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 и приемных площад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 и приемных площад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трещин пола приемной площадки цементным растворо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 (стена РУ-6 к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5,8                РУ-0,4= 5                            Тр-р= 6,1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: 1,8           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антигрибковым соста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5х0,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антигрибковым соста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приям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антигрибковым соста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4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44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6"/>
        <w:gridCol w:w="1595"/>
        <w:gridCol w:w="851"/>
        <w:gridCol w:w="708"/>
        <w:gridCol w:w="15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укатурка по сетке цоколя ТП (шагрен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7,5       РУ-0,4= 5,3           Тр-р-1= 9,7                        Тр-р-2= 9,7                       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= 19,5          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5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ирпичной кладки дверных откос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ирпичной кладки над двер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14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№5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44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75"/>
        <w:gridCol w:w="615"/>
        <w:gridCol w:w="992"/>
        <w:gridCol w:w="14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 (шагрень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      РУ-6= 5,3                    РУ-0,4=10,4                             Тр-р= 8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:  3,6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Подъём двери (на 200 мм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бло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,2х2,2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стены над дверь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х0,20х0,25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дверной перемыч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го бло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,2х2,2)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 (левая сторона)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 (правая сторона)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/Устройство примыканий кровель из наплавляемых материалов к стенам и парапет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№6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48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2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75"/>
        <w:gridCol w:w="537"/>
        <w:gridCol w:w="290"/>
        <w:gridCol w:w="992"/>
        <w:gridCol w:w="141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 d=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+4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м2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4,4           РУ-0,4=4,8                            Тр-р=7,1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= 3                                         стяжка= 5,7</w:t>
            </w:r>
          </w:p>
        </w:tc>
      </w:tr>
      <w:tr>
        <w:trPr>
          <w:trHeight w:val="221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 оборуд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пено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елка швов между плитами пено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2"/>
          <w:szCs w:val="22"/>
        </w:rPr>
        <w:t>Приложение №7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17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6301"/>
        <w:gridCol w:w="709"/>
        <w:gridCol w:w="850"/>
        <w:gridCol w:w="1418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периметра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круг d=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+9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сстановление кирпичной кладки парап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:        РУ-6= 7            РУ-0,4= 4,6               Тр-р-1= 7,8                   Тр-р-2= 7,8                       </w:t>
            </w:r>
          </w:p>
        </w:tc>
      </w:tr>
      <w:tr>
        <w:trPr>
          <w:trHeight w:val="285" w:hRule="atLeast"/>
        </w:trPr>
        <w:tc>
          <w:tcPr>
            <w:tcW w:w="7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алюзийные решетки:  10                                                 стяжка:  1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 Камера трансформатора №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 диафраг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Камера трансформатора №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диафраг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8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40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0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75"/>
        <w:gridCol w:w="615"/>
        <w:gridCol w:w="992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унтовка, окраска: м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5,5                РУ-0,4= 6                            Тр-р= 7,4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 = 7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без примыка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9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145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0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709"/>
        <w:gridCol w:w="992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 d=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6                      РУ-0,4=11,6                             Тр-р= 7,1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= 1,8                Щит ШРС=2,5                       стяжка= 7,5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50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кирпичной кладки на дверью h=100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/монтаж дверной перемычки   (блок-1800х250х130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/монтаж существующего дверного блока на h=100 мм.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х1,4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граждения сборных шин стальным лис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гра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 (левое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с подъёмом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5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кирпичной кладки на дверью h=100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монтаж/монтаж дверной перемычки (блок-1450х200х150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/монтаж существующего дверного блока на         h= 100 мм.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х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 (правое)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с подъёмом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5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кирпичной кладки на дверью h=100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/монтаж дверной перемычки   (блок-1450х200х150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/монтаж существующего дверного блока на         h= 100 мм.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х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кирпичной кладки на дверью h=100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монтаж/монтаж дверной перемычки (блок-2700х180х150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/монтаж дверного блока.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х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елка швов между плитами цементным раство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шин 0,4 к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10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32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23"/>
        <w:gridCol w:w="709"/>
        <w:gridCol w:w="850"/>
        <w:gridCol w:w="141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8,5                    РУ-0,4= 4,6                         Тр-р= 8,4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= 2,8             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жалюзийной решетки: 1,1х0,65= 0,7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короб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6х2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короб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х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елка швов между плитами цементным раство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ка площадки бетон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3х1,5х0,1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существующей приёмной площадки стальным уголком 50х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8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11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194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6301"/>
        <w:gridCol w:w="709"/>
        <w:gridCol w:w="850"/>
        <w:gridCol w:w="1418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:    РУ-6= 9,2          РУ-0,4= 5,5                  Тр-р №1=12             Тр-р №2=12                                   </w:t>
            </w:r>
          </w:p>
        </w:tc>
      </w:tr>
      <w:tr>
        <w:trPr>
          <w:trHeight w:val="285" w:hRule="atLeast"/>
        </w:trPr>
        <w:tc>
          <w:tcPr>
            <w:tcW w:w="8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алюзийные решетки= 4,6                                                                     стяжка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: РУ-6= демонтаж- 1,4х3,3=4,6/монтаж- 1,4х2,5=3,5 + ст.лист сверху- 1,4х0,8;                                           </w:t>
            </w:r>
          </w:p>
        </w:tc>
      </w:tr>
      <w:tr>
        <w:trPr>
          <w:trHeight w:val="285" w:hRule="atLeast"/>
        </w:trPr>
        <w:tc>
          <w:tcPr>
            <w:tcW w:w="8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Тр-р №1= 2,5х2,3= 5,8             Тр-р №2=2,5х2,3= 5,8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ветровых крючь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(0,4х0,9)х2</w:t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антигрибковым состав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№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сыпка щеб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ru-RU"/>
              </w:rPr>
              <w:t>0,5х0,5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цементным раствор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3х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оходного окна стальным уголком 50х5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Камера трансформатора №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сыпка щеб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ru-RU"/>
              </w:rPr>
              <w:t>0,5х0,5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3х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оходного окна стальным уголком 50х5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Duhova Svetlana Mihailovna</cp:lastModifiedBy>
  <cp:lastPrinted>2016-05-26T15:39:00Z</cp:lastPrinted>
  <dcterms:modified xsi:type="dcterms:W3CDTF">2016-12-16T07:30:00Z</dcterms:modified>
  <cp:revision>49</cp:revision>
  <dc:subject/>
  <dc:title>Договор купли-продажи оборудования</dc:title>
</cp:coreProperties>
</file>