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968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-0,4кВ от пунктовой опоры ВЛИ-0,4кВ ТП-140 до опоры №1-00/6, Ильинская п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бельно-воздушная линия 0,4кВ от опоры №1-00/6 ВЛИ-0,4кВ ТП-140 до ВРУ здания Храма по адресу: Ильинская п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 15.12.2016 года   по   3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Р 31946-2012, РД 11-02-2006, ГОСТ 12.1.030-81, РД 153-34.3-03.285-2002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 «Город Саратов».  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неизолированного провода 4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 Монтаж провода СИП 2 3х50мм2+1х54,6 мм2 протяженностью 160 метров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ж/б опор -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50мм2+1х54,6 мм2 протяженностью  17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Выправка ж/б опоры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. Прокладка КЛ-0,4кВ  от  концевой опоры ВЛИ-0,4кВ ТП-140 до  ВРУ храма  по адресу: г. Саратов, Ильинская пл., кабелем АСБл-1-4х50 мм2, протяжённостью 46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о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 638 (Двести шестьдесят три тысячи шестьсот тридцать восемь) рублей 0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11.2016 г. № 222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2-15T07:52:00Z</dcterms:modified>
  <cp:revision>111</cp:revision>
  <dc:subject/>
  <dc:title/>
</cp:coreProperties>
</file>