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неизолированного провода 4А-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60 метров, от пунктовой опоры ВЛИ-0,4кВ ТП-140 до опоры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-00/6 Ильинская площадь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ж/б опор в количестве 1 шт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7 метров, от опоры № 1-00/6 ВЛИ-0,4кВ ТП-140 до концевой опоры, расположенной на Ильинской площад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правка ж/б опоры в количестве 1 шт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кладка кабельной линии напряжением 0,4кВ, смонтированной проводом марки АСБл-1, сечением 4х50мм2 протяженностью 46 метров, от концевой опоры ВЛИ-0,4кВ ТП-140 до ВРУ храма, расположенного по адресу: г. Саратов, Ильинская площадь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 (произвести вырубку зеленых насаждений, деревьев, растущих непосредственно по оси трассы ВЛ и чья высота превышает 4,0 метро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hanging="0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 ЭП, СНиП 3.05.06-85, ГОСТ 18410-73, ГОСТ Р 31946-2012, РД 11-02-2006, ГОСТ 12.1.030-81, РД 153-34.3-03.285-2002, Приказу Минэнерго РФ от 19.06.2003 №229 « 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 «Город Саратов»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57-16-ип от 18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63 638 (Двести шестьдесят три тысячи шестьсот тридцать восемь) рублей 0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0 215 (Сорок  тысяч двести пятнадцать)  рублей 9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9 091  (Семьдесят девять тысяч девяносто один) рубль 4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2 064 (Двенадцать тысяч шестьдесят четыре) рубля 7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дека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Duhova Svetlana Mihailovna</cp:lastModifiedBy>
  <cp:lastPrinted>2016-11-16T16:47:00Z</cp:lastPrinted>
  <dcterms:modified xsi:type="dcterms:W3CDTF">2016-12-14T14:12:00Z</dcterms:modified>
  <cp:revision>236</cp:revision>
  <dc:subject/>
  <dc:title>Договор купли-продажи оборудования</dc:title>
</cp:coreProperties>
</file>