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3857-16-ип  от  18.05.2016 года.  ТУ № 3359  от  24.05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-0,4кВ от пунктовой опоры ВЛИ-0,4кВ ТП-140 до опоры №1-00/6, Ильинская п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о-воздушная линия 0,4кВ от опоры №1-00/6 ВЛИ-0,4кВ ТП-140 до ВРУ здания Храма по адресу: г. Саратов, Ильинская п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неизолированного провода 4А-3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60 метров.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ж/б опор -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17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5. Выправка ж/б опоры – 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6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КЛ-0,4кВ  от  концевой опоры ВЛИ-0,4кВ ТП-140 до  ВРУ храма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по адресу: г. Саратов, Ильинская пл., кабелем АСБл-1-4х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ённостью 46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роизвести вырубку зеленых насаждений, деревьев, растущих непосредственно по оси трассы ВЛ и чья высота превышает 4,0 метров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5.12.2016 года  по  30.12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140 от опоры №1-00/1  до опоры №1-00/6, Ильинская пл.  Строительство кабельно-воздушной линии 0,4кВ от опоры №1-00/6 до ВРУ здания Храма по адресу: г. Саратов, Ильинская пл. (шифр 07-16-10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ГОСТ Р 31946-2012, РД 11-02-2006, ГОСТ 12.1.030-81, РД 153-34.3-03.285-2002, Приказу Минэнерго РФ от 19.06.2003 №229 « При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 «Город Саратов». 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Duhova Svetlana Mihailovna</cp:lastModifiedBy>
  <cp:lastPrinted>2016-12-07T16:11:00Z</cp:lastPrinted>
  <dcterms:modified xsi:type="dcterms:W3CDTF">2016-12-14T14:02:00Z</dcterms:modified>
  <cp:revision>86</cp:revision>
  <dc:subject/>
  <dc:title>Приложение № 1</dc:title>
</cp:coreProperties>
</file>