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5» дека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79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449700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от опоры №1-00/4 по 5-му Лагерному пр-ду ВЛИ-0,4кВ ТП-746 до границ земельных участков заявителей по адресу: г. Саратов, пос. Елшанка, Сокурский тракт, СНТ «Строитель», уч. 47, 4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  <w:t>С 15.12.2016 года по 06.03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трассы кабельной линии 0,4кВ  (КЛ-0,4кВ от опоры №1-00/4 ТП-746   до устанавливаемой угловой опоры пос. Елшанка, Сокурский тракт, СНТ «Строитель»)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 Проектирование трассы ЛЭП (ВЛИ-0,4кВ от угловой опоры ВЛИ-0,4кВ ТП-746 до границ земельных участков заявителей  по адресу: г. Саратов, пос. Елшанка, Сокурский тракт, СНТ «Строитель», уч. 47, уч. 41 протяженностью ориентировочно 80 метров)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40 251 (Сто сорок тысяч двести пятьдесят один) рубль 6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    17 июн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11.2016 г. № 222-3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6-12-15T08:03:00Z</dcterms:modified>
  <cp:revision>136</cp:revision>
  <dc:subject/>
  <dc:title/>
</cp:coreProperties>
</file>