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№ 4415-16-ип от 11.10.2016 года и № 4396-16-ип от  10.10.2016 года.  ТУ № 7265  от  11.10.2016 года и    № 7218 от 10.10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№1-00/4 по 5-му Лагерному пр-ду ВЛИ-0,4кВ </w:t>
            </w:r>
            <w:r>
              <w:rPr>
                <w:sz w:val="20"/>
                <w:szCs w:val="20"/>
              </w:rPr>
              <w:t>ТП-746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границ земельных участков заявителей по адресу: г. Саратов, пос. Елшанка, Сокурский тракт, СНТ «Строитель»</w:t>
            </w:r>
            <w:r>
              <w:rPr>
                <w:sz w:val="20"/>
                <w:szCs w:val="20"/>
              </w:rPr>
              <w:t>, уч. 47, 4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118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кабельной линии 0,4кВ  (КЛ-0,4кВ от опоры №1-00/4 </w:t>
            </w:r>
            <w:r>
              <w:rPr>
                <w:sz w:val="20"/>
                <w:szCs w:val="20"/>
              </w:rPr>
              <w:t xml:space="preserve">ТП-746 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устанавливаемой угловой опоры пос. Елшанка, Сокурский тракт, СНТ «Строитель»)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ЛЭП (ВЛИ-0,4кВ от угловой опоры ВЛИ-0,4кВ </w:t>
            </w:r>
            <w:r>
              <w:rPr>
                <w:sz w:val="20"/>
                <w:szCs w:val="20"/>
              </w:rPr>
              <w:t>ТП-746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границ земельных участков заявителей  по адресу: г. Саратов, пос. Елшанка, Сокурский тракт, СНТ «Строитель»</w:t>
            </w:r>
            <w:r>
              <w:rPr>
                <w:sz w:val="20"/>
                <w:szCs w:val="20"/>
              </w:rPr>
              <w:t>, уч. 47</w:t>
            </w:r>
            <w:r>
              <w:rPr>
                <w:sz w:val="18"/>
                <w:szCs w:val="18"/>
              </w:rPr>
              <w:t xml:space="preserve">, уч. 41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8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12.2016 года  по  06.03.2017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ов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пос. Елшанка, Сокурский тракт, СНТ «Строитель»</w:t>
            </w:r>
            <w:r>
              <w:rPr>
                <w:sz w:val="20"/>
                <w:szCs w:val="20"/>
              </w:rPr>
              <w:t>, уч. 47, уч.41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 на СМР - на бумажном носителе в двух экземплярах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15:00Z</dcterms:created>
  <dc:creator>Алексей</dc:creator>
  <dc:description/>
  <cp:keywords/>
  <dc:language>en-US</dc:language>
  <cp:lastModifiedBy>Duhova Svetlana Mihailovna</cp:lastModifiedBy>
  <cp:lastPrinted>2016-12-07T11:17:00Z</cp:lastPrinted>
  <dcterms:modified xsi:type="dcterms:W3CDTF">2016-12-14T14:21:00Z</dcterms:modified>
  <cp:revision>31</cp:revision>
  <dc:subject/>
  <dc:title>Приложение № 1</dc:title>
</cp:coreProperties>
</file>