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5"/>
        <w:gridCol w:w="8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сайте Заказчик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81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4502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Контактное лицо: Шиллинг Екатерина Сергеевна; Духова Светлана Михайловна 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>Контактный телефон: 8 (845-2) 24-76-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раво заключения договора обязательного страхования гражданской ответственности владельцев транспортных средств (ОСАГО)</w:t>
            </w:r>
          </w:p>
          <w:p>
            <w:pPr>
              <w:pStyle w:val="Standard"/>
              <w:rPr/>
            </w:pPr>
            <w:r>
              <w:rPr/>
              <w:t>Количество транспортных средств (ТС), подлежащих страхованию, указывается в Приложении № 1 Техническое задание к конкурсной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, условия и сроки (периоды) поставки товара, выполнения работы, оказания услуг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Место оказания Услуг: Российская Федерация, г. Саратов.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Доставка страховых полисов производится силами Исполнителя по адресу: 410017, г. Саратов, ул. Белоглинская, д. 40.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Страхование осуществляется в соответствии с договором в течение одного года с даты вступления договора в силу. </w:t>
            </w:r>
          </w:p>
          <w:p>
            <w:pPr>
              <w:pStyle w:val="Consplusnormal"/>
              <w:spacing w:before="0" w:after="0"/>
              <w:ind w:firstLine="709"/>
              <w:jc w:val="both"/>
              <w:rPr>
                <w:highlight w:val="yellow"/>
              </w:rPr>
            </w:pPr>
            <w:r>
              <w:rPr/>
              <w:t>Срок страхования в отношении каждого объекта страхования составляет один год с даты начала периода страхования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Срок выдачи страховых полисов определяется в соответствии со сведениями о количестве транспортных средств, подлежащих страхованию и датах страхования, содержащимися в Приложении № 1 Техническое задание.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Срок осуществления страховой выплаты устанавливается в соответствии с требованиями Федерального закона «Об обязательном страховании гражданской ответственности владельцев транспортных средств» от 25 апреля 2002 года № 40-ФЗ.</w:t>
            </w:r>
          </w:p>
          <w:p>
            <w:pPr>
              <w:pStyle w:val="Consplusnormal"/>
              <w:spacing w:before="0" w:after="0"/>
              <w:ind w:firstLine="709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/>
              <w:t>Страхователь самостоятельно отслеживает срок окончания действия выданных ранее страховых полисов на ТС и определяет время обращения к Страховщ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ПД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5.12.21.00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.12.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ая (максимальная) цена определяется в виде общей страховой премии, полученной в результате сложения страховых премий по каждому ТС, определенному в Приложении № 1 Техническое задание к конкурсной документации и составляет </w:t>
            </w:r>
            <w:r>
              <w:rPr>
                <w:b/>
                <w:sz w:val="23"/>
                <w:szCs w:val="23"/>
              </w:rPr>
              <w:t>938 925,90 рублей</w:t>
            </w:r>
            <w:r>
              <w:rPr>
                <w:sz w:val="23"/>
                <w:szCs w:val="23"/>
              </w:rPr>
              <w:t xml:space="preserve"> (девятьсот тридцать восемь тысяч девятьсот двадцать пять рублей 90 копеек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конкурсной документации о закупке (время местное МСК+1)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6.12.2016 года до 16:00 09.01.2017 года по адресу: г. Саратов, ул. 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val="en-US"/>
              </w:rPr>
              <w:t>C</w:t>
            </w:r>
            <w:r>
              <w:rPr>
                <w:rFonts w:eastAsia="Calibri"/>
                <w:sz w:val="23"/>
                <w:szCs w:val="23"/>
              </w:rPr>
              <w:t>айт Заказчика, на котором размещена документация о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информация о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процентов от начальной (максимальной) цены договора – 46 946,30 (сорок шесть тысяч девятьсот сорок шесть) рублей 3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(ОСАГО) (на сайте Заказчика № 481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63116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</w:t>
              <w:br/>
              <w:t xml:space="preserve">281 677, 77 (двести восемьдесят одна тысяча шестьсот семьдесят семь) рублей 77 копеек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передается Заказчику или денежные средства перечисляются Заказчику на расчетный счет: Закрытое акционерное общество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исполнения договора обязательного страхования гражданской ответственности владельцев транспортных средств (ОСАГО) (на сайте Заказчика № 481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Саратовское отделение № 8622</w:t>
            </w:r>
          </w:p>
          <w:p>
            <w:pPr>
              <w:pStyle w:val="Normal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jc w:val="left"/>
              <w:rPr/>
            </w:pPr>
            <w:r>
              <w:rPr/>
              <w:t>БИК 0463116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Дата начала срока подачи заявок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6.12.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естное МСК+1)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09.01.2017 г.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Дата, время и место вскрытия конвертов с заявками на участие в конкурсе (время местное МСК+1)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0</w:t>
            </w:r>
            <w:r>
              <w:rPr>
                <w:rFonts w:eastAsia="Calibri"/>
                <w:sz w:val="23"/>
                <w:szCs w:val="23"/>
              </w:rPr>
              <w:t>.01.2017 г. 09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, время и место рассмотрения заявок на участие в конкурсе (время местное МСК+1)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3</w:t>
            </w:r>
            <w:r>
              <w:rPr>
                <w:rFonts w:eastAsia="Calibri"/>
                <w:sz w:val="23"/>
                <w:szCs w:val="23"/>
              </w:rPr>
              <w:t>.01.2017 г. 09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, время и место подведения итогов конкурса (оценки и сопоставления заявок) (время местное МСК+1)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8</w:t>
            </w:r>
            <w:r>
              <w:rPr>
                <w:rFonts w:eastAsia="Calibri"/>
                <w:sz w:val="23"/>
                <w:szCs w:val="23"/>
              </w:rPr>
              <w:t>.01.2017 г. 09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одноэтапного конкурс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Заказчик вправе отказаться от проведения открытого одноэтапного конкурса на любом этапе его проведения до выбора победи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ховая премия уплачивается Страхователем Страховщику за каждое ТС, указанное в Приложении № 1 Техническое задание, путем перечисления денежных средств на расчетный счет Страховщика в течение 5 (пяти) банковских дней с момента получения соответствующего страхового полиса и сч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о дня размещения в единой информационной системе, на сайте Заказчика извещения о проведении открытого одноэтапного конкурса Заказчик на основании заявления любого заинтересованного лица предоставляет такому лицу конкурсную документацию по адресу: г. Саратов, у</w:t>
            </w:r>
            <w:r>
              <w:rPr>
                <w:sz w:val="23"/>
                <w:szCs w:val="23"/>
              </w:rPr>
              <w:t>л. Белоглинская, 40, каб. № 343, с 9:00 до 16:00 часов, обед с 12:00 до 13: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одноэтапном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с отступом"/>
    <w:basedOn w:val="Normal"/>
    <w:qFormat/>
    <w:pPr>
      <w:ind w:firstLine="567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uppressAutoHyphens w:val="true"/>
      <w:spacing w:before="280" w:after="280"/>
      <w:jc w:val="left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cs="Tahoma"/>
    </w:rPr>
  </w:style>
  <w:style w:type="paragraph" w:styleId="Consnormal1">
    <w:name w:val="consnormal"/>
    <w:basedOn w:val="Normal"/>
    <w:qFormat/>
    <w:pPr>
      <w:suppressAutoHyphens w:val="true"/>
      <w:spacing w:before="280" w:after="280"/>
      <w:jc w:val="left"/>
    </w:pPr>
    <w:rPr/>
  </w:style>
  <w:style w:type="paragraph" w:styleId="A">
    <w:name w:val="a"/>
    <w:basedOn w:val="Normal"/>
    <w:qFormat/>
    <w:pPr>
      <w:suppressAutoHyphens w:val="true"/>
      <w:spacing w:before="280" w:after="280"/>
      <w:jc w:val="left"/>
    </w:pPr>
    <w:rPr/>
  </w:style>
  <w:style w:type="paragraph" w:styleId="212">
    <w:name w:val="21"/>
    <w:basedOn w:val="Normal"/>
    <w:qFormat/>
    <w:pPr>
      <w:suppressAutoHyphens w:val="true"/>
      <w:spacing w:before="280" w:after="280"/>
      <w:jc w:val="left"/>
    </w:pPr>
    <w:rPr/>
  </w:style>
  <w:style w:type="paragraph" w:styleId="221">
    <w:name w:val="22"/>
    <w:basedOn w:val="Normal"/>
    <w:qFormat/>
    <w:pPr>
      <w:suppressAutoHyphens w:val="true"/>
      <w:spacing w:before="280" w:after="280"/>
      <w:jc w:val="left"/>
    </w:pPr>
    <w:rPr/>
  </w:style>
  <w:style w:type="paragraph" w:styleId="Style22">
    <w:name w:val="Заголовок таблицы"/>
    <w:basedOn w:val="Style20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lef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0:00Z</dcterms:created>
  <dc:creator>Sheremetieva Irina Vladimirovna</dc:creator>
  <dc:description/>
  <cp:keywords/>
  <dc:language>en-US</dc:language>
  <cp:lastModifiedBy>Торопкина Юлиана Игоревна</cp:lastModifiedBy>
  <cp:lastPrinted>2014-12-30T11:17:00Z</cp:lastPrinted>
  <dcterms:modified xsi:type="dcterms:W3CDTF">2016-12-16T03:58:00Z</dcterms:modified>
  <cp:revision>56</cp:revision>
  <dc:subject/>
  <dc:title/>
</cp:coreProperties>
</file>