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конкурсной документа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center" w:pos="4677" w:leader="none"/>
          <w:tab w:val="left" w:pos="7491" w:leader="none"/>
        </w:tabs>
        <w:suppressAutoHyphens w:val="tru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проведение открытого одноэтапного конкурса на право заключения договора обязательного страхования гражданской ответственности владельцев транспортных средств (ОСАГО) для нужд ЗАО «СПГЭС» </w:t>
      </w:r>
    </w:p>
    <w:p>
      <w:pPr>
        <w:pStyle w:val="Normal"/>
        <w:tabs>
          <w:tab w:val="clear" w:pos="708"/>
          <w:tab w:val="left" w:pos="-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РМИНЫ И ОПРЕД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обязательного страхования </w:t>
      </w:r>
      <w:r>
        <w:rPr>
          <w:rFonts w:cs="Times New Roman" w:ascii="Times New Roman" w:hAnsi="Times New Roman"/>
          <w:sz w:val="24"/>
          <w:szCs w:val="24"/>
        </w:rPr>
        <w:t>-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ховым случаем</w:t>
      </w:r>
      <w:r>
        <w:rPr>
          <w:rFonts w:cs="Times New Roman" w:ascii="Times New Roman" w:hAnsi="Times New Roman"/>
          <w:sz w:val="24"/>
          <w:szCs w:val="24"/>
        </w:rPr>
        <w:t xml:space="preserve"> по договору признаётся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в соответствии с договором обязательного страхования обязанность страховщика осуществить страховую выпла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ахователь </w:t>
      </w:r>
      <w:r>
        <w:rPr>
          <w:rFonts w:cs="Times New Roman" w:ascii="Times New Roman" w:hAnsi="Times New Roman"/>
          <w:sz w:val="24"/>
          <w:szCs w:val="24"/>
        </w:rPr>
        <w:t>- лицо, объявившее открытый конкурс на право заключения со страховщиком договора обязательного страхования гражданской ответственности владельцев транспортных средств (ОСАГО) – ЗАО «СПГЭС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аховщик - </w:t>
      </w:r>
      <w:r>
        <w:rPr>
          <w:rFonts w:cs="Times New Roman" w:ascii="Times New Roman" w:hAnsi="Times New Roman"/>
          <w:sz w:val="24"/>
          <w:szCs w:val="24"/>
        </w:rPr>
        <w:t>страховая организация, которая вправе осуществлять обязательное страхование гражданской ответственности владельцев транспортных средств в соответствии с разрешением (лицензией), выданным в установленном законодательством Российской Федерации порядке – Участник закуп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анспортное средство</w:t>
      </w:r>
      <w:r>
        <w:rPr>
          <w:rFonts w:cs="Times New Roman" w:ascii="Times New Roman" w:hAnsi="Times New Roman"/>
          <w:sz w:val="24"/>
          <w:szCs w:val="24"/>
        </w:rPr>
        <w:t xml:space="preserve"> - устройство, предназначенное для перевозки по дорогам людей, грузов или оборудования, установленного на н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ховая сумма</w:t>
      </w:r>
      <w:r>
        <w:rPr>
          <w:rFonts w:cs="Times New Roman" w:ascii="Times New Roman" w:hAnsi="Times New Roman"/>
          <w:sz w:val="24"/>
          <w:szCs w:val="24"/>
        </w:rPr>
        <w:t xml:space="preserve"> за каждое застрахованное транспортное средство, в пределах которой Исполнитель обязуется при наступлении каждого страхового случая (независимо от их числа в течение срока действия договора обязательного страхования) возместить потерпевшим причиненный вред, соста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части возмещения вреда, причиненного жизни или здоровью каждого потерпевшего, 500 тысяч рубле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возмещения вреда, причиненного имуществу каждого потерпевшего, 400 тысяч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ховой взнос</w:t>
      </w:r>
      <w:r>
        <w:rPr>
          <w:rFonts w:cs="Times New Roman" w:ascii="Times New Roman" w:hAnsi="Times New Roman"/>
          <w:sz w:val="24"/>
          <w:szCs w:val="24"/>
        </w:rPr>
        <w:t xml:space="preserve"> на каждое застрахованное транспортное средство определяется в соответствии со страховыми тарифами по обязательному страхованию гражданской ответственности владельцев транспортных средств, установленными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СТРАХ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страхования устанавливаются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5 апреля 2002 г. № 40-ФЗ «Об обязательном страховании гражданской ответственности владельцев транспортных средств», определяющего правовые, экономические и организационные основы обязательного страхования гражданской ответственности владельцев транспортных средств, Указаниями Банка России от 19 сентября 2014 г. N 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</w:t>
      </w:r>
      <w:r>
        <w:rPr>
          <w:rFonts w:cs="Times New Roman" w:ascii="Times New Roman" w:hAnsi="Times New Roman"/>
          <w:sz w:val="24"/>
          <w:szCs w:val="24"/>
        </w:rPr>
        <w:t>, Положения Банка России от 19.09.2014 №431-П «О правилах обязательного страхования гражданской ответственности владельцев транспортных средств», а также иных подзаконных актов, регулирующих вопросы обязательного страхования гражданской ответственности владельцев транспортных средств, а также Приложением № 2 Проек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</w:t>
      </w:r>
      <w:r>
        <w:rPr>
          <w:rFonts w:cs="Times New Roman" w:ascii="Times New Roman" w:hAnsi="Times New Roman"/>
          <w:sz w:val="24"/>
          <w:szCs w:val="24"/>
        </w:rPr>
        <w:t xml:space="preserve"> по использованию ТС и количеству лиц, допущенных к управлению транспортными средствами, </w:t>
      </w:r>
      <w:r>
        <w:rPr>
          <w:rFonts w:cs="Times New Roman" w:ascii="Times New Roman" w:hAnsi="Times New Roman"/>
          <w:b/>
          <w:sz w:val="24"/>
          <w:szCs w:val="24"/>
        </w:rPr>
        <w:t>не предусматрив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му страхованию подлежат 138 (сто тридцать восемь) транспортных средств Страховател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я премия рассчитывается Страховщиком исходя из характеристик объектов страхования, предоставляемых Страхователем, согласно п. 3 настоящего Технического задания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ОЛИЧЕСТВЕ ТРАНСПОРТНЫХ СРЕДСТВ, ПОДЛЕЖАЩИХ СТРАХОВАНИЮ И ДАТАХ СТРАХОВАНИЯ</w:t>
      </w:r>
    </w:p>
    <w:p>
      <w:pPr>
        <w:pStyle w:val="Style25"/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5"/>
        <w:gridCol w:w="851"/>
        <w:gridCol w:w="1134"/>
        <w:gridCol w:w="704"/>
        <w:gridCol w:w="709"/>
        <w:gridCol w:w="709"/>
        <w:gridCol w:w="996"/>
        <w:gridCol w:w="1701"/>
        <w:gridCol w:w="709"/>
        <w:gridCol w:w="709"/>
        <w:gridCol w:w="850"/>
      </w:tblGrid>
      <w:tr>
        <w:trPr>
          <w:trHeight w:val="1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ос.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ид техн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ощность двигателя, л.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Число пассажирских мест,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азрешенная макс масса, к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ата страхования (дата страхового поли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V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атегория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од выпуска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БМ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928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борато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0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Z783009TPD00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695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астерск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.0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UL47953KD0000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694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астерск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.0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UL47953KD0000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533О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.0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C0741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532О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.0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C0741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772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автокра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89R002N2D0EB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ал 43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140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вахто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IF421160Y0004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6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558Х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6255A0487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318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борт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45A0483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130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2140D21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946Х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2140D211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кодор702ЕМ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4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-погрузчи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Y3A702EM301130545/90202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М 205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3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урильно-крановая маши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6(8081520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З 32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363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бус пассажирс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IM32053R30002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774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аварий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4480432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059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2140A1943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902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95В0417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633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95B0418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285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борт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45В0418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-САЗ-2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607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мосва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3E250700G0000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B931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4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1440B4978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ил 433362 КО-713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049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ивомоеч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04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5H482500Y0014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7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маз 65116 (с полуприцепом НЕФАЗ 93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491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дельный тяга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04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C651163B1201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ил 431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52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кра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48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6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143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6255A049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567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борт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T390945A0492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ил 433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083Х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автотопливозаправщ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7F46123C30002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24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мосва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C55111R71149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614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F0790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615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F0789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073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вышка ВСТ-18.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89485063B7AW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628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борт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T390945F1213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21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53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144084623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6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016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625480433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йота коро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257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JTNBV58E30J135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кодор702ЕМ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24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-погрузчи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67(902009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059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G0807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09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G0808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10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G0808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11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G0807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12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G0808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13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G0808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Г ЙОНГ Кай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025У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ый 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Z8US0A16SC0024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367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пассажирс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95A0492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392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пассажирс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95A0493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йота коро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901Х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NMTBB0JEX0R10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вролет Нива 222300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812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214081892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йота  Л.Кру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007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JTMHV05J0050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735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2140A1960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376Х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07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А212140F2228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379Х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07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А212140F2228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377Х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07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А212140F2228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669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мосва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.07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1F651153D0000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ЦУБИСИ s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748У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.07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MMCGNKH809FZ01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з  5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722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кран КС 357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.07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VN35715OB0003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маз 53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042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кран КС 35714К-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07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VN35714KD3000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598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борт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07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45A0493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179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7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2140D21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маз 53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039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рто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.07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C53215R71150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143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тоносмесит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C551100L0339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517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борт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330273C0779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518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борт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330273C0779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389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1440B5025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504М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ая борто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6255A0487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О 2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13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Lada Larg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654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KS015LF0890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Lada Larg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655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KS015LF089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М 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6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урильно-крановая машина МТЗ-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маз 43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046Е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здеход самосва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C551100L0339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ода остави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130Е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W7BKYEK20S011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ЙОТА КАМ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164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W7BKYEK20S011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Renault Du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071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7LHSRDJN51083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Renault Du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904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7LHSRDJN5107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07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E0766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06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E077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ил 4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509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мосва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3D45450070000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О 2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95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 ЮМЗ 6 АК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11/835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О 2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96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 ЮМЗ 6 АК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15/835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О 2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3С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 ЗТМ 60 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09-06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О 2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4С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 ЗТМ 60 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09-04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О2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46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 ЮМЗ 6 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1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О 2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76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 ЮМЗ 6 АК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О 2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4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 ЮМЗ 6 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1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ССАН ТИ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431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JNBAUJ32U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Lada Pri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38М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7050G0522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2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510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пассажирс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2206947049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309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борато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343998P2A00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ЙОТА КАМ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070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W7BK40K90S003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239У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0848101D900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ФАЗ 9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 5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прице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491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дельный тяг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762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борато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27057070537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6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148А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T39625A0487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ТЦ 1609 Б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7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скаватор траншейный цепн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С 42 R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62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втоподъемник 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8948126NG0AC8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792Т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95E0402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з.ген ПТ 2-3,5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17 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лектростанция прице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491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астерск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UL47953KD000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492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астерск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UL47953KD000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ЦУБИСИ L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171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борт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MMCJNKB40CDZ27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129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борт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96330273F2633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017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подъемник АП 18.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Y69AP1809D0M11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125 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пассажирс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95B0406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з  5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051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кран КС 357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M533700R0024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з 6312В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037М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автокра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89R423X2F0EB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маз 5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351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рто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C532120T1087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383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мосва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C551110S1079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ил 43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653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ил 431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96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52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ил 433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39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Z43336030021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ил 433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791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подъемник АП-17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Z433362V3434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ил 49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021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Z433362T3423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ил 45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19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мосва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P4508503000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369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подъемник  КМ 12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8938180010AJ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38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подъемник АП 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H330700S1548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717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подъемник  АП-17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Y69АП17А440М1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755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подъемник  КМ  12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8938180010AJ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812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подъемник  АП  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Y69АП17А420М11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102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8937894220AM8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396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борато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H330700P1462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66 (с дизельным генератором ПТ 2-3,5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286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42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H006615L0535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823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9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6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824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ргон  груз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9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6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931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H006611N0690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2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434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пассажирс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220600Х0025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2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435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пассажирс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220600Х0025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2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366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оператив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22069040409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2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854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. оператив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22069040412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897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0050426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899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ая борто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4050420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53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ая борто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4480422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043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пассажирс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0990Y0028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АЗ 396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14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ТТ39625220031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 27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498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зовой фург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H270500S0006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846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14006417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903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14006413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072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140064157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073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140064131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074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214061813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АЗ 21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539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TA21054082141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КАЗАНИЯ УСЛУГ ПО СТРАХОВАНИЮ</w:t>
      </w:r>
    </w:p>
    <w:p>
      <w:pPr>
        <w:pStyle w:val="Style2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 оказываются в соответствии с Федеральным законом от 25 апреля 2002 года № 40-ФЗ «Об обязательном страховании гражданской ответственности владельцев транспортных средств», Положением Банка России от 19.09.2014 г. № 431-П «О правилах обязательного страхования гражданской ответственности владельцев транспортных средств», Указанием Центрального Банка РФ (Банка России) от 19.09.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другими нормативными правовыми актами Российской Федерации, регулирующими страховую деятельность.</w:t>
      </w:r>
    </w:p>
    <w:p>
      <w:pPr>
        <w:pStyle w:val="Style2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ые полисы ОСАГО подлежат выдаче Страхователю по месту нахождения Страховщика в городе Саратов. Доставка страховых полисов производится силами Исполнителя по адресу: 410017, г. Саратов, ул. Белоглинская, д. 40.</w:t>
      </w:r>
    </w:p>
    <w:p>
      <w:pPr>
        <w:pStyle w:val="Style2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мещается вред, причиненный вследств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тоятельств непреодолимой силы либо умысла потерпевш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йствия ядерного взрыва, радиации или радиоактивного зараж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енных действий, а также маневров или иных военных мероприят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й войны, народных волнений или забастов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х обстоятельств, освобождающих Страховщика от выплаты страхового возмещения по настоящему договору на основании действующего законодательства ил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язательного страхования гражданской ответственности владельцев транспортных средств.</w:t>
      </w:r>
    </w:p>
    <w:p>
      <w:pPr>
        <w:pStyle w:val="Style25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язуется:</w:t>
      </w:r>
    </w:p>
    <w:p>
      <w:pPr>
        <w:pStyle w:val="Style25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ать Страхователю страховой полис обязательного страхования, являющийся документом, удостоверяющим осуществление обязательного страхования, в срок не позднее даты, указанной в п. 3 настоящего Технического задания.</w:t>
      </w:r>
    </w:p>
    <w:p>
      <w:pPr>
        <w:pStyle w:val="Style25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о страховым полисом бесплатно выдать Страхователю перечень представителей Страховщика в субъектах Российской Федерации, содержащий информацию о месте нахождения и почтовых адресах Страховщика, а также средствах связи с ними и о времени их работы, два бланка извещения о дорожно-транспортном происшествии.</w:t>
      </w:r>
    </w:p>
    <w:p>
      <w:pPr>
        <w:pStyle w:val="Style25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расчет страховой премии, подлежащей уплате, в течение трех рабочих дней со дня получения соответствующего письменного заявления от Страхователя.</w:t>
      </w:r>
    </w:p>
    <w:p>
      <w:pPr>
        <w:pStyle w:val="Style25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трахователю возможность круглосуточного доступа к консультационно-диспетчерской службе Страховщика для получения юридической поддержки (правовых консультаций) по вопросам ДТП и оформлению страховых случаев.</w:t>
      </w:r>
    </w:p>
    <w:p>
      <w:pPr>
        <w:pStyle w:val="Style25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трахователю персонального менеджера (группу менеджеров) который(ая) будет осуществлять решение технических вопросов по ведению договора страхования, а также сотрудника руководящего звена для оперативного решения спорных и нестандартных вопросов.</w:t>
      </w:r>
    </w:p>
    <w:p>
      <w:pPr>
        <w:pStyle w:val="Style2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0" w:firstLine="567"/>
      <w:jc w:val="both"/>
      <w:outlineLvl w:val="2"/>
    </w:pPr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bCs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Нижний колонтитул Знак2"/>
    <w:basedOn w:val="Style11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2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211">
    <w:name w:val="2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652926.1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1:00Z</dcterms:created>
  <dc:creator>Shilling Ekaterina Sergeevna</dc:creator>
  <dc:description/>
  <cp:keywords/>
  <dc:language>en-US</dc:language>
  <cp:lastModifiedBy>Duhova Svetlana Mihailovna</cp:lastModifiedBy>
  <dcterms:modified xsi:type="dcterms:W3CDTF">2016-12-12T10:11:00Z</dcterms:modified>
  <cp:revision>2</cp:revision>
  <dc:subject/>
  <dc:title/>
</cp:coreProperties>
</file>