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82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4503359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u w:val="single"/>
                <w:lang w:eastAsia="ar-SA"/>
              </w:rPr>
              <w:t>Капитальный ремонт строительной части</w:t>
            </w:r>
            <w:r>
              <w:rPr>
                <w:spacing w:val="-2"/>
                <w:w w:val="102"/>
                <w:lang w:eastAsia="ar-SA"/>
              </w:rPr>
              <w:t xml:space="preserve">: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- ТП – 496 (Благодарова,3);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- ТП - 1149 (пос. Дачный);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ТП – 492 (Елшанская / Газонная)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ТП - 1119 (Керамическая, 3)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- ТП – 348 (Савельевская / Гвардейская )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ТП – 1329 (Шевыревская, 2)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- ТП – 1330 (Усть-Курдюмская,3)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ТП – 1331 (Усть-Курдюмская, 3);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- ТП–1351 (пос.Новосоколовогорский, ул.Вешняя, 2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90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24.04.2017 г. – 30.10.2017 г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 Стяжка здания металлом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. Демонтаж/монтаж оборудования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12. Вывоз грунта и строительного мусора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  <w:highlight w:val="yellow"/>
                <w:lang w:eastAsia="ar-SA"/>
              </w:rPr>
            </w:pPr>
            <w:r>
              <w:rPr>
                <w:color w:val="FF0000"/>
                <w:w w:val="102"/>
                <w:highlight w:val="yellow"/>
                <w:lang w:eastAsia="ar-SA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4 397 124 (четыре миллиона триста девяносто семь тысяч сто двадцать четыре) рубля 73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оплата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6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09.01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место и срок представления конкурсной документ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без взимания платы, по рабочим дням с 09:00 </w:t>
              <w:br/>
              <w:t xml:space="preserve">16 декабря 2016 года до 16:00 часов </w:t>
              <w:br/>
              <w:t>09 января 2017 года, обед с 12:00 до 13:00 часов (время местное МСК+1) по адресу: г. Саратов, ул. Белоглинская, 40, кабинет № 34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6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6.12.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09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1.2017 года в 11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1.2017 года в 11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1.2017 года в 11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6-08-19T14:54:00Z</cp:lastPrinted>
  <dcterms:modified xsi:type="dcterms:W3CDTF">2016-12-15T18:08:00Z</dcterms:modified>
  <cp:revision>196</cp:revision>
  <dc:subject/>
  <dc:title>ИЗВЕЩЕНИЕ</dc:title>
</cp:coreProperties>
</file>