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«___» ___________2017  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1. </w:t>
      </w: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6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– </w:t>
      </w:r>
      <w:r>
        <w:rPr>
          <w:spacing w:val="-2"/>
          <w:w w:val="102"/>
        </w:rPr>
        <w:t xml:space="preserve">капитальный ремонт строительной части: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 – 496 (Благодарова,3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 - 1149 (пос. Дачный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 – 492 (Елшанская / Газонная); 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 - 1119 (Керамическая, 3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 – 348 (Савельевская / Гвардейская 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 – 1329 (Шевыревская, 2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 – 1330 (Усть-Курдюмская,3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 – 1331 (Усть-Курдюмская, 3); </w:t>
      </w:r>
    </w:p>
    <w:p>
      <w:pPr>
        <w:pStyle w:val="Normal"/>
        <w:jc w:val="both"/>
        <w:rPr>
          <w:spacing w:val="-2"/>
          <w:w w:val="102"/>
        </w:rPr>
      </w:pPr>
      <w:r>
        <w:rPr>
          <w:spacing w:val="-2"/>
          <w:w w:val="102"/>
        </w:rPr>
        <w:t>- ТП–1351 (пос.Новосоколовогорский, ул.Вешняя, 2)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</w:t>
      </w:r>
      <w:r>
        <w:rPr>
          <w:spacing w:val="-2"/>
          <w:w w:val="102"/>
        </w:rPr>
        <w:t xml:space="preserve">                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>2- №10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1/16 от «17» июня 2016 года) по</w:t>
      </w:r>
      <w:r>
        <w:rPr>
          <w:spacing w:val="-2"/>
          <w:w w:val="102"/>
        </w:rPr>
        <w:t xml:space="preserve"> плану капитального ремонта 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</w:rPr>
        <w:t xml:space="preserve">2. </w:t>
      </w: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11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11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3. </w:t>
      </w: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4. </w:t>
      </w: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3. сообщать информацию о заключенных договорах с субподрядчиками в течение </w:t>
        <w:br/>
        <w:t>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</w:rPr>
        <w:t xml:space="preserve">4.1.4. </w:t>
      </w:r>
      <w:r>
        <w:rPr>
          <w:spacing w:val="-2"/>
          <w:w w:val="102"/>
          <w:lang w:val="zxx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предоставления </w:t>
      </w:r>
      <w:r>
        <w:rPr>
          <w:spacing w:val="-2"/>
          <w:w w:val="102"/>
          <w:lang w:val="zxx"/>
        </w:rPr>
        <w:t>Заказчиком</w:t>
      </w:r>
      <w:r>
        <w:rPr>
          <w:spacing w:val="-2"/>
          <w:w w:val="102"/>
        </w:rPr>
        <w:t xml:space="preserve"> 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.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троительных нормах и правилах согласно п. 1.5. настоящего договора</w:t>
      </w:r>
      <w:r>
        <w:rPr/>
        <w:t xml:space="preserve"> и обычно предъявляемых требованиях к качеству работ, являющихся предметом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 </w:t>
      </w: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>№</w:t>
      </w:r>
      <w:r>
        <w:rPr>
          <w:i/>
          <w:spacing w:val="-2"/>
          <w:w w:val="102"/>
          <w:sz w:val="20"/>
          <w:szCs w:val="20"/>
        </w:rPr>
        <w:t>2- №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1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i/>
          <w:i/>
          <w:spacing w:val="-2"/>
          <w:w w:val="102"/>
          <w:sz w:val="20"/>
          <w:szCs w:val="20"/>
        </w:rPr>
      </w:pPr>
      <w:r>
        <w:rPr>
          <w:b/>
          <w:bCs/>
          <w:i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Адреса и банковские реквизиты Сторон</w:t>
      </w:r>
    </w:p>
    <w:p>
      <w:pPr>
        <w:pStyle w:val="Normal"/>
        <w:shd w:fill="FFFFFF" w:val="clear"/>
        <w:ind w:left="720" w:hanging="0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096"/>
        <w:rPr/>
      </w:pP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Style22"/>
        <w:ind w:hanging="0"/>
        <w:rPr>
          <w:rFonts w:cs="Arial"/>
          <w:b/>
          <w:b/>
          <w:bCs/>
          <w:caps/>
          <w:kern w:val="2"/>
          <w:sz w:val="18"/>
          <w:szCs w:val="18"/>
          <w:lang w:eastAsia="ru-RU"/>
        </w:rPr>
      </w:pPr>
      <w:r>
        <w:rPr>
          <w:rFonts w:cs="Arial"/>
          <w:b/>
          <w:bCs/>
          <w:caps/>
          <w:kern w:val="2"/>
          <w:sz w:val="18"/>
          <w:szCs w:val="18"/>
          <w:lang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7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9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– 496 (Благодарова,3); ТП - 1149 (пос. Дачный); ТП – 492 (Елшанская / Газонная);  ТП - 1119 (Керамическая, 3</w:t>
            </w:r>
            <w:r>
              <w:rPr/>
              <w:t xml:space="preserve">); </w:t>
            </w:r>
            <w:r>
              <w:rPr>
                <w:sz w:val="18"/>
                <w:szCs w:val="18"/>
              </w:rPr>
              <w:t>ТП – 348 (Савельевская / Гвардейская ); ТП – 1329 (Шевыревская, 2); ТП – 1330 (Усть-Курдюмская,3); ТП – 1331 (Усть-Курдюмская, 3); ТП–1351 (пос.Новосоколовогорский, ул.Вешняя, 2);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_____________2017 года  по  «___»______________2017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, установленными приказом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ерсонал должен иметь 1,2,3 группу допуска к работе на высоте в соответствии с требованиями, установленными приказом Министерства труда и социальной защиты РФ от 28.03.2014 № 155-н «Об утверждении Правил по охране труда при работе на высоте»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, соответствующих предмету договора, в соответствии с требованиями, установленными приказом Министерства труда и социальной защиты РФ от 28.03.2014 № 155-н «Об утверждении Правил по охране труда при работе на высоте».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spacing w:val="-2"/>
                <w:w w:val="102"/>
                <w:sz w:val="20"/>
                <w:szCs w:val="20"/>
              </w:rPr>
              <w:t>6.</w:t>
            </w:r>
            <w:r>
              <w:rPr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опы, захваты на гибкой анкерной линии, соединительные элементы (карабины)).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  <w:spacing w:val="-2"/>
                <w:w w:val="10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акон РФ №384-ФЗ от 30.12.2009 «Технический регламент о безопасности зданий и сооружений»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54" w:before="0" w:after="16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НиП 3.04.01-87 «Изоляционные и отделочные покрытия»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54" w:before="0" w:after="16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НиП 21-01-97 «Пожарная безопасность зданий и сооружений»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54" w:before="0" w:after="16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СНиП 12-03-2001, СНиП 12-04-2002 «Безопасность труда в строительстве»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54" w:before="0" w:after="16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РД 153-34.0-03.301-00 «Правила пожарной безопасности для энергетических предприятий»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54" w:before="0" w:after="16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Федеральный закон от 22.07.2008 № 123-ФЗ «Технический регламент о требованиях пожарной безопасности»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54" w:before="0" w:after="16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Приказ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54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Приказ Министерства труда и социальной защиты РФ от 28.03.2014 № 155-н «Об утверждении Правил по охране труда при работе на высоте»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54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54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. ГОСТ Р 52719-2007 «Трансформаторы силовые» ГОСТ 11920-85 Трансформаторы силовые масляные общего назначения напряжением до 35 кВ включительно. Технические условия (с Изменением N 1) </w:t>
            </w:r>
          </w:p>
          <w:p>
            <w:pPr>
              <w:pStyle w:val="Style2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Style2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 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Style2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 ГОСТ 12.1.030-81 «Электробезопасность. Защитное заземление. Зануление»</w:t>
            </w:r>
          </w:p>
          <w:p>
            <w:pPr>
              <w:pStyle w:val="Style2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 СНиП 3.05.06-85 «Электротехнические устройства»</w:t>
            </w:r>
          </w:p>
          <w:p>
            <w:pPr>
              <w:pStyle w:val="Style2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 Правила устройства электроустановок</w:t>
            </w:r>
          </w:p>
          <w:p>
            <w:pPr>
              <w:pStyle w:val="Style2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/>
      </w:pPr>
      <w:r>
        <w:rPr>
          <w:sz w:val="20"/>
          <w:szCs w:val="20"/>
        </w:rPr>
        <w:t>Приложение №2 к договору подряда № _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Комплексный ремонт в ТП-49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950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:       РУ-10=11                      РУ-0,4=6                       Тр-р-1=9               Тр-р-2= 9                       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алюзийные решетки: 5                                                                     стяжка: 9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доп. 15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доп. 15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/>
      </w:pPr>
      <w:r>
        <w:rPr>
          <w:sz w:val="20"/>
          <w:szCs w:val="20"/>
        </w:rPr>
        <w:t>Приложение №3 к договору подряда № _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Комплексный ремонт в ТП-114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950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>1.Устройство водоотвед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грунта (траншеи)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х0,5х0,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а траншеи щебнем на h= 30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х0,5х0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шифера плоского АЦЛ 1750х1100х10 (листов=15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.попола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ивка круга d=20, L=1500 (на лист 2 шт.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езка поросли деревье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Фаса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- вскрытие фундамента здания под устройство гидроизоля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0х1х1,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гидроизоляции оклеечной в два слоя (биполь)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засыпка утрамбовка грунта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цоко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 сетке цоколя 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ой кладки стены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ыпка щебня на h= 200мм по периметру 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3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:  РУ-10=12               РУ-0,4=5             Тр-р-1=10,5                Тр-р-2=10,5                        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алюзийные решетки:  3,5                                            стяжка:8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чка воды из помещ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с подъёмом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ыпка, утрамбовка щебня, пес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чка воды из помещ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с подъёмом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ыпка, утрамбовка щебня, пес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ыпка щеб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6х2,1х0,3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бетонных полов толщиной 100 м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тального листа с жалюзийной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,5х0,9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7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ыпка щеб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6х2,1х0,3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тального листа с жалюзийной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,5х0,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1153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617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61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096"/>
        <w:rPr/>
      </w:pPr>
      <w:r>
        <w:rPr>
          <w:sz w:val="20"/>
          <w:szCs w:val="20"/>
        </w:rPr>
        <w:t>Приложение №4 к договору подряда № _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плексный ремонт в ТП-49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0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79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бетонного "сапожка"        h=0,4m                                Штукатурка - шагрен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ение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 РУ-10= 6,5                            РУ-0,4= 6,5                      Тр-р= 13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алюзийные решетки - 3                                                     стяжка-9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доп.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езка дверей оборудования на 10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брамления дверей оборудования (уголок 40х40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тарой деревянной дверной коробки   1,1х1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кирпичной кладки над дверью РУ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,2х0,5х0,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уществующего дверного блока 1,1х1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овой двери 2,2х1,1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тарой дверной коробки   1,1х1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кирпичной кладки над дверью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,2х0,5х0,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уществующего дверного блока 1,1х1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овой двери 2,2х1,1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доп. 10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а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096"/>
        <w:rPr/>
      </w:pPr>
      <w:r>
        <w:rPr>
          <w:sz w:val="20"/>
          <w:szCs w:val="20"/>
        </w:rPr>
        <w:t>Приложение №5 к договору подряда № _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плексный ремонт в ТП-111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0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бетон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:  РУ-10=12          РУ-0,4=6           Тр-р-1=13                  Тр-р-2= 13                       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алюзийные решетки: 6                                          стяжка: 8,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доп.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ём дверного блока на h=100мм (сверху-обрезка стального листа 1,7х0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,7х2,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жалюзийной решетки с сет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4х0,4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2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езка дверного блока на h=20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,4х0,2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2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езка дверного блока на h=20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,4х0,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096"/>
        <w:rPr/>
      </w:pPr>
      <w:r>
        <w:rPr>
          <w:sz w:val="20"/>
          <w:szCs w:val="20"/>
        </w:rPr>
        <w:t>Приложение №6 к договору подряда № _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Комплексный ремонт в ТП-34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95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71"/>
        <w:gridCol w:w="914"/>
        <w:gridCol w:w="736"/>
        <w:gridCol w:w="1481"/>
      </w:tblGrid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1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 РУ-6= 9               РУ-0,4= 5               Тр-р №1= 12             Тр-р №2= 12                                   </w:t>
            </w:r>
          </w:p>
        </w:tc>
      </w:tr>
      <w:tr>
        <w:trPr>
          <w:trHeight w:val="285" w:hRule="atLeast"/>
        </w:trPr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алюзийные решетки= 6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на дверей: 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вери РУ-6= 4,2 (</w:t>
            </w:r>
            <w:r>
              <w:rPr>
                <w:sz w:val="22"/>
                <w:szCs w:val="22"/>
              </w:rPr>
              <w:t>с жалюз. решеткой),</w:t>
            </w:r>
            <w:r>
              <w:rPr>
                <w:b/>
                <w:bCs/>
                <w:sz w:val="22"/>
                <w:szCs w:val="22"/>
              </w:rPr>
              <w:t xml:space="preserve">      РУ-0,4= 2,4          Тр-р №2= 6 (</w:t>
            </w:r>
            <w:r>
              <w:rPr>
                <w:sz w:val="22"/>
                <w:szCs w:val="22"/>
              </w:rPr>
              <w:t>с жалюз. решетками</w:t>
            </w:r>
            <w:r>
              <w:rPr>
                <w:b/>
                <w:bCs/>
                <w:sz w:val="22"/>
                <w:szCs w:val="22"/>
              </w:rPr>
              <w:t xml:space="preserve">).                                       </w:t>
            </w:r>
          </w:p>
        </w:tc>
      </w:tr>
      <w:tr>
        <w:trPr>
          <w:trHeight w:val="300" w:hRule="atLeast"/>
        </w:trPr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2. Помещение РУ-10 кВ</w:t>
            </w:r>
          </w:p>
        </w:tc>
      </w:tr>
      <w:tr>
        <w:trPr>
          <w:trHeight w:val="300" w:hRule="atLeast"/>
        </w:trPr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нтура заземления ст. полоса 20х4 на 40х4)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0,4 кВ</w:t>
            </w:r>
          </w:p>
        </w:tc>
      </w:tr>
      <w:tr>
        <w:trPr>
          <w:trHeight w:val="300" w:hRule="atLeast"/>
        </w:trPr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,5х1,5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х1,5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7х0,7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нтура заземления (ст.полоса 20х4 на 40х4)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4. Камера трансформатора №1 </w:t>
            </w:r>
          </w:p>
        </w:tc>
      </w:tr>
      <w:tr>
        <w:trPr>
          <w:trHeight w:val="300" w:hRule="atLeast"/>
        </w:trPr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200 м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5. Камера трансформатора №2 </w:t>
            </w:r>
          </w:p>
        </w:tc>
      </w:tr>
      <w:tr>
        <w:trPr>
          <w:trHeight w:val="300" w:hRule="atLeast"/>
        </w:trPr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100 м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жалюзийной решетки внутри камеры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,9х1,5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жалюзийного проёма кирпиче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95х1,5х0,25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проёма кирпичем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3х0,6х0,12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096"/>
        <w:rPr/>
      </w:pPr>
      <w:r>
        <w:rPr>
          <w:sz w:val="20"/>
          <w:szCs w:val="20"/>
        </w:rPr>
        <w:t>Приложение №7 к договору подряда № _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плексный ремонт в ТП-132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0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асфальтной отмостки - (+ доп. - с угла РУ-10 кВ поднять на 0,2м с уклоном в обе стороны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Подпорная стен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/Демонтаж ФБС-24.4.6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уществующих(старых) бло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подготовки под блок  ФБС-24.4.6 -1шт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х3х0,4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, подготовка фундамента под установку    5-ти блоков ФБС-24.4.6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блоков ФБС-24.4.6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под устройство гидроизоля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5х0,5х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изоляции оклеечной в 2 слоя (бипол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засыпка утрамбовка грунта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оросли деревье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от нанесенного грун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: РУ-6= 11,5           РУ-0,4= 5,7         Тр-р-1=9               Тр-р-2=9                       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алюзийные решетки: 8                                     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 РУ-6=2,6х1,7=4,4                           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с подъёмом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доп. 15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риямков от грун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жалюзийной решетки с металл. сет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3х0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дверного проёма стальным листом 0,7х1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с подъёмом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+ доп. 15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риямков от грун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жалюзийной решетки с металл. Сет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4х0,2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096"/>
        <w:rPr/>
      </w:pPr>
      <w:r>
        <w:rPr>
          <w:sz w:val="20"/>
          <w:szCs w:val="20"/>
        </w:rPr>
        <w:t>Приложение №8 к договору подряда № _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Комплексный ремонт в ТП-133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950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:       РУ-6= 11,6         РУ-0,4= 6,2          Тр-р-1= 9                        Тр-р-2= 9                       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алюзийные решетки:  6,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 (заложить ж./решетку снизу на 0,4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/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096"/>
        <w:rPr/>
      </w:pPr>
      <w:r>
        <w:rPr>
          <w:sz w:val="20"/>
          <w:szCs w:val="20"/>
        </w:rPr>
        <w:t>Приложение №9 к договору подряда № _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Комплексный ремонт в ТП-133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950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: РУ-6=10,6      РУ-0,4= 5,5       Тр-р-1=9,5       Тр-р-2=9,5                        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алюзийные решетки: 8                                        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на дверей:  РУ-6 кВ - 2,6х1,6=4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дверного проёма стальным лист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8х1,6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 (заделка нижней части жалюзийного проёма на h= 0,25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096"/>
        <w:rPr/>
      </w:pPr>
      <w:r>
        <w:rPr>
          <w:sz w:val="20"/>
          <w:szCs w:val="20"/>
        </w:rPr>
        <w:t>Приложение №10 к договору подряда № 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плексный ремонт в ТП-135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0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79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ение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: РУ-6= 8            РУ-0,4= 5,5             Тр-р-1= 8,8             Тр-р-2= 8,8                       </w:t>
            </w:r>
          </w:p>
        </w:tc>
      </w:tr>
      <w:tr>
        <w:trPr>
          <w:trHeight w:val="285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алюзийные решетки: 6                                                                    стяжка: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>
      <w:w w:val="100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26:00Z</dcterms:created>
  <dc:creator>IgnatovaN</dc:creator>
  <dc:description/>
  <cp:keywords/>
  <dc:language>en-US</dc:language>
  <cp:lastModifiedBy>Shilling Ekaterina Sergeevna</cp:lastModifiedBy>
  <cp:lastPrinted>2016-05-26T15:39:00Z</cp:lastPrinted>
  <dcterms:modified xsi:type="dcterms:W3CDTF">2016-12-15T17:16:00Z</dcterms:modified>
  <cp:revision>10</cp:revision>
  <dc:subject/>
  <dc:title>Договор купли-продажи оборудования</dc:title>
</cp:coreProperties>
</file>