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Приложение №1 к Дополнительному соглашению № 1 от    16.10.2017г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 xml:space="preserve">Приложение № 1  к  договору  подряда  №414РР на выполнение ремонтных работ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ab/>
        <w:t xml:space="preserve">        от 01.02.2017г.</w:t>
      </w:r>
    </w:p>
    <w:p>
      <w:pPr>
        <w:pStyle w:val="Normal"/>
        <w:tabs>
          <w:tab w:val="clear" w:pos="708"/>
          <w:tab w:val="left" w:pos="25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ремонтных</w:t>
      </w:r>
      <w:r>
        <w:rPr/>
        <w:t xml:space="preserve">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17г.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. 4.23; п. 4.24; п.4.25; п.4.26; п.4.27;  п.4.48; п.4.49; п. 4.50; п.4.5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– 496 (Благодарова,3); ТП - 1149 (пос. Дачный); ТП – 492 (Елшанская / Газонная);  ТП - 1119 (Керамическая, 3</w:t>
            </w:r>
            <w:r>
              <w:rPr/>
              <w:t xml:space="preserve">); </w:t>
            </w:r>
            <w:r>
              <w:rPr>
                <w:sz w:val="18"/>
                <w:szCs w:val="18"/>
              </w:rPr>
              <w:t xml:space="preserve">ТП – 348 (Савельевская / Гвардейская ); ТП – 1329 (Шевыревская, 2); ТП – 1330 (Усть-Курдюмская,3); ТП – 1331 (Усть-Курдюмская, 3); ТП–1351 (пос.Новосоколовогорский, ул.Вешняя, 2);. </w:t>
            </w:r>
          </w:p>
        </w:tc>
      </w:tr>
      <w:tr>
        <w:trPr>
          <w:trHeight w:val="28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став работ по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18"/>
                <w:szCs w:val="18"/>
              </w:rPr>
              <w:t>ТП – 496 (Благодарова,3);  ТП – 492 (Елшанская / Газонная);  ТП - 1119 (Керамическая, 3</w:t>
            </w:r>
            <w:r>
              <w:rPr/>
              <w:t xml:space="preserve">); </w:t>
            </w:r>
            <w:r>
              <w:rPr>
                <w:sz w:val="18"/>
                <w:szCs w:val="18"/>
              </w:rPr>
              <w:t>ТП – 348 (Савельевская / Гвардейская ); ТП – 1329 (Шевыревская, 2); ТП – 1330 (Усть-Курдюмская,3); ТП – 1331 (Усть-Курдюмская,3);   ТП–1351 (пос.Новосоколовогорский, ул.Вешняя, 2);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став работ по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18"/>
                <w:szCs w:val="18"/>
              </w:rPr>
              <w:t>ТП - 1149 (пос. Дачный);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тройство водоотвед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ройство гидроизоляции оклеечн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Разборка и восстановление кирпичной кладки цоколя и фасада зд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4.04.2017 года  по  31.10.2017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  <w:lang w:eastAsia="ar-SA"/>
              </w:rPr>
              <w:t>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bCs/>
                <w:spacing w:val="-2"/>
                <w:w w:val="102"/>
                <w:sz w:val="20"/>
                <w:szCs w:val="20"/>
                <w:lang w:eastAsia="ar-SA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54" w:before="0" w:after="0"/>
              <w:ind w:left="0" w:hanging="360"/>
              <w:contextualSpacing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акон РФ №384-ФЗ от 30.12.2009 «Технический регламент о безопасности зданий и сооружений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4" w:before="0" w:after="16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НиП 3.04.01-87 «Изоляционные и отделочные покрытия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4" w:before="0" w:after="16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НиП 21-01-97 «Пожарная безопасность зданий и сооружений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4" w:before="0" w:after="16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СНиП 12-03-2001, СНиП 12-04-2002 «Безопасность труда в строительстве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4" w:before="0" w:after="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16"/>
              <w:spacing w:lineRule="auto" w:line="252" w:before="0" w:after="0"/>
              <w:ind w:left="0" w:right="-113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Федеральный закон от 22.07.2008 №123-ФЗ « Технический регламент о требованиях пожарной безопасности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4" w:before="0" w:after="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Приказ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4" w:before="0" w:after="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54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.ГОСТ Р 52719-2007 «Трансформаторы силовые» ГОСТ 11920-85 Трансформаторы силовые масляные общего назначения напряжением до 35 кВ включительно. Технические условия (с Изменением N 1) 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ГОСТ 12.1.030-81 «Электробезопасность. Защитное заземление. Зануление»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СНиП 3.05.06-85 «Электротехнические устройства»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Правила устройства электроустановок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 ЗАО «СПГЭС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 С.В. Коз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 ООО «СаратовСтройСервис»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 А.М. Кузнецов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39:00Z</dcterms:created>
  <dc:creator>Алексей</dc:creator>
  <dc:description/>
  <cp:keywords/>
  <dc:language>en-US</dc:language>
  <cp:lastModifiedBy>Fel'chushkina Kseniya Vladimirovna</cp:lastModifiedBy>
  <cp:lastPrinted>2017-10-18T14:31:00Z</cp:lastPrinted>
  <dcterms:modified xsi:type="dcterms:W3CDTF">2017-10-20T06:40:00Z</dcterms:modified>
  <cp:revision>76</cp:revision>
  <dc:subject/>
  <dc:title>Приложение № 1</dc:title>
</cp:coreProperties>
</file>