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5919"/>
      </w:tblGrid>
      <w:tr>
        <w:trPr>
          <w:trHeight w:val="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ункт Раздела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пояснений</w:t>
            </w:r>
          </w:p>
        </w:tc>
      </w:tr>
      <w:tr>
        <w:trPr>
          <w:trHeight w:val="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483-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31604503373</w:t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>
          <w:trHeight w:val="1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 ул. Белоглинская, 40</w:t>
            </w:r>
          </w:p>
        </w:tc>
      </w:tr>
      <w:tr>
        <w:trPr>
          <w:trHeight w:val="17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актное лицо, адрес электронной почты, контактный телефон Заказчик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>
          <w:trHeight w:val="8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Право заключения договора подряда на выполнение ремонтных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оссийская Федерация, г. Саратов, </w:t>
            </w:r>
          </w:p>
          <w:p>
            <w:pPr>
              <w:pStyle w:val="Normal"/>
              <w:autoSpaceDE w:val="false"/>
              <w:ind w:firstLine="709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Л-6кВ от ТП-1672 по адресу: г. Саратов, Московская, 156, до ТП-1895 по адресу: г. Саратов, Кутякова, 107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rPr/>
            </w:pPr>
            <w:r>
              <w:rPr>
                <w:spacing w:val="-2"/>
                <w:w w:val="102"/>
                <w:lang w:val="zxx"/>
              </w:rPr>
              <w:t>Участок кабельной линии 6кВ от ТП-1672 до соединительной муфты направление кабеля 6кВ к РП-608 по ул. Кутякова, 105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rPr/>
            </w:pPr>
            <w:r>
              <w:rPr>
                <w:spacing w:val="-2"/>
                <w:w w:val="102"/>
                <w:lang w:val="zxx"/>
              </w:rPr>
              <w:t>Участок кабельной линии 6кВ от ТП-1895 до соединительной муфты направление кабеля 6кВ к РП-608 по ул. Кутякова, 105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rPr/>
            </w:pPr>
            <w:r>
              <w:rPr>
                <w:spacing w:val="-2"/>
                <w:w w:val="102"/>
                <w:lang w:val="zxx"/>
              </w:rPr>
              <w:t>Участок кабельной линии 6кВ от ТП-1895 до соединительной муфты направление кабеля 6кВ к ТП-1271 по ул. Кутякова, 105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rPr/>
            </w:pPr>
            <w:r>
              <w:rPr>
                <w:spacing w:val="-2"/>
                <w:w w:val="102"/>
                <w:lang w:val="zxx"/>
              </w:rPr>
              <w:t>Участок кабельной линии 6кВ направление ТП – 1895 – РП – 608, расположенного по адресу: ул. Астраханская  угол  ул. Зарубина.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Участок кабельной линии 6кВ направление ТП – 1672 – РП – 608, расположенного по адресу: ул. Астраханская угол ул. Зарубина</w:t>
            </w:r>
            <w:r>
              <w:rPr>
                <w:spacing w:val="-2"/>
                <w:w w:val="102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eastAsia="Calibri"/>
                <w:spacing w:val="-2"/>
                <w:w w:val="102"/>
                <w:lang w:val="zxx"/>
              </w:rPr>
            </w:pPr>
            <w:r>
              <w:rPr>
                <w:rFonts w:eastAsia="Calibri"/>
                <w:spacing w:val="-2"/>
                <w:w w:val="102"/>
                <w:lang w:val="zxx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</w:rPr>
              <w:t xml:space="preserve"> 2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С 03.04.2017 г. – 28.04.2017 г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</w:rPr>
              <w:t>2.1. Замена существующего кабеля от ТП-1672 по адресу: г. Саратов, Московская, 156, до ТП-1895 по адресу: г. Саратов, Кутякова, 107 на кабель АСБ – 10 сеч. 3х150мм</w:t>
            </w:r>
            <w:r>
              <w:rPr>
                <w:spacing w:val="-2"/>
                <w:w w:val="102"/>
                <w:vertAlign w:val="superscript"/>
              </w:rPr>
              <w:t xml:space="preserve">2 </w:t>
            </w:r>
            <w:r>
              <w:rPr>
                <w:spacing w:val="-2"/>
                <w:w w:val="102"/>
              </w:rPr>
              <w:t>протяженностью ориентировочно 160 метров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</w:rPr>
              <w:t>2.2. Замена участка существующей кабельной линии 6кВ от ТП-1672 до соединительной муфты направление кабеля 6кВ к РП-608 по ул. Кутякова, 105 на кабель АСБ – 10 сеч. 3х150мм</w:t>
            </w:r>
            <w:r>
              <w:rPr>
                <w:spacing w:val="-2"/>
                <w:w w:val="102"/>
                <w:vertAlign w:val="superscript"/>
              </w:rPr>
              <w:t xml:space="preserve">2 </w:t>
            </w:r>
            <w:r>
              <w:rPr>
                <w:spacing w:val="-2"/>
                <w:w w:val="102"/>
              </w:rPr>
              <w:t xml:space="preserve"> протяженностью ориентировочно 226 метров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</w:rPr>
              <w:t>2.3. Замена участка существующей кабельной линии 6кВ от ТП-1895 до соединительной муфты направление кабеля 6кВ к РП-608 по ул. Кутякова, 105 на кабель АСБ – 10 сеч. 3х150мм</w:t>
            </w:r>
            <w:r>
              <w:rPr>
                <w:spacing w:val="-2"/>
                <w:w w:val="102"/>
                <w:vertAlign w:val="superscript"/>
              </w:rPr>
              <w:t xml:space="preserve">2 </w:t>
            </w:r>
            <w:r>
              <w:rPr>
                <w:spacing w:val="-2"/>
                <w:w w:val="102"/>
              </w:rPr>
              <w:t xml:space="preserve"> протяженностью ориентировочно 195 метров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</w:rPr>
              <w:t>2.4. Замена участка существующей кабельной линии 6кВ от ТП-1895 до соединительной муфты направление кабеля 6кВ к ТП-1271 по ул. Кутякова, 105 на кабель АСБ – 10 сеч. 3х150мм</w:t>
            </w:r>
            <w:r>
              <w:rPr>
                <w:spacing w:val="-2"/>
                <w:w w:val="102"/>
                <w:vertAlign w:val="superscript"/>
              </w:rPr>
              <w:t xml:space="preserve">2 </w:t>
            </w:r>
            <w:r>
              <w:rPr>
                <w:spacing w:val="-2"/>
                <w:w w:val="102"/>
              </w:rPr>
              <w:t xml:space="preserve"> протяженностью ориентировочно 251 метр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</w:rPr>
              <w:t>2.5. Замена участка существующей кабельной линии 6кВ направление ТП – 1895 – РП – 608, расположенной по адресу: ул. Астраханская угол ул. Зарубина на кабель АСБ – 10 сеч. 3х150мм</w:t>
            </w:r>
            <w:r>
              <w:rPr>
                <w:spacing w:val="-2"/>
                <w:w w:val="102"/>
                <w:vertAlign w:val="superscript"/>
              </w:rPr>
              <w:t xml:space="preserve">2 </w:t>
            </w:r>
            <w:r>
              <w:rPr>
                <w:spacing w:val="-2"/>
                <w:w w:val="102"/>
              </w:rPr>
              <w:t xml:space="preserve"> протяженностью ориентировочно 108 метров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</w:rPr>
              <w:t>2.6. Замена участка существующей кабельной линии 6кВ направление ТП – 1672 – РП – 608, расположенной по адресу: ул. Астраханская угол ул. Зарубина на кабель АСБ – 10 сеч. 3х150мм</w:t>
            </w:r>
            <w:r>
              <w:rPr>
                <w:spacing w:val="-2"/>
                <w:w w:val="102"/>
                <w:vertAlign w:val="superscript"/>
              </w:rPr>
              <w:t xml:space="preserve">2 </w:t>
            </w:r>
            <w:r>
              <w:rPr>
                <w:spacing w:val="-2"/>
                <w:w w:val="102"/>
              </w:rPr>
              <w:t xml:space="preserve"> протяженностью ориентировочно 108 метров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FF0000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1.20.40.000</w:t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1.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 475 287 (Четыре миллиона четыреста семьдесят пять тысяч двести восемьдесят семь) рублей 00 копеек, включая таможенные и другие обязательные платежи и все налог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100% оплата стоимости договора </w:t>
            </w:r>
            <w:r>
              <w:rPr>
                <w:rFonts w:eastAsia="Calibri"/>
              </w:rPr>
              <w:t>производится по факту выполнения работ в течение 60 (шестидесяти) дней с момента подписания Сторонами Акта о приемке выполненных рабо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red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Дата начала срока подачи заявок: 16.12.2016 года </w:t>
            </w:r>
          </w:p>
          <w:p>
            <w:pPr>
              <w:pStyle w:val="Normal"/>
              <w:rPr/>
            </w:pPr>
            <w:r>
              <w:rPr/>
              <w:t>Дата и время окончания срока подачи заявок: 16.01.2017 года в 16:00 (время местное МСК+1)</w:t>
            </w:r>
          </w:p>
          <w:p>
            <w:pPr>
              <w:pStyle w:val="Normal"/>
              <w:rPr>
                <w:highlight w:val="red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курсная документации предоставляется ежедневно в рабочие дни по адресу: г. Саратов, ул. Белоглинская, 40, кабинет № 343 с 09:00 16.12.2016 года до 16:00 часов 16.01.2017 года, обед с 12:00 до 13:00 часов (время местное МСК+1). </w:t>
            </w:r>
          </w:p>
          <w:p>
            <w:pPr>
              <w:pStyle w:val="Normal"/>
              <w:rPr/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16.12.2016 г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10.01.2017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рес единой информационной системы, на которой размещены извещение и документация по закупке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rStyle w:val="InternetLink"/>
              </w:rPr>
              <w:t>www.zakupki.gov.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 xml:space="preserve">16.01.2017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 и место вскрытия конвертов с заявками на участие в конкурс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17.01.2017 года в 10:00 (время местное МСК+1), по адресу: г. Саратов, ул. Белоглинская, 40, кабинет № 3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20.01.2017 года в 10:00 (время местное МСК+1), по адресу: г. Саратов, ул. Белоглинская, 40, кабинет № 324</w:t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1.2017 года в 10:00 (время местное МСК+1), по адресу: г. Саратов, ул. Белоглинская, 40, кабинет № 3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hilling Ekaterina Sergeevna</cp:lastModifiedBy>
  <cp:lastPrinted>2016-08-19T14:54:00Z</cp:lastPrinted>
  <dcterms:modified xsi:type="dcterms:W3CDTF">2016-12-15T18:16:00Z</dcterms:modified>
  <cp:revision>214</cp:revision>
  <dc:subject/>
  <dc:title>ИЗВЕЩЕНИЕ</dc:title>
</cp:coreProperties>
</file>