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 xml:space="preserve">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капитальный ремонт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КЛ-6кВ от ТП-1672 по адресу: г. Саратов, Московская, 156, до ТП-1895 по адресу: г. Саратов, Кутякова, 107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Участок кабельной линии 6кВ от ТП-1672 до соединительной муфты направление кабеля 6кВ к РП-608 по ул. Кутякова, 105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Участок кабельной линии 6кВ от ТП-1895 до соединительной муфты направление кабеля 6кВ к РП-608 по ул. Кутякова, 105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Участок кабельной линии 6кВ от ТП-1895 до соединительной муфты направление кабеля 6кВ к ТП-1271 по ул. Кутякова, 105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Участок кабельной линии 6кВ направление ТП – 1895 – РП – 608, расположенного по адресу: ул. Астраханская  угол  ул. Зарубин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Участок кабельной линии 6кВ направление ТП – 1672 – РП – 608, расположенного по адресу: ул. Астраханская угол ул. Зарубина</w:t>
      </w:r>
      <w:r>
        <w:rPr>
          <w:spacing w:val="-2"/>
          <w:w w:val="102"/>
        </w:rPr>
        <w:t>, а Заказчик обязуется принять их результат и уплатить</w:t>
      </w:r>
      <w:r>
        <w:rPr>
          <w:spacing w:val="-2"/>
          <w:w w:val="102"/>
          <w:lang w:val="zxx"/>
        </w:rPr>
        <w:t xml:space="preserve">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</w:t>
      </w:r>
      <w:r>
        <w:rPr>
          <w:spacing w:val="-2"/>
          <w:w w:val="102"/>
        </w:rPr>
        <w:t xml:space="preserve">я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,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6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17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июн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, в том числе НДС 18% - ___________________________.</w:t>
      </w:r>
    </w:p>
    <w:p>
      <w:pPr>
        <w:pStyle w:val="Normal"/>
        <w:ind w:firstLine="709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и п. 1.5. настоящего договора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</w:t>
      </w:r>
      <w:r>
        <w:rPr>
          <w:spacing w:val="-2"/>
          <w:w w:val="102"/>
          <w:lang w:eastAsia="ar-SA"/>
        </w:rPr>
        <w:t xml:space="preserve">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  <w:r>
        <w:br w:type="page"/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5-1, 5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6кВ от РП-608 к ТП-1895; от РП-608 до ТП- 1672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6-1, 6-2, 6-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6кВ от ТП-1672 до ТП-1895; от ТП- 1672 до РП-608; от ТП- 1895 до РП- 608; от ТП- 1895 до ТП-1271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6кВ от ТП-1672 по адресу: г. Саратов, Московская, 156, до ТП-1895 по адресу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г. Саратов, Кутякова, 10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Участок кабельной линии 6кВ от ТП-1672 до соединительной муфты направление кабеля 6кВ к РП-608 по ул. Кутякова, 10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Участок кабельной линии 6кВ от ТП-1895 до соединительной муфты направление кабеля 6кВ к РП-608 по ул. Кутякова, 10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Участок кабельной линии 6кВ от ТП-1895 до соединительной муфты направление кабеля 6кВ к ТП-1271 по ул. Кутякова, 10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Участок кабельной линии 6кВ направление ТП – 1895 – РП – 608, расположенного по адресу: ул. Астраханская угол ул. Зарубин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Участок кабельной линии 6кВ направление ТП – 1672 – РП – 608, расположенного по адресу: ул. Астраханская угол ул. Зарубина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Замена существующего кабеля от ТП-1672 по адресу: г. Саратов, Московская, 156, до ТП-1895 по адресу: г. Саратов, Кутякова, 107 на кабель 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1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Замена участка существующей кабельной линии 6кВ от ТП-1672 до соединительной муфты направление кабеля 6кВ к РП-608 по ул. Кутякова, 105 на кабель 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22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Замена участка существующей кабельной линии 6кВ от ТП-1895 до соединительной муфты направление кабеля 6кВ к РП-608 по ул. Кутякова, 105 на кабель 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9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Замена участка существующей кабельной линии 6кВ от ТП-1895 до соединительной муфты направление кабеля 6кВ к ТП-1271 по ул. Кутякова, 105 на кабель 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251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5. Замена участка существующей кабельной линии 6кВ направление ТП – 1895 – РП – 608, расположенной по адресу: ул. Астраханская угол ул. Зарубина на кабель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0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6. Замена участка существующей кабельной линии 6кВ направление ТП – 1672 – РП – 608, расположенной по адресу: ул. Астраханская угол ул. Зарубина на кабель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0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» ____________ 2017 года – «__» ______________ 2017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  <w:lang w:eastAsia="ar-SA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ПУЭ, ПТЭ ЭП, СНиП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3.05.06-85 «Электротехнические устройства», РД 11-02-2006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 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й, предъявляемых к актам освидетельствования работ, конструкций, участков сетей инженерно-технического обеспечения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 xml:space="preserve">, ГОСТ 12.1.030-81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Электробезопасность. Защитное заземление. Зануление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 xml:space="preserve">, РД 153-34.3-03.285-2002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Правила безопасности при строительстве линий электропередачи и производстве электромонтажных работ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, Приказу Минэнерго РФ от 19.06.2003 года № 229 «Правила технической эксплуатации электрических станций и сетей»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иказу Министерства труда и социальной защиты РФ от 24.07.2013 №328н «Об утверждении Правил по охране труда при эксплуатации электроустановок»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, 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Cs/>
          <w:kern w:val="2"/>
          <w:sz w:val="22"/>
          <w:szCs w:val="22"/>
          <w:lang w:eastAsia="ru-RU"/>
        </w:rPr>
        <w:t>Капитальный ремонт КЛ-6 кВ от ТП-1672 до ТП-1895, от ТП-1672 до соединительной муфты КЛ-6 кВ РП-608, от ТП-1895 до соединительной муфты КЛ-6 кВ РП-608, от ТП-1895 до соединительной муфты КЛ-6 кВ ТП-1271, ул. Кутякова, 10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94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40"/>
        <w:gridCol w:w="940"/>
        <w:gridCol w:w="966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окрытий асфальтобетонных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 и строительного мус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т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13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асфальтобетонного покрыт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траншейная прокладка труб полиэтиленовых ф 110 мм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аждый последующий кабель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150 мм2 в готовых траншея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150 мм2 в проложенных труба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150 мм2 в ТП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3КВТп-10 150/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3СТп-10 150/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Капитальный ремонт КЛ-6 кВ ТП -1895 - РП-608; ТП-1672 РП-608 по адресу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Саратов, ул. Астраханская/ул. Заруби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80"/>
        <w:gridCol w:w="1180"/>
        <w:gridCol w:w="1220"/>
        <w:gridCol w:w="1820"/>
      </w:tblGrid>
      <w:tr>
        <w:trPr>
          <w:trHeight w:val="68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9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тротуарных асфальтобетонных на щебеночном основан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отуарной пли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в транспортные средства и вывоз грунта и строительного мус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хода через автомобильные дороги методом прокола (труб 2х12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труб полиэтиленовых ПЭ 1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од кабель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15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150 мм2  в проложенных трубах (2х12м+50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 3СТпС-10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ротуарных асфальтобетонных на щебеночном основан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отуарной пли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20:00Z</dcterms:created>
  <dc:creator>IgnatovaN</dc:creator>
  <dc:description/>
  <cp:keywords/>
  <dc:language>en-US</dc:language>
  <cp:lastModifiedBy>Shilling Ekaterina Sergeevna</cp:lastModifiedBy>
  <cp:lastPrinted>2016-05-26T15:39:00Z</cp:lastPrinted>
  <dcterms:modified xsi:type="dcterms:W3CDTF">2016-12-15T17:54:00Z</dcterms:modified>
  <cp:revision>54</cp:revision>
  <dc:subject/>
  <dc:title>Договор купли-продажи оборудования</dc:title>
</cp:coreProperties>
</file>