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8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5048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ЛИ-0,4кВ от РУ-0,4кВ ТП-1016 до опоры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-00/21 ВЛИ-0,4кВ ТП-701 по ул. Пугачев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6.12.2016 года по 24.04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РД 11-02-2006, ГОСТ 12.1.030-81, РД 153-34.3-03.285-2002, Решению СГД от 23.04.2015 года №45-515 «О Правилах благоустройства территории муниципального образования «Город Саратов», Приказу Минэнерго РФ от 19.06.2003 №229 «Правила технической эксплуатации электрических станций и сетей»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Монтаж стальных опор – 2 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120мм2+1х95 мм2 протяженностью 21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 682 (Триста сорок две тысячи шестьсот восемьдесят два) рубля 8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11.2016 г. № 222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6-12-16T09:56:00Z</cp:lastPrinted>
  <dcterms:modified xsi:type="dcterms:W3CDTF">2016-12-16T05:56:00Z</dcterms:modified>
  <cp:revision>117</cp:revision>
  <dc:subject/>
  <dc:title/>
</cp:coreProperties>
</file>