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1110" w:firstLine="2151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стальных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15 метров, от РУ-0,4кВ ТП-1016 до опоры  № 2-00/21 ВЛИ-0,4к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П-701 по ул. Пугач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Р 31946-2012, РД 11-02-2006, ГОСТ 12.1.030-81, РД 153-34.3-03.285-2002, Решению СГД от 23.04.2015 года №45-515 «О Правилах благоустройства территории муниципального образования «Город Саратов», Приказу Минэнерго РФ от 19.06.2003 №229 «Правила технической эксплуатации электрических станций и сетей»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84-16-ип от 11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1110" w:firstLine="2151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2 682 (Триста сорок две тысячи шестьсот восемьдесят два) рубля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2 273 (Пятьдесят две тысячи двести семьдесят три)  рубля 6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2 804  (Сто две тысячи восемьсот четыре) рубля 8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5 682 (Пятнадцать тысяч шестьсот восемьдесят два) рубля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1-16T16:47:00Z</cp:lastPrinted>
  <dcterms:modified xsi:type="dcterms:W3CDTF">2016-12-15T14:25:00Z</dcterms:modified>
  <cp:revision>238</cp:revision>
  <dc:subject/>
  <dc:title>Договор купли-продажи оборудования</dc:title>
</cp:coreProperties>
</file>