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5-1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604512475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471 (Вольская / Рабочая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- 99 (пр.Кирова, 21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205 (Рабочая, 16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- 89 (Посадского / Октябрьская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1417 (с/з Комбайн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42 (Б.Затонская, 19/21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268 (Лермонтова,77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179 (Радищева, 64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– 29 (Соборная / Котовского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ТП - 30 (Соляная, 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  <w:lang w:eastAsia="ar-SA"/>
              </w:rPr>
              <w:t>- ТП – 1204 (Школьная, 2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17.04.2017 г. – 30.10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 Стяжка здания металлом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 Ремонт фасада (оштукатуривание, окрас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 Демонтаж/монтаж оборудования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z w:val="22"/>
                <w:szCs w:val="22"/>
                <w:lang w:eastAsia="ar-SA"/>
              </w:rPr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301 955 (Четыре миллиона триста одна тысяча девятьсот пятьдесят пять) рублей 62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9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09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19.12.2016 года до 16:00 09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9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6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09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.2017 года в 15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.2017 года в 15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1.2017 года в 15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6-12-16T16:54:00Z</dcterms:modified>
  <cp:revision>205</cp:revision>
  <dc:subject/>
  <dc:title>ИЗВЕЩЕНИЕ</dc:title>
</cp:coreProperties>
</file>