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71 (Вольская / Рабочая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99 (пр. Кирова, 21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205 (Рабочая, 16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89 (Посадского / Октябрьская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417 (с/з Комбайн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2 (Б. Затонская, 19/21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268 (Лермонтова,77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79 (Радищева, 64); </w:t>
      </w:r>
    </w:p>
    <w:p>
      <w:pPr>
        <w:pStyle w:val="Normal"/>
        <w:rPr/>
      </w:pPr>
      <w:r>
        <w:rPr>
          <w:spacing w:val="-2"/>
          <w:w w:val="102"/>
        </w:rPr>
        <w:t>-ТП – 29 (Соборная / Котовского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30 (Соляная, 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1204 (Школьная, 25 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 - №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670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11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– 471 (Вольская / Рабочая); ТП - 99 (пр.Кирова, 21); ТП – 205 (Рабочая, 16); ТП - 89 (Посадского / Октябрьская); ТП – 1417 (с/з Комбайн); ТП – 42 (Б.Затонская, 19/21); ТП – 268 (Лермонтова,77); ТП – 179 (Радищева, 64); ТП – 29 (Соборная / Котовского); ТП - 30 (Соляная, 5); ТП – 1204 (Школьная, 25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тяжка здания метал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«____»_____________2017 года  по  «____»_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сонал должен иметь 1,2,3 группу допуска к работе на высоте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утвержденного проекта производства работ (ППР) на выполнение работ, соответствующих предмету договора,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kern w:val="0"/>
                <w:sz w:val="22"/>
                <w:szCs w:val="22"/>
                <w:lang w:val="ru-RU" w:eastAsia="ar-SA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авила по охране труда при работе на высоте, утвержденными приказом Министерства труда и социальной защиты РФ от 28 марта 2014 г. № 155н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СНиП 3.05.06-85 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мплексный ремонт в ТП-47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 (со двора)     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вери:  РУ-6-Iс.ш. = 7,5;    РУ-6-IIс.ш. = 7,5;   РУ-0,4-I-IIс.ш.= 4;   РУ-0,4-III-IVс.ш.= 6,2;                                         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Тр-р № 1 = 8,5;      Тр-р № 2 = 8,5;       Тр-р № 3 = 7,5;         Тр-р № 4 = 7,5;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алюзийные решетки: 14;                                                                    стяжка: 9,5;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Замена дверей:  РУ-0,4-I-IIc.ш. - 1х2= 2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 I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 (сталь. 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6 кВ II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(сталь.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РУ-0,4 кВ I-II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бетонного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х0,25х0,1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 (сталь. 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Помещение РУ-0,4 кВ III-IV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 (сталь. 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8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 (сталь. 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9. Камера трансформатора № 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доп.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1,5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 (сталь. полоса 5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0. Камера трансформатора № 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9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пристройки; бетонного парапе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конструкций (0,3х0,05х4)х12шт=0,72 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, бетонного парапета (2х3х0,25=1,5) + (4х0,4х0,3=0,48)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мостки от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6,6                             РУ-0,4=4,4                             Тр-р=8,8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4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жалюзийной решетки: 1х2=2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2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/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м.-двойны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20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     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5,9;      РУ-0,4(лев.)= 5,6;       РУ-0,4(прав.)=4,8;       Тр-р= 7,8;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:4,8;                         стяжка:13,4;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(левое)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места прохода сборных шин стальным уголком 50х50 мм с двух сторо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4х0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(правое)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145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8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+7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по сетке цоколя Т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отлива на бетонный "сапожек"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     РУ-6= 11,2                             РУ-0,4= 5                            Тр-р= 8,3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: 4,6                                                     стяжка: 7,55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Замена дверей:  РУ-0,4кВ= 1,1х2,3= 2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6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4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 приёмного порога силового трансформатор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х0,5х0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евянного дверного бло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х2,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металлического дверного бло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х2,1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b=0,7</w:t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6кВ= 6                           РУ-0,4кВ= 5,6                            Тр-р=8,8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жалюзийные решетки= 1,8                                           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мена контура заземления  (металл. полоса 40х4)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контура заземления  (металл. полоса 40х4)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7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4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по сетке цоколя ТП -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металлического козырька над щитом ШРС на стене ТП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1,1х0,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     РУ-6= 9,6              РУ-0,4= 5,2               Тр-р-1= 8                Тр-р-2= 8                       </w:t>
            </w:r>
          </w:p>
        </w:tc>
      </w:tr>
      <w:tr>
        <w:trPr>
          <w:trHeight w:val="285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жалюзийные решетки = 8,5                                          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етки на жалюзи (0,8х0,8)-2шт.  (1,8х0,7)-1 шт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сетки на жалюзи (0,8х0,8)-2шт.  (1,8х0,7)-1 шт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8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2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6= 10,5       РУ-0,4= 5,3            Тр-р-1= 8,5                Тр-р-2= 8,5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 6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9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7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 -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рунта на глубину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двери: РУ-6кВ= 6                     РУ-0,4кВ= 4,8                             Тр-р= 7,5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верей:  РУ-6 = 1,1х2,4 - 2 шт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 (левая сторона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грунта (очистка приям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ществующей кладки грунтовкой "Бетоноконтакт" и штукатурка по сетке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кирпичной кл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дверной перемыч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6 кВ (правая сторона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кирпичной кл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дверной перемыч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грибковым состав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/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0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2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 (со двора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ирпичная кладка(заделка  жалюзийных окон под дверью тр-ной камеры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(0,4м2)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РУ-6= 8,5                   РУ-0,4= 5,3                        Тр-р= 8,7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 (проходные шины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6 кВ (с РВ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металлической перегородки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1,1х2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6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жалюзийных решеток в дверях камеры тр-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750х490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КРАСКА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обделок из листовой стали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1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686"/>
        <w:gridCol w:w="1089"/>
        <w:gridCol w:w="915"/>
        <w:gridCol w:w="735"/>
        <w:gridCol w:w="1320"/>
        <w:gridCol w:w="951"/>
        <w:gridCol w:w="7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 (со двора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бетонного "сапожка"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РУ-6= 4,8                  РУ-0,4= 4,8                             Тр-р= 8,8                                                  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яжка: 6,3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вент.камер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ент.камер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2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2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686"/>
        <w:gridCol w:w="1089"/>
        <w:gridCol w:w="915"/>
        <w:gridCol w:w="735"/>
        <w:gridCol w:w="1320"/>
        <w:gridCol w:w="951"/>
        <w:gridCol w:w="7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примыкания дверного блока РУ-10 кВ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х0,1х0,1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99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993300"/>
                <w:sz w:val="22"/>
                <w:szCs w:val="22"/>
                <w:lang w:eastAsia="ru-RU"/>
              </w:rPr>
              <w:t>Подъем дверного проема помещения РУ-0,4 кВ на      h = 400мм: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кирпичной кладки стены фасада над дверью помещения  РУ-0,4 кВ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5х0,4х0,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бетонных перемычек над дверью помещения РУ-0,4 кВ                            9ПБ18-8п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10х120х190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дверного блока помещения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х2,3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99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993300"/>
                <w:sz w:val="22"/>
                <w:szCs w:val="22"/>
                <w:lang w:eastAsia="ru-RU"/>
              </w:rPr>
              <w:t>Подъем дверного проема помещения РУ-10 кВ на      h = 400мм: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езка стальной обшивки над дверью помещения              РУ-10 кВ  на h= 4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дверного блока помещения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color w:val="000000"/>
                <w:sz w:val="22"/>
                <w:szCs w:val="22"/>
                <w:lang w:eastAsia="ru-RU"/>
              </w:rPr>
              <w:t>1,5х2,5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993300"/>
                <w:sz w:val="22"/>
                <w:szCs w:val="22"/>
                <w:lang w:eastAsia="ru-RU"/>
              </w:rPr>
            </w:pPr>
            <w:r>
              <w:rPr>
                <w:color w:val="993300"/>
                <w:sz w:val="22"/>
                <w:szCs w:val="22"/>
                <w:lang w:eastAsia="ru-RU"/>
              </w:rPr>
              <w:t>Обрезка жалюзийной решетки тр-ра № 1 на h=4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щебн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0х0,3х0,8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  РУ-10=  8,5          РУ-0,4= 4,6                Тр-р-1= 8                 Тр-р-2= 8                       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:  7,4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с подъёмом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доп. 4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с подъёмом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доп. 4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5х0,4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доп. 1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2,5х1,6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доп.1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12-16T15:32:00Z</dcterms:modified>
  <cp:revision>14</cp:revision>
  <dc:subject/>
  <dc:title>Договор купли-продажи оборудования</dc:title>
</cp:coreProperties>
</file>