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6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4512495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питальный ремонт участка КЛ-0,4кВ от РУ -0,4кВ ТП – 448, расположенной по адресу: г.</w:t>
            </w:r>
            <w:r>
              <w:rPr/>
              <w:t> </w:t>
            </w:r>
            <w:r>
              <w:rPr>
                <w:spacing w:val="-2"/>
                <w:w w:val="102"/>
                <w:lang w:val="zxx"/>
              </w:rPr>
              <w:t>Саратов, ул. Аткарская между ул. 2-ая Садовая и ул. Новоузенская до опоры ВЛ-0,4кВ ТП-448 по ул. Аткарская, 6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питальный ремонт 2КЛ-0,4кВ от РУ -0,4кВ ТП – 499, расположенной по адресу: г.</w:t>
            </w:r>
            <w:r>
              <w:rPr>
                <w:spacing w:val="-2"/>
                <w:w w:val="102"/>
              </w:rPr>
              <w:t> </w:t>
            </w:r>
            <w:r>
              <w:rPr>
                <w:spacing w:val="-2"/>
                <w:w w:val="102"/>
                <w:lang w:val="zxx"/>
              </w:rPr>
              <w:t>Саратов, ул. Новоузенская, 15/33 до ВРУ ж. д. №15/33 по ул. Новоузенская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питальный ремонт участка КЛ-0,4кВ от РУ -0,4кВ ТП – 556, расположенной по адресу: г. Саратов, ул. Азина угол ул. Брянской до ВРУ-0,4кВ ж. д. №37А по ул. Азина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питальный ремонт участка КЛ-0,4кВ от РУ -0,4кВ ТП – 556</w:t>
            </w:r>
            <w:r>
              <w:rPr>
                <w:spacing w:val="-2"/>
                <w:w w:val="102"/>
              </w:rPr>
              <w:t>,</w:t>
            </w:r>
            <w:r>
              <w:rPr>
                <w:spacing w:val="-2"/>
                <w:w w:val="102"/>
                <w:lang w:val="zxx"/>
              </w:rPr>
              <w:t xml:space="preserve"> расположенной по адресу: г. Саратов, ул. Азина угол ул. Брянской до ВРУ-0,4кВ ж.д. №37 по ул. Азина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к</w:t>
            </w:r>
            <w:r>
              <w:rPr>
                <w:spacing w:val="-2"/>
                <w:w w:val="102"/>
                <w:lang w:val="zxx"/>
              </w:rPr>
              <w:t>апитальный ремонт участка КЛ-0,4кВ от РУ -0,4кВ ТП – 1483, расположенной по адресу: г. Саратов, ул. Панфилова, 11 до ВРУ-0,4кВ ж.д. №13 по ул. Панфилова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pacing w:val="-2"/>
                <w:w w:val="102"/>
                <w:lang w:val="zxx"/>
              </w:rPr>
            </w:pPr>
            <w:r>
              <w:rPr>
                <w:rFonts w:eastAsia="Calibri"/>
                <w:spacing w:val="-2"/>
                <w:w w:val="102"/>
                <w:lang w:val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01.07.2017 г. – 30.07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 – 448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 кВ от РУ -0,4кВ ТП – 448, расположенной по адресу: г. Саратов, ул. Аткарская между ул. 2-ая Садовая и ул. Новоузенская до опоры ВЛ-0,4кВ ТП-448 по ул. Аткарская, 6 на кабель АСБ – 1 сеч. 4х120мм2 протяженностью ориентировочно 72 метр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2КЛ-0,4кВ ТП – 499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 кВ от РУ -0,4кВ ТП – 499, расположенной по адресу: г. Саратов, ул. Новоузенская, 15/33 до ВРУ ж. д. №15/33 по ул. Новоузенская (2 нитки) на кабель АСБ – 1 сеч. 4х12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ориентировочно 2х55 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 – 556 (до ВРУ-0,4кВ ж. д. №37А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 кВ от РУ -0,4кВ ТП – 556, расположенной по адресу: г. Саратов, ул. Азина угол ул. Брянской до ВРУ-0,4кВ ж. д. №37А по ул. Азина на кабель АСБ-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ориентировочно 84 метра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 – 556 (до ВРУ-0,4кВ ж. д. №37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 кВ от РУ -0,4кВ ТП – 556, расположенной по адресу: г. Саратов, ул. Азина угол ул. Брянской до ВРУ-0,4кВ ж. д. №37 по ул. Азина на кабель АСБ-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38 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 – 148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 кВ от РУ -0,4кВ ТП – 1483, расположенной по адресу: г. Саратов, ул. Панфилова, 11 до ВРУ-0,4кВ ж.д. №13 по ул. Панфилова на кабель АСБ – 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протяже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833 387 (Один миллион восемьсот тридцать три тысячи триста восемьдесят семь) рублей 00 коп., включая таможенные и другие обязательные платежи и все налоги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Дата начала срока подачи заявок: 19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7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19.12.2016 года до 16:00 часов 17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9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1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7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17 года в 14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1.2017 года в 14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1.2017 года в 14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6-12-16T17:23:00Z</dcterms:modified>
  <cp:revision>237</cp:revision>
  <dc:subject/>
  <dc:title>ИЗВЕЩЕНИЕ</dc:title>
</cp:coreProperties>
</file>