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 xml:space="preserve">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jc w:val="both"/>
        <w:rPr>
          <w:spacing w:val="-2"/>
          <w:w w:val="102"/>
          <w:highlight w:val="yellow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КЛ-0,4кВ от РУ -0,4кВ ТП – 448, расположенной по адресу: г.</w:t>
      </w:r>
      <w:r>
        <w:rPr/>
        <w:t> </w:t>
      </w:r>
      <w:r>
        <w:rPr>
          <w:spacing w:val="-2"/>
          <w:w w:val="102"/>
          <w:lang w:val="zxx"/>
        </w:rPr>
        <w:t>Саратов, ул. Аткарская между ул. 2-ая Садовая и ул. Новоузенская до опоры ВЛ-0,4кВ ТП-448 по ул. Аткарская, 6</w:t>
      </w:r>
      <w:r>
        <w:rPr>
          <w:spacing w:val="-2"/>
          <w:w w:val="102"/>
        </w:rPr>
        <w:t>;</w:t>
      </w:r>
    </w:p>
    <w:p>
      <w:pPr>
        <w:pStyle w:val="Normal"/>
        <w:jc w:val="both"/>
        <w:rPr/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2КЛ-0,4кВ от РУ -0,4кВ ТП – 499, расположенной по адресу: г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Саратов, ул. Новоузенская, 15/33 до ВРУ ж. д. №15/33 по ул. Новоузенская</w:t>
      </w:r>
      <w:r>
        <w:rPr>
          <w:spacing w:val="-2"/>
          <w:w w:val="102"/>
        </w:rPr>
        <w:t>;</w:t>
      </w:r>
    </w:p>
    <w:p>
      <w:pPr>
        <w:pStyle w:val="Normal"/>
        <w:jc w:val="both"/>
        <w:rPr/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КЛ-0,4кВ от РУ -0,4кВ ТП – 556, расположенной по адресу: г. Саратов, ул. Азина угол ул. Брянской до ВРУ-0,4кВ ж. д. №37А по ул. Азина</w:t>
      </w:r>
      <w:r>
        <w:rPr>
          <w:spacing w:val="-2"/>
          <w:w w:val="102"/>
        </w:rPr>
        <w:t>;</w:t>
      </w:r>
    </w:p>
    <w:p>
      <w:pPr>
        <w:pStyle w:val="Normal"/>
        <w:jc w:val="both"/>
        <w:rPr/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КЛ-0,4кВ от РУ -0,4кВ ТП – 556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расположенной по адресу: г. Саратов, ул. Азина угол ул. Брянской до ВРУ-0,4кВ ж.д. №37 по ул. Азина</w:t>
      </w:r>
      <w:r>
        <w:rPr>
          <w:spacing w:val="-2"/>
          <w:w w:val="102"/>
        </w:rPr>
        <w:t>;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КЛ-0,4кВ от РУ -0,4кВ ТП – 1483, расположенной по адресу: г. Саратов, ул. Панфилова, 11 до ВРУ-0,4кВ ж.д. №13 по ул. Панфилова</w:t>
      </w:r>
      <w:r>
        <w:rPr>
          <w:spacing w:val="-2"/>
          <w:w w:val="102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-№5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 №</w:t>
      </w:r>
      <w:r>
        <w:rPr>
          <w:spacing w:val="-2"/>
          <w:w w:val="102"/>
        </w:rPr>
        <w:t>6-№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Style22"/>
        <w:ind w:firstLine="709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1</w:t>
      </w:r>
      <w:r>
        <w:rPr>
          <w:spacing w:val="-2"/>
          <w:w w:val="102"/>
          <w:lang w:val="ru-RU"/>
        </w:rPr>
        <w:t>-№5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-№5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6-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Л-0,4кВ от ТП-448 до опоры ул. Аткарская,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Л-0,4кВ от ТП-499 до ВРУ ж.д. №15/33 по ул. Новоузенска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Л-0,4кВ от ТП-556 до ВРУ ж.д. №37А по ул. Азин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Л-0,4кВ от ТП-556 до ВРУ ж.д. №37 по ул. Азин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Л-0,4кВ  от  ТП – 1483 до  ВРУ ж.д.  №13  по  ул. Панфило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FF0000"/>
          <w:spacing w:val="-2"/>
          <w:w w:val="102"/>
          <w:sz w:val="20"/>
          <w:szCs w:val="20"/>
        </w:rPr>
      </w:pPr>
      <w:r>
        <w:rPr>
          <w:i/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FF0000"/>
          <w:spacing w:val="-2"/>
          <w:w w:val="102"/>
          <w:sz w:val="20"/>
          <w:szCs w:val="20"/>
        </w:rPr>
      </w:pPr>
      <w:r>
        <w:rPr>
          <w:i/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448, расположенной по адресу: г. Саратов, ул. Аткарская между ул. 2-ая Садовая и ул. Новоузенская до опоры ВЛ-0,4кВ ТП-448 по ул. Аткарская, 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448, расположенной по адресу: г. Саратов, ул. Аткарская между ул. 2-ая Садовая и ул. Новоузенская до опоры ВЛ-0,4кВ ТП-448 по ул. Аткарская, 6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– «____» _____________2017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Электротехнические устройства», РД 11-02-2006 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ГОСТ 12.1.030-81, «Электробезопасность. Защитное заземление. Зануление», РД 153-34.3-03.285-2002 «Правила безопасности при строительстве линий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», Приказу Министерства труда и социальной защиты РФ от 24.07.2013 №328н «Об утверждении Правил по охране труда при эксплуатации электроустановок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 -0,4кВ ТП – 499, расположенной по адресу: г. Саратов, ул. Новоузенская, 15/33 до ВРУ ж. д. №15/33 по ул. Новоузен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499, расположенной по адресу: г. Саратов, ул. Новоузенская, 15/33 до ВРУ ж. д. №15/33 по ул. Новоузенская (2 нитки)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55 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 2017 г. – «____» _____________ 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Электротехнические устройства», РД 11-02-2006 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ГОСТ 12.1.030-81, «Электробезопасность. Защитное заземление. Зануление», РД 153-34.3-03.285-2002 «Правила безопасности при строительстве линий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», Приказу Министерства труда и социальной защиты РФ от 24.07.2013 №328н «Об утверждении Правил по охране труда при эксплуатации электроустановок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556, расположенной по адресу: г. Саратов, ул. Азина угол ул. Брянской до ВРУ-0,4кВ ж. д. №37А по ул. Азин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556, расположенной по адресу: г. Саратов, ул. Азина угол ул. Брянской до ВРУ-0,4кВ ж. д. №37А по ул. Азина на кабель АСБ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 2017 г.  – «____» _____________ 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Электротехнические устройства», РД 11-02-2006 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ГОСТ 12.1.030-81, «Электробезопасность. Защитное заземление. Зануление», РД 153-34.3-03.285-2002 «Правила безопасности при строительстве линий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», Приказу Министерства труда и социальной защиты РФ от 24.07.2013 №328н «Об утверждении Правил по охране труда при эксплуатации электроустановок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4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556, расположенной по адресу: г. Саратов, ул. Азина угол ул. Брянской до ВРУ-0,4кВ ж. д. №37 по ул. Азин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556, расположенной по адресу: г. Саратов, ул. Азина угол ул. Брянской до ВРУ-0,4кВ ж. д. №37 по ул. Азина на кабель АСБ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38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 2017 г.  – «____» _____________ 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Электротехнические устройства», РД 11-02-2006 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ГОСТ 12.1.030-81, «Электробезопасность. Защитное заземление. Зануление», РД 153-34.3-03.285-2002 «Правила безопасности при строительстве линий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», Приказу Министерства труда и социальной защиты РФ от 24.07.2013 №328н «Об утверждении Правил по охране труда при эксплуатации электроустановок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1483, расположенной по адресу: г. Саратов, ул. Панфилова, 11 до ВРУ-0,4кВ ж. д. №13 по ул. Панфил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1483, расположенной по адресу: г. Саратов, ул. Панфилова, 11 до ВРУ-0,4кВ ж.д. №13 по ул. Панфилова на кабель 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 2017 г.  – «____» _____________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Электротехнические устройства», РД 11-02-2006 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, ГОСТ 12.1.030-81, «Электробезопасность. Защитное заземление. Зануление», РД 153-34.3-03.285-2002 «Правила безопасности при строительстве линий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», Приказу Министерства труда и социальной защиты РФ от 24.07.2013 №328н «Об утверждении Правил по охране труда при эксплуатации электроустановок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6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кВ от ТП-448 до опоры, ул. Аткарская,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980"/>
        <w:gridCol w:w="980"/>
        <w:gridCol w:w="15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асфальтобетонных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Т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проложенных труба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с креплением накладными скобами на опор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муфт 4 КВТп-1 70/1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муфт 4 КНТп-1 70/1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ход через дорогу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траншейная прокладка труб полиэтиленовых Ф 110 мм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толщиной 13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7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кВ от ТП-499 до ВРУ ж.д. 15/33 по ул. Новоузен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4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840"/>
        <w:gridCol w:w="170"/>
        <w:gridCol w:w="52"/>
      </w:tblGrid>
      <w:tr>
        <w:trPr>
          <w:trHeight w:val="470" w:hRule="atLeast"/>
        </w:trPr>
        <w:tc>
          <w:tcPr>
            <w:tcW w:w="1020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  <w:tbl>
            <w:tblPr>
              <w:tblW w:w="9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5600"/>
              <w:gridCol w:w="880"/>
              <w:gridCol w:w="940"/>
              <w:gridCol w:w="1487"/>
            </w:tblGrid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56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1. Строитель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работка грунта вручную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2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покрытий асфальтобетонных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рузка и вывоз строительного мусора и грун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т 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2788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сыпка транше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21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становление асфальтобетонного покрыт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трубопроводов из полиэтиленовых труб диаметром 110 мм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нтаж труб стальных  диаметром 100 мм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2. Электромонтаж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стели при одном кабеле в траншее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каждый последующий кабель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кабеля АСБ-1 4х120 мм2 в готовых траншеях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кабеля АСБ-1 4х120 мм2 в проложенных трубах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ладка кабеля АСБ-1 4х120 мм2 в ТП и ж.д.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кабеля, проложенного в траншее кирпичом одного кабел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кабеля, проложенного в траншее кирпичом каждого последующего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муфт 4 КВТп - 1 70/1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snapToGrid w:val="false"/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8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кВ от ТП-556 до ВРУ ж.д. №37 А по ул. Ази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860"/>
        <w:gridCol w:w="840"/>
        <w:gridCol w:w="1487"/>
      </w:tblGrid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асфальтобетонны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й трубы на фасаде и в до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70 мм2  в готовых транше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 в проложенных труб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 с креплением накладными скоб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 в Т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4 КВТп-1 70/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9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кВ от ТП-556 до ВРУ ж.д. №37 по ул. Ази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40"/>
        <w:gridCol w:w="940"/>
        <w:gridCol w:w="7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й трубы на фасаде до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в готовых траншея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по фасаду с креплением накладными скоб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в Т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4 КВТп-1 70/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 xml:space="preserve">Приложение №10 к договору подряда № 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кВ от РУ-0,4кВ ТП-1483 до ВРУ ж/д № 13 по ул. Панфилова (1х100м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8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шурф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ранспортные средства и вывоз грунта 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 полиэтиленовых ПЭ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70 мм2  в проложенных труб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70 мм2  в ТП и в дом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6T16:34:00Z</dcterms:modified>
  <cp:revision>44</cp:revision>
  <dc:subject/>
  <dc:title>Договор купли-продажи оборудования</dc:title>
</cp:coreProperties>
</file>