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9» декабр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87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 </w:t>
            </w:r>
            <w:r>
              <w:rPr/>
              <w:t>316045202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на проведение дератизационных и дезинсекционных работ</w:t>
            </w:r>
          </w:p>
        </w:tc>
      </w:tr>
      <w:tr>
        <w:trPr>
          <w:trHeight w:val="60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ъем оказываемых услуг указан в Приложении № 1 к договору.</w:t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4"/>
              <w:gridCol w:w="1560"/>
              <w:gridCol w:w="1275"/>
              <w:gridCol w:w="1276"/>
            </w:tblGrid>
            <w:tr>
              <w:trPr>
                <w:trHeight w:val="78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бъект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Адре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Дератиз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омещений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грызуны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Дезинсек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омещений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(тараканы)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6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ктябрьский район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 Основное зд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. Белоглинская,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15,8 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15,8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. Здание (гараж и проходная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. Белоглинская,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,7 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,7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. Склады на дворовой территор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. Белоглинская,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9,5 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.Метрологическая служб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. Первомайский,5-ый проезд 16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4,9 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4,9 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6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Заводской район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5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. Участки районных сетей (контора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-т Энтузиастов,5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5,4 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5,4  кв.м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-т Энтузиастов, б/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2 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2 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. Офисное зд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-т  Энтузиастов,64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7 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7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6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олжский район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. Участки районных сете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. Актюбинская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70 кв.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70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48,3 кв.м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348,8кв.м.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Оказываемые услуги должны соответствовать нормам Федерального Закона № 52-ФЗ «О санитарно-эпидемиологическом благополучии населения» от 30.03.1999г. А также, оказываемые услуги должны отвечать требованиям СП 3.5.3 3223-14 «Санитарно-эпидемиологические требования к проведению дератизации», санитарно-эпидемиологических правил СанПиН 3.5.2.1376-03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 xml:space="preserve">Исполнитель обязан: </w:t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роводить дератизационные и (или) дезинсекционные работы в соответствии с методикой и действующими нормативными документами.</w:t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редоставлять Заказчику консультации по вопросам санитарно-профилактических мероприятий, повышающих эффективность проводимой работы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бо всех изменениях, влияющих на выполнение Исполнителем условий договора, сообщить Заказчику заблаговременно, но не позднее, чем за 10 дней до наступления изменений.</w:t>
            </w: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3"/>
                <w:szCs w:val="23"/>
                <w:highlight w:val="yellow"/>
                <w:lang w:eastAsia="en-US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3"/>
                <w:szCs w:val="23"/>
                <w:highlight w:val="yellow"/>
                <w:lang w:eastAsia="en-US" w:bidi="hi-IN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trike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sz w:val="23"/>
                <w:szCs w:val="23"/>
              </w:rPr>
              <w:t>Место, площадь оказываемых услуг указаны в Приложении № 1 к договору.</w:t>
            </w:r>
            <w:r>
              <w:rPr>
                <w:sz w:val="22"/>
                <w:szCs w:val="22"/>
              </w:rPr>
              <w:t xml:space="preserve"> Срок оказания услуг: с </w:t>
              <w:br/>
              <w:t>01 января 2017 года по 31 декабря 2017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>Общая стоимость работ за период действия договора определена на основании «Расчета стоимости» (Приложение №2) и составляет 149 847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</w:rPr>
              <w:t>(сто сорок девять тысяч восемьсот сорок семь) рублей 96 копеек, без НДС (п.2 ст. 346 гл.26 НК РФ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плата производится на основании приемо-сдаточного акта в первой декаде каждого месяца, следующим за расчетным, по счету, выставленному Исполнителем в размере 12 487 (двенадцать тысяч четыреста восемьдесят семь) рублей 33 копейки, без НДС (п.2 ст. 346 гл.26 НК РФ)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.29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.29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01 января 2017 года и действует по 31 декабр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6-12-19T12:18:00Z</dcterms:modified>
  <cp:revision>126</cp:revision>
  <dc:subject/>
  <dc:title/>
</cp:coreProperties>
</file>