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919"/>
      </w:tblGrid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ункт Раздел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88-1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604523237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>
          <w:trHeight w:val="1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 ул. Белоглинская, 40</w:t>
            </w:r>
          </w:p>
        </w:tc>
      </w:tr>
      <w:tr>
        <w:trPr>
          <w:trHeight w:val="1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Капитальный ремонт строительной части: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1"/>
                <w:szCs w:val="21"/>
              </w:rPr>
              <w:t>- ТП – 1434 (Орджоникидзе, 13/6);</w:t>
            </w:r>
          </w:p>
          <w:p>
            <w:pPr>
              <w:pStyle w:val="Normal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- ТП - 1427 (Ново-Астраханское шоссе / 5 Нагорный проезд);</w:t>
            </w:r>
          </w:p>
          <w:p>
            <w:pPr>
              <w:pStyle w:val="Normal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- ТП – 1396 (Барнаульская, 34);</w:t>
            </w:r>
          </w:p>
          <w:p>
            <w:pPr>
              <w:pStyle w:val="Normal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- ТП - 1074 (п.Юриш, 3-я Линия,7);</w:t>
            </w:r>
          </w:p>
          <w:p>
            <w:pPr>
              <w:pStyle w:val="Normal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- ТП – 1038 (Чернышевского, 6);</w:t>
            </w:r>
          </w:p>
          <w:p>
            <w:pPr>
              <w:pStyle w:val="Normal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- ТП – 914 (Энтузиастов, 26А);</w:t>
            </w:r>
          </w:p>
          <w:p>
            <w:pPr>
              <w:pStyle w:val="Normal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- ТП – 506 (1-Пионерская, 21/25);</w:t>
            </w:r>
          </w:p>
          <w:p>
            <w:pPr>
              <w:pStyle w:val="Normal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- ТП – 472 (Орджоникидзе, 10А);</w:t>
            </w:r>
          </w:p>
          <w:p>
            <w:pPr>
              <w:pStyle w:val="Normal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  <w:t>- ТП – 23 (п.Юриш, ул.Фабричная / 2-Линия).</w:t>
            </w:r>
          </w:p>
          <w:p>
            <w:pPr>
              <w:pStyle w:val="Normal"/>
              <w:rPr>
                <w:spacing w:val="-2"/>
                <w:w w:val="102"/>
                <w:sz w:val="21"/>
                <w:szCs w:val="21"/>
              </w:rPr>
            </w:pPr>
            <w:r>
              <w:rPr>
                <w:spacing w:val="-2"/>
                <w:w w:val="102"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19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 24.04.2017 г. – 30.10.2017 г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. Стяжка здания металлом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0. Демонтаж/монтаж оборудования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1. Восстановление кирпичной кладки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w w:val="102"/>
              </w:rPr>
            </w:pPr>
            <w:r>
              <w:rPr>
                <w:lang w:eastAsia="ar-SA"/>
              </w:rPr>
              <w:t>12. Вывоз грунта и строительного мусора.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>5 004 749 (Пять миллионов четыре тысячи семьсот сорок девять) рублей 03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100% оплата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red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0.12.2016 года </w:t>
            </w:r>
          </w:p>
          <w:p>
            <w:pPr>
              <w:pStyle w:val="Normal"/>
              <w:rPr/>
            </w:pPr>
            <w:r>
              <w:rPr/>
              <w:t>Дата и время окончания срока подачи заявок: 18.01.2017 года в 16:00 (время местное МСК+1)</w:t>
            </w:r>
          </w:p>
          <w:p>
            <w:pPr>
              <w:pStyle w:val="Normal"/>
              <w:rPr>
                <w:highlight w:val="red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09:00 </w:t>
              <w:br/>
              <w:t xml:space="preserve">20.12.2016 года до 16:00 18.01.2017 года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0.12.2016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12.01.201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единой информационной системы, на которой размещены извещение и документация по закупке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8.01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1.2017 года в 15:30 (время местное МСК+1), по адресу: г. 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01.2017 года в 15:30 (время местное МСК+1), по адресу: г. Саратов, ул. Белоглинская, 40, кабинет № 324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2.2017 года в 15:30 (время местное МСК+1), по адресу: г. Саратов, ул. Белоглинская, 40, кабинет № 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6-08-19T14:54:00Z</cp:lastPrinted>
  <dcterms:modified xsi:type="dcterms:W3CDTF">2016-12-19T16:15:00Z</dcterms:modified>
  <cp:revision>215</cp:revision>
  <dc:subject/>
  <dc:title>ИЗВЕЩЕНИЕ</dc:title>
</cp:coreProperties>
</file>