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«___» ___________2017  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</w:rPr>
        <w:t xml:space="preserve">1. </w:t>
      </w: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numPr>
          <w:ilvl w:val="1"/>
          <w:numId w:val="6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  <w:bookmarkStart w:id="0" w:name="sub_7591"/>
      <w:r>
        <w:rPr>
          <w:spacing w:val="-2"/>
          <w:w w:val="102"/>
        </w:rPr>
        <w:t xml:space="preserve">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Капитальный ремонт строительной части: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- ТП – 1434 (Орджоникидзе, 13/6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- ТП - 1427 (Ново-Астраханское шоссе / 5 Нагорный проезд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- ТП – 1396 (Барнаульская, 34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- ТП - 1074 (п.Юриш, 3-я Линия,7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- ТП – 1038 (Чернышевского, 6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- ТП – 914 (Энтузиастов, 26А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- ТП – 506 (1-Пионерская, 21/25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- ТП – 472 (Орджоникидзе, 10А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ТП – 23 (п.Юриш, ул.Фабричная /2-Линия)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(Приложени</w:t>
      </w:r>
      <w:r>
        <w:rPr>
          <w:spacing w:val="-2"/>
          <w:w w:val="102"/>
        </w:rPr>
        <w:t xml:space="preserve">я </w:t>
      </w:r>
      <w:r>
        <w:rPr>
          <w:spacing w:val="-2"/>
          <w:w w:val="102"/>
          <w:lang w:val="zxx"/>
        </w:rPr>
        <w:t>№</w:t>
      </w:r>
      <w:r>
        <w:rPr>
          <w:spacing w:val="-2"/>
          <w:w w:val="102"/>
        </w:rPr>
        <w:t xml:space="preserve"> 2, № 3, № 4, № 5, № 6, № 7, № 8, № 9, № 10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1/16 от «17» июня 2016 года) по</w:t>
      </w:r>
      <w:r>
        <w:rPr>
          <w:spacing w:val="-2"/>
          <w:w w:val="102"/>
        </w:rPr>
        <w:t xml:space="preserve"> плану капитального ремонта  объектов ЗАО «СПГЭС» на 2017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</w:rPr>
        <w:t xml:space="preserve">2. </w:t>
      </w: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11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11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  <w:t>- 100% оплаты по факту выполненных работ в течение 60 (шестидесяти) дней с момента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</w:rPr>
      </w:pPr>
      <w:r>
        <w:rPr>
          <w:spacing w:val="-2"/>
          <w:w w:val="102"/>
          <w:lang w:val="zxx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3. </w:t>
      </w: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7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left="1185" w:hanging="0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4. </w:t>
      </w: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3. сообщать информацию о заключенных договорах с субподрядчиками в течение </w:t>
        <w:br/>
        <w:t>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</w:rPr>
        <w:t xml:space="preserve">4.1.4. </w:t>
      </w:r>
      <w:r>
        <w:rPr>
          <w:spacing w:val="-2"/>
          <w:w w:val="102"/>
          <w:lang w:val="zxx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</w:t>
      </w:r>
      <w:r>
        <w:rPr>
          <w:spacing w:val="-2"/>
          <w:w w:val="102"/>
        </w:rPr>
        <w:t xml:space="preserve">предоставления </w:t>
      </w:r>
      <w:r>
        <w:rPr>
          <w:spacing w:val="-2"/>
          <w:w w:val="102"/>
          <w:lang w:val="zxx"/>
        </w:rPr>
        <w:t>Заказчиком</w:t>
      </w:r>
      <w:r>
        <w:rPr>
          <w:spacing w:val="-2"/>
          <w:w w:val="102"/>
        </w:rPr>
        <w:t xml:space="preserve"> исходных данных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5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.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numPr>
          <w:ilvl w:val="0"/>
          <w:numId w:val="4"/>
        </w:numPr>
        <w:spacing w:before="0" w:after="0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Style24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троительных нормах и правилах согласно п. 1.5. настоящего договора</w:t>
      </w:r>
      <w:r>
        <w:rPr/>
        <w:t xml:space="preserve"> и обычно предъявляемых требованиях к качеству работ, являющихся предметом настоящего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</w:rPr>
        <w:t xml:space="preserve"> </w:t>
      </w: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zxx" w:bidi="zxx"/>
        </w:rPr>
        <w:t>Разрешение споров</w:t>
      </w:r>
    </w:p>
    <w:p>
      <w:pPr>
        <w:pStyle w:val="Normal"/>
        <w:ind w:left="1185" w:hanging="0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>№</w:t>
      </w:r>
      <w:r>
        <w:rPr>
          <w:i/>
          <w:spacing w:val="-2"/>
          <w:w w:val="102"/>
          <w:sz w:val="20"/>
          <w:szCs w:val="20"/>
        </w:rPr>
        <w:t>2, №3, №4, №5, №6, №7, №8, №9, №1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1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b/>
          <w:b/>
          <w:bCs/>
          <w:i/>
          <w:i/>
          <w:spacing w:val="-2"/>
          <w:w w:val="102"/>
          <w:sz w:val="20"/>
          <w:szCs w:val="20"/>
        </w:rPr>
      </w:pPr>
      <w:r>
        <w:rPr>
          <w:b/>
          <w:bCs/>
          <w:i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Адреса и банковские реквизиты Сторон</w:t>
      </w:r>
    </w:p>
    <w:p>
      <w:pPr>
        <w:pStyle w:val="Normal"/>
        <w:shd w:fill="FFFFFF" w:val="clear"/>
        <w:ind w:left="720" w:hanging="0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812"/>
        <w:rPr/>
      </w:pPr>
      <w:r>
        <w:rPr>
          <w:sz w:val="22"/>
          <w:szCs w:val="22"/>
        </w:rPr>
        <w:t>Приложение №1 к договору подряда № ___</w:t>
      </w:r>
    </w:p>
    <w:p>
      <w:pPr>
        <w:pStyle w:val="Normal"/>
        <w:ind w:firstLine="5812"/>
        <w:rPr/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/>
      </w:pPr>
      <w:r>
        <w:rPr>
          <w:sz w:val="22"/>
          <w:szCs w:val="22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aps/>
          <w:kern w:val="2"/>
          <w:sz w:val="22"/>
          <w:szCs w:val="22"/>
          <w:lang w:eastAsia="ru-RU"/>
        </w:rPr>
      </w:pPr>
      <w:r>
        <w:rPr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Style22"/>
        <w:ind w:hanging="0"/>
        <w:rPr>
          <w:b/>
          <w:b/>
          <w:bCs/>
          <w:caps/>
          <w:kern w:val="2"/>
          <w:sz w:val="22"/>
          <w:szCs w:val="22"/>
          <w:lang w:eastAsia="ru-RU"/>
        </w:rPr>
      </w:pPr>
      <w:r>
        <w:rPr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jc w:val="center"/>
        <w:rPr/>
      </w:pPr>
      <w:r>
        <w:rPr/>
        <w:t>на выполнение ремон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лан капитального ремонта объектов ЗАО «СПГЭС» на 2017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9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Капитальный ремонт строительной части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– 1434 (Орджоникидзе, 13/6); ТП - 1427 (Ново-Астраханское шоссе / 5 Нагорный проезд); ТП – 1396 (Барнаульская, 34); ТП - 1074 (п.Юриш, 3-я Линия,7); ТП – 1038 (Чернышевского, 6); ТП – 914 (Энтузиастов, 26А); ТП – 506 (1-Пионерская, 21/25); ТП – 472 (Орджоникидзе, 10А); ТП – 23 (п.Юриш, ул.Фабричная / 2-Линия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тяжка здания металл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емонт отмостки (бетон / асфальтобетон, установка камня БР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Ремонт приямков (кладка кирпич. перегородок, обрамление из уголк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Демонтаж/монтаж оборуд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Восстановление кирпичной кладк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12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«___» ____________2017 года по «___» ___________2017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сонал должен иметь группы по электробезопасности в соответствии с требованиями, установленными приказом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сонал должен иметь 1,2,3 группу допуска к работе на высоте в соответствии с требованиями, установленными приказом Министерства труда и социальной защиты РФ от 28.03.2014 № 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аличие утвержденного проекта производства работ (ППР) на выполнение работ, соответствующих предмету договора, в соответствии с требованиями, установленными приказом Министерства труда и социальной защиты РФ от 28.03.2014 № 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8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» (ТР ТС 019-2011) (страховочные привязи, стропы, захваты на гибкой анкерной линии, соединительные элементы (карабины)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rPr/>
            </w:pPr>
            <w:r>
              <w:rPr>
                <w:kern w:val="0"/>
                <w:sz w:val="22"/>
                <w:szCs w:val="22"/>
                <w:lang w:val="ru-RU" w:eastAsia="ar-SA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. Закон РФ №384-ФЗ от 30.12.2009 «Технический регламент о безопасности зданий и сооружений»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16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. СНиП 3.04.01-87 «Изоляционные и отделочные покрытия»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16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. СНиП 21-01-97 «Пожарная безопасность зданий и сооружений»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16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. СНиП 12-03-2001, СНиП 12-04-2002 «Безопасность труда в строительстве»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16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. РД 153-34.0-03.301-00 «Правила пожарной безопасности для энергетических предприятий»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. Федеральный закон от 22.07.2008 № 123-ФЗ «Технический регламент о требованиях пожарной безопасност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авила по охране труда при работе на высоте, утвержденными приказом Министерства труда и социальной защиты РФ от 28 марта 2014 г. № 155н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8. Приказ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9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0"/>
              <w:ind w:left="0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10.ГОСТ Р 52719-2007 «Трансформаторы силовые» ГОСТ 11920-85 Трансформаторы силовые масляные общего назначения напряжением до 35 кВ включительно. Технические условия (с Изменением N 1) </w:t>
            </w:r>
          </w:p>
          <w:p>
            <w:pPr>
              <w:pStyle w:val="Style25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1. ВСН-342-75 (Минмонтажспецстрой СССР) Инструкция по монтажу силовых трансформаторов напряжением до 110 кВ включительно</w:t>
            </w:r>
          </w:p>
          <w:p>
            <w:pPr>
              <w:pStyle w:val="Style25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2.ГОСТ 12.1.038-82 «Электробезопасность. Предельно допустимые значения напряжений прикосновения и токов»</w:t>
            </w:r>
          </w:p>
          <w:p>
            <w:pPr>
              <w:pStyle w:val="Style25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3.ГОСТ 12.1.030-81 «Электробезопасность. Защитное заземление. Зануление»</w:t>
            </w:r>
          </w:p>
          <w:p>
            <w:pPr>
              <w:pStyle w:val="Style25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4.СНиП 3.05.06-85 «Электротехнические устройства»</w:t>
            </w:r>
          </w:p>
          <w:p>
            <w:pPr>
              <w:pStyle w:val="Style25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5.Правила устройства электроустановок</w:t>
            </w:r>
          </w:p>
          <w:p>
            <w:pPr>
              <w:pStyle w:val="Style25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6.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  <w:lang w:val="en-US" w:eastAsia="ru-RU"/>
        </w:rPr>
      </w:pPr>
      <w:r>
        <w:rPr>
          <w:sz w:val="22"/>
          <w:szCs w:val="22"/>
          <w:lang w:val="en-US" w:eastAsia="ru-RU"/>
        </w:rPr>
      </w:r>
    </w:p>
    <w:p>
      <w:pPr>
        <w:pStyle w:val="Normal"/>
        <w:rPr>
          <w:sz w:val="22"/>
          <w:szCs w:val="22"/>
          <w:lang w:val="en-US" w:eastAsia="ru-RU"/>
        </w:rPr>
      </w:pPr>
      <w:r>
        <w:rPr>
          <w:sz w:val="22"/>
          <w:szCs w:val="22"/>
          <w:lang w:val="en-US"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Приложение №2 к договору подряда № ___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/>
      </w:pPr>
      <w:r>
        <w:rPr>
          <w:sz w:val="22"/>
          <w:szCs w:val="22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Комплексный ремонт в ТП-143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tbl>
      <w:tblPr>
        <w:tblW w:w="950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наружней части откосов двер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металлического шкафа со стены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мостки от мусора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оросли кустарни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вери РУ-6=7,7              РУ-0,4=5               Тр-р №1=7,7              Тр-р №2=7,7                                    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жалюзийные решетки=11,6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х0,8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5. Камера трансформатора №1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100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,7х2,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етки на жалюзийную решетк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х1,7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6. Камера трансформатора №2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100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,7х2,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етки на жалюзийную решетк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х1,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Приложение №3 к договору подряда № ___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Комплексный ремонт в ТП-142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950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 сетке цоколя Т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вери РУ-6=5,5                       РУ-0,4=5,5                             Тр-р=11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,3х0,9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 по периметру на h=1,1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с подъёмом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400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,5х0,4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5. Камера трансформатора 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153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617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617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right" w:pos="9920" w:leader="none"/>
              </w:tabs>
              <w:ind w:firstLine="5954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right" w:pos="9920" w:leader="none"/>
              </w:tabs>
              <w:ind w:firstLine="5954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right" w:pos="9920" w:leader="none"/>
              </w:tabs>
              <w:ind w:firstLine="5954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Приложение №4 к договору подряда № ___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плексный ремонт в ТП-139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0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яжка ТП по периметру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к 90х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  d=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игранник 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цементно-известковым раствором Шагрен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вери РУ-6= 5           РУ-0,4= 5 + 5        Тр-р №1= 10             Тр-р №2= 10                                    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алюзийные решетки= 7                                                          стяжка= 8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ыпка  песка с утрамб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5. Камера трансформатора №1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,9х1,7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6. Камера трансформатора №2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,9х1,7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Приложение №5 к договору подряда № ___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плексный ремонт в ТП-107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0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яжка ТП по периметру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к 90х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  d=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игранник 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ка поверхности от штукатур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цементно-известковым раствором Шагрен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ирпичной кладки фасада под перекры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вери РУ-6= 3,7                            РУ-0,4=5                             Тр-р=8,5                                                   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алюзийные решетки=6                                                 стяжка=7,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5. Камера трансформатора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250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/монтаж шинного моста (подъём на h= 300м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онтура заземления. Демонтаж/ монтаж (полоса 40х5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Приложение №6 к договору подряда № ___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Комплексный ремонт в ТП-103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963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5764"/>
        <w:gridCol w:w="918"/>
        <w:gridCol w:w="739"/>
        <w:gridCol w:w="1532"/>
      </w:tblGrid>
      <w:tr>
        <w:trPr>
          <w:trHeight w:val="49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яжка ТП по периметру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периметра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к 90х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  d=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игранник 4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фасада антигрибковым составо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ка поверхности от штукатурки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цементно-известковым раствором Шагрень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ирпичной кладки фасада под перекрыт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отмостк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ыпка щебне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отмостк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вери РУ-6= 11           РУ-0,4= 5                    Тр-р №1= 8             Тр-р №2= 8                                   </w:t>
            </w:r>
          </w:p>
        </w:tc>
      </w:tr>
      <w:tr>
        <w:trPr>
          <w:trHeight w:val="285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алюзийные решетки= 5                                                   стяжка= 8,5</w:t>
            </w:r>
          </w:p>
        </w:tc>
      </w:tr>
      <w:tr>
        <w:trPr>
          <w:trHeight w:val="300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с подъёмом оборудова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400м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ём существующей двери на 200мм(обрезать сверху ст. лист 1,7х0,2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ирпичной кладки приямк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иямка стальным уголком 50х50 м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х1+1х0,6)х2</w:t>
            </w:r>
          </w:p>
        </w:tc>
      </w:tr>
      <w:tr>
        <w:trPr>
          <w:trHeight w:val="6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пеной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с подъёмом оборудова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300м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ём двери на 150мм (обрезать сверху ст. лист 1х0,15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ирпичной кладки приямк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иямка стальным уголком 50х50 м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0,3х0,4)х2</w:t>
            </w:r>
          </w:p>
        </w:tc>
      </w:tr>
      <w:tr>
        <w:trPr>
          <w:trHeight w:val="6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5. Камера трансформатора №1 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350 м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ирпичной кладки приямк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иямка стальным уголком 50х50 м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боковой жалюзийной решетки 1,6х0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6х0,8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адка проёма боковой жалюзийной решетки кирпичем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6х0,8х0,35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дверной перемычки        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,8х0,2х0,3</w:t>
            </w:r>
          </w:p>
        </w:tc>
      </w:tr>
      <w:tr>
        <w:trPr>
          <w:trHeight w:val="9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дверного блока с подъемом на 350 мм.   Двери (1,7х2,3) с жалюзийными решетками в каждом полотне  - 830х570.   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шинного мост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,8х0,6</w:t>
            </w:r>
          </w:p>
        </w:tc>
      </w:tr>
      <w:tr>
        <w:trPr>
          <w:trHeight w:val="6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езка по длине на 100мм и монтаж с подъёмом на h=150м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шин 50х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7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лоского шифера диафрагмы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диафрагмы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6. Камера трансформатора №2 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350 м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ирпичной кладки приямк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иямка стальным уголком 50х50 м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боковой жалюзийной решетки 1,6х0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6х0,8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адка проёма боковой жалюзийной решетки кирпичем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6х0,8х0,35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дверной перемычки        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,8х0,2х0,3</w:t>
            </w:r>
          </w:p>
        </w:tc>
      </w:tr>
      <w:tr>
        <w:trPr>
          <w:trHeight w:val="9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дверного блока с подъемом на 350 мм.   Двери (1,7х2,3) с жалюзийными решетками в каждом полотне  - 830х570.   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шинного мост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,8х0,6</w:t>
            </w:r>
          </w:p>
        </w:tc>
      </w:tr>
      <w:tr>
        <w:trPr>
          <w:trHeight w:val="6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езка по длине на 100мм и монтаж с подъёмом на h=150м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шин 50х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57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лоского шифера диафрагмы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5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диафрагмы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цементных стяжек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цеметно-песчанной стяжки битумной грунтовкой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Приложение №7 к договору подряда № ___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плексный ремонт в ТП-91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0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780"/>
        <w:gridCol w:w="920"/>
        <w:gridCol w:w="740"/>
        <w:gridCol w:w="1381"/>
      </w:tblGrid>
      <w:tr>
        <w:trPr>
          <w:trHeight w:val="49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яжка ТП по периметру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периметра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к 90х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  d=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игранник 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</w:rPr>
              <w:t>Усиление фундамен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унта (подготовка траншеи вдоль фундамента шир. 1м, от двери РУ-0,4 кВ II с.ш. до стыковки со стеной I с.ш.) (18,8х1,8х1)+(18,8х0,4х0,4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рование фундамента арматурой d=12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ливка фундамента бетон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,8х1х0,3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ая засыпка песк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,8х1,4х1</w:t>
            </w:r>
          </w:p>
        </w:tc>
      </w:tr>
      <w:tr>
        <w:trPr>
          <w:trHeight w:val="6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фасада цементно-известковым раствором  Шагрень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ирпичной кладки фасада под перекры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грунтовка, окраска I с.ш.(новая половина)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вери РУ-6= 4,5                    РУ-0,4= 4,5                             Тр-р = 8                                                 </w:t>
            </w:r>
          </w:p>
        </w:tc>
      </w:tr>
      <w:tr>
        <w:trPr>
          <w:trHeight w:val="285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жалюзийные решетки = 1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мена дверей  I c.ш. (новой половины)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вери РУ-6= 2х1=2                        РУ-0,4= 2х1=2  (жалюз.решетки не демонтировать)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грунтовка, окраска II с.ш.(старая половина)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вери РУ-6= 5,5                             РУ-0,4= 5,5                    Тр-р = 8                                     </w:t>
            </w:r>
          </w:p>
        </w:tc>
      </w:tr>
      <w:tr>
        <w:trPr>
          <w:trHeight w:val="285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алюзийные решетки = 5                                                   стяжка= 8,8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 I с.ш. (новая половина)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6х0,7</w:t>
            </w:r>
          </w:p>
        </w:tc>
      </w:tr>
      <w:tr>
        <w:trPr>
          <w:trHeight w:val="6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6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 по периметру на        h= 0,5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(1 ячейк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6 кВ II с.ш. (старая половина)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Помещение РУ-0,4 кВ I с.ш. (новая половина)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b/>
                <w:bCs/>
                <w:sz w:val="22"/>
                <w:szCs w:val="22"/>
              </w:rPr>
              <w:t>6. Помещение РУ-0,4 кВ II с.ш. (старая половина)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риямка от грун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6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7. Камера трансформатора I с.ш.(новая половина) 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6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8. Камера трансформатора II с.ш.(старая половина) 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6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</w:tr>
      <w:tr>
        <w:trPr>
          <w:trHeight w:val="6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онтура заземления (демонтаж сталь.круг-16мм2 / монтаж сталь.полоса 50х4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контура заземления - сталь.полоса 50х4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812"/>
        <w:rPr/>
      </w:pPr>
      <w:r>
        <w:rPr>
          <w:sz w:val="22"/>
          <w:szCs w:val="22"/>
        </w:rPr>
        <w:t>Приложение №8 к договору подряда № ___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ind w:firstLine="5812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Комплексный ремонт в ТП-50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950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цементно-известковым раствором Шагрен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вери РУ-6= 5           РУ-0,4= 5 + 5        Тр-р №1= 10             Тр-р №2= 10                                    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алюзийные решетки= 7                                                          стяжка= 8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5. Камера трансформатора №1 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,9х1,7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6. Камера трансформатора №2 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,9х1,7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Приложение №9 к договору подряда № ___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ind w:firstLine="5812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Комплексный ремонт в ТП-47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963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762"/>
        <w:gridCol w:w="917"/>
        <w:gridCol w:w="738"/>
        <w:gridCol w:w="1536"/>
      </w:tblGrid>
      <w:tr>
        <w:trPr>
          <w:trHeight w:val="49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яжка ТП по периметру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периметра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к 90х9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  d=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игранник 4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Усиление фундамент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зработка грунта</w:t>
            </w:r>
            <w:r>
              <w:rPr>
                <w:sz w:val="22"/>
                <w:szCs w:val="22"/>
              </w:rPr>
              <w:t xml:space="preserve"> (подготовка траншеи вдоль фундамента шир. 1м - От двери РУ-0,4 кВ вдоль тр-ра № 1 до угла РУ-6 кВ и вдоль торцевой стены-1,5м - всего 13,5м; и От двери Тр-ра № 2 до угла РУ-6 кВ и вдоль торцевой стены-1,5м - всего 7м.) (20,5х1,7х1)+(20,5х0,4х0,4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рование фундамента арматурой d=12мм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ливка фундамента бетоном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,5х1х0,3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ая засыпка песком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,5х1,4х1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еревянной двери с коробкой  1,1х1,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ая кладка- заделка дверного проём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становление кирпичной кладки фасада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ка поверхности от штукатурки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+ вент. камеры цементно-известковым раствором Шагрень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асфальтной отмостк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асфальтной отмостк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вери РУ-6=5 + 5=10            РУ-0,4=5                Тр-р-№1 =8         Тр-р-№2 =8                                           </w:t>
            </w:r>
          </w:p>
        </w:tc>
      </w:tr>
      <w:tr>
        <w:trPr>
          <w:trHeight w:val="285" w:hRule="atLeast"/>
        </w:trPr>
        <w:tc>
          <w:tcPr>
            <w:tcW w:w="9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алюзийные решетки=2                                     стяжка=8</w:t>
            </w:r>
          </w:p>
        </w:tc>
      </w:tr>
      <w:tr>
        <w:trPr>
          <w:trHeight w:val="300" w:hRule="atLeast"/>
        </w:trPr>
        <w:tc>
          <w:tcPr>
            <w:tcW w:w="9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 (трансформаторные ячейки)</w:t>
            </w:r>
          </w:p>
        </w:tc>
      </w:tr>
      <w:tr>
        <w:trPr>
          <w:trHeight w:val="300" w:hRule="atLeast"/>
        </w:trPr>
        <w:tc>
          <w:tcPr>
            <w:tcW w:w="9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оборудования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100мм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5. Камера трансформатора №1 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250мм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ирпичной кладки приямк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иямка стальным уголком 50х50 мм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6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кирпичной кладки на дверью  (подъём на h=250мм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 дверной перемычки     9ПБ22-3п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х120х190</w:t>
            </w:r>
          </w:p>
        </w:tc>
      </w:tr>
      <w:tr>
        <w:trPr>
          <w:trHeight w:val="6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дверного блока с обрамлением откосов с обеих сторон                Двери (2,2х1,7)  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диафрагмы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6. Камера трансформатора №2 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350мм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ирпичной кладки приямк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иямка стальным уголком 50х50 мм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гребенки с изоляторами 0,4 кВ на стене (4 изол.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.50х50-3м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ошиновки 0,4 кВ  (шина 50х5 - 8м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7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полосы контура заземления по периметру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40х4</w:t>
            </w:r>
          </w:p>
        </w:tc>
      </w:tr>
      <w:tr>
        <w:trPr>
          <w:trHeight w:val="6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диафрагмы, контура, ошиновк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цементных стяжек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цеметно-песчанной стяжки битумной грунтовко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Приложение №10 к договору подряда № __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плексный ремонт в ТП-2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0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ка поверхности от штукатур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цементно-известковым раствором Шагрен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вери РУ-6= 5                РУ-0,4=7           Аванкамеры-3шт.=15,5                      Тр-р= 7                                                  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жалюзийные решетки=2                      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на дверей:  металл на метал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РУ-0,4= 1,4х2,4=3,4; Аванкамеры-3шт.=(1х2,4)х3=7,2; Тр-р= 1,4х2,4=3,4 с ж.решетками                                                  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Помещение аванкамеры № 1 (щит учета)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6. Помещение аванкамеры № 2 (РУ-6 кВ) 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7. Помещение аванкамеры № 3 (ТН)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8. Камера трансформатора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9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545" w:hanging="3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36" w:hanging="118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4"/>
    </w:rPr>
  </w:style>
  <w:style w:type="character" w:styleId="WW8Num26z0">
    <w:name w:val="WW8Num26z0"/>
    <w:qFormat/>
    <w:rPr>
      <w:w w:val="100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26:00Z</dcterms:created>
  <dc:creator>IgnatovaN</dc:creator>
  <dc:description/>
  <cp:keywords/>
  <dc:language>en-US</dc:language>
  <cp:lastModifiedBy>Торопкина Юлиана Игоревна</cp:lastModifiedBy>
  <cp:lastPrinted>2016-05-26T15:39:00Z</cp:lastPrinted>
  <dcterms:modified xsi:type="dcterms:W3CDTF">2016-12-19T15:14:00Z</dcterms:modified>
  <cp:revision>15</cp:revision>
  <dc:subject/>
  <dc:title>Договор купли-продажи оборудования</dc:title>
</cp:coreProperties>
</file>