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89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4523255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288 (Вишнёвая, 20); ТП – 303 (Тверская, 40-38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332 (Тверская, 45); ТП – 1352 (Вишневая,1);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1033 (Телеграфная, 18); ТП – 809 (Мира, 14-16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810 (Одесская, 24); ТП – 1365 (Вишневая, 14-16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</w:rPr>
              <w:t>ТП – 704 (Молодежный пр-д / ул. Гвардейская)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pacing w:val="-2"/>
                <w:w w:val="102"/>
                <w:lang w:val="zxx"/>
              </w:rPr>
            </w:pPr>
            <w:r>
              <w:rPr>
                <w:rFonts w:eastAsia="Calibri"/>
                <w:spacing w:val="-2"/>
                <w:w w:val="102"/>
                <w:lang w:val="zxx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10.04.2017 г. – 02.09.2017 г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Стяжка здания металлом.</w:t>
            </w:r>
          </w:p>
          <w:p>
            <w:pPr>
              <w:pStyle w:val="Normal"/>
              <w:rPr/>
            </w:pPr>
            <w:r>
              <w:rPr/>
              <w:t>4. Ремонт отмостки (бетон / асфальтобетон, установка камня БР)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/>
              <w:t>12. Вывоз грунта и строительного мусора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4 111 753 (Четыре миллиона сто одиннадцать тысяч семьсот пятьдесят три) рубля 8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оплата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0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18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20.12.2016 года до 16:00 часов 18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0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2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8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1.2017 года в 10:3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1.2017 года в 10:3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1.2017 года в 10:3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Duhova Svetlana Mihailovna</cp:lastModifiedBy>
  <cp:lastPrinted>2016-08-19T14:54:00Z</cp:lastPrinted>
  <dcterms:modified xsi:type="dcterms:W3CDTF">2016-12-19T16:16:00Z</dcterms:modified>
  <cp:revision>259</cp:revision>
  <dc:subject/>
  <dc:title>ИЗВЕЩЕНИЕ</dc:title>
</cp:coreProperties>
</file>