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«___» ___________2017  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1. </w:t>
      </w: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6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</w:t>
      </w:r>
    </w:p>
    <w:p>
      <w:pPr>
        <w:pStyle w:val="Normal"/>
        <w:ind w:firstLine="709"/>
        <w:rPr>
          <w:spacing w:val="-2"/>
          <w:w w:val="102"/>
        </w:rPr>
      </w:pPr>
      <w:r>
        <w:rPr>
          <w:spacing w:val="-2"/>
          <w:w w:val="102"/>
        </w:rPr>
        <w:t xml:space="preserve">– </w:t>
      </w:r>
      <w:r>
        <w:rPr>
          <w:spacing w:val="-2"/>
          <w:w w:val="102"/>
        </w:rPr>
        <w:t>капитальный ремонт строительной части: ТП - 288 (Вишнёвая, 20); ТП – 303 (Тверская, 40-38); ТП – 332 (Тверская, 45); ТП – 1352 (Вишневая,1); ТП - 1033 (Телеграфная, 18); ТП – 809 (Мира, 14-16); ТП - 810 (Одесская, 24); ТП – 1365 (Вишневая, 14-16); ТП – 704 (Молодежный пр-д / ул. Гвардейская)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>2- №10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1/16 от «17» июня 2016 года) по</w:t>
      </w:r>
      <w:r>
        <w:rPr>
          <w:spacing w:val="-2"/>
          <w:w w:val="102"/>
        </w:rPr>
        <w:t xml:space="preserve"> плану капитального ремонта 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Работы по настоящему договору выполняются в соответствии с действующими строительными нормами и правилами согласно техническому заданию (Приложение №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</w:rPr>
        <w:t xml:space="preserve">2. </w:t>
      </w: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11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709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11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3. </w:t>
      </w: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4. </w:t>
      </w: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rPr>
          <w:spacing w:val="-2"/>
          <w:w w:val="102"/>
        </w:rPr>
      </w:pPr>
      <w:r>
        <w:rPr>
          <w:spacing w:val="-2"/>
          <w:w w:val="102"/>
        </w:rPr>
        <w:t xml:space="preserve">4.1.3. сообщать информацию о заключенных договорах с субподрядчиками в течение </w:t>
        <w:br/>
        <w:t>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bookmarkEnd w:id="2"/>
      <w:r>
        <w:rPr>
          <w:spacing w:val="-2"/>
          <w:w w:val="102"/>
        </w:rPr>
        <w:t xml:space="preserve">4.1.4. </w:t>
      </w:r>
      <w:r>
        <w:rPr>
          <w:spacing w:val="-2"/>
          <w:w w:val="102"/>
          <w:lang w:val="zxx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 xml:space="preserve">предоставления </w:t>
      </w:r>
      <w:r>
        <w:rPr>
          <w:spacing w:val="-2"/>
          <w:w w:val="102"/>
          <w:lang w:val="zxx"/>
        </w:rPr>
        <w:t>Заказчиком</w:t>
      </w:r>
      <w:r>
        <w:rPr>
          <w:spacing w:val="-2"/>
          <w:w w:val="102"/>
        </w:rPr>
        <w:t xml:space="preserve"> 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.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left="1185" w:hanging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троительных нормах и правилах согласно п. 1.5. настоящего договора</w:t>
      </w:r>
      <w:r>
        <w:rPr/>
        <w:t xml:space="preserve"> и обычно предъявляемых требованиях к качеству работ, являющихся предметом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 </w:t>
      </w: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firstLine="992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>№</w:t>
      </w:r>
      <w:r>
        <w:rPr>
          <w:i/>
          <w:spacing w:val="-2"/>
          <w:w w:val="102"/>
          <w:sz w:val="20"/>
          <w:szCs w:val="20"/>
        </w:rPr>
        <w:t>2- №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1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i/>
          <w:i/>
          <w:spacing w:val="-2"/>
          <w:w w:val="102"/>
          <w:sz w:val="20"/>
          <w:szCs w:val="20"/>
        </w:rPr>
      </w:pPr>
      <w:r>
        <w:rPr>
          <w:b/>
          <w:bCs/>
          <w:i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Адреса и банковские реквизиты Сторон</w:t>
      </w:r>
    </w:p>
    <w:p>
      <w:pPr>
        <w:pStyle w:val="Normal"/>
        <w:shd w:fill="FFFFFF" w:val="clear"/>
        <w:ind w:left="720" w:hanging="0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096"/>
        <w:rPr/>
      </w:pP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7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- 288 (Вишнёвая, 20</w:t>
            </w:r>
            <w:r>
              <w:rPr/>
              <w:t xml:space="preserve">); </w:t>
            </w:r>
            <w:r>
              <w:rPr>
                <w:sz w:val="18"/>
                <w:szCs w:val="18"/>
              </w:rPr>
              <w:t xml:space="preserve">ТП – 303 (Тверская, 40-38); ТП – 332 (Тверская, 45); ТП – 1352 (Вишневая,1); ТП - 1033 (Телеграфная, 18); ТП –  809 (Мира, 14-16); ТП - 810 (Одесская, 24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ТП – 1365 (Вишневая, 14-16); ТП – 704 (Молодежный пр-д / ул. Гвардейская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(кладка кирпич. перегородок, обрамление из угол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 ____________2017 г. – «____» _____________2017 г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</w:rPr>
              <w:t>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Normal"/>
              <w:shd w:fill="FFFFFF" w:val="clear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  <w:t>5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Закон РФ №384-ФЗ от 30.12.2009 «Технический регламент о безопасности зданий и сооружений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НиП 3.04.01-87 «Изоляционные и отделочные покрытия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НиП 21-01-97 «Пожарная безопасность зданий и сооружений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СНиП 12-03-2001, СНиП 12-04-2002 «Безопасность труда в строительстве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РД 153-34.0-03.301-00 «Правила пожарной безопасности для энергетических предприятий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Приказ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Приказ Министерства труда и социальной защиты РФ от 28 марта 2014 г. № 155н. «Об утверждении Правил по охране труда при работе на высоте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.ГОСТ Р 52719-2007 «Трансформаторы силовые» ГОСТ 11920-85 Трансформаторы силовые масляные общего назначения напряжением до 35 кВ включительно. Технические условия (с Изменением N 1) </w:t>
            </w:r>
          </w:p>
          <w:p>
            <w:pPr>
              <w:pStyle w:val="Style2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Style2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Style2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ГОСТ 12.1.030-81 «Электробезопасность. Защитное заземление. Зануление»</w:t>
            </w:r>
          </w:p>
          <w:p>
            <w:pPr>
              <w:pStyle w:val="Style2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СНиП 3.05.06-85 «Электротехнические устройства»</w:t>
            </w:r>
          </w:p>
          <w:p>
            <w:pPr>
              <w:pStyle w:val="Style2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Правила устройства электроустановок</w:t>
            </w:r>
          </w:p>
          <w:p>
            <w:pPr>
              <w:pStyle w:val="Style2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18"/>
          <w:szCs w:val="18"/>
          <w:lang w:val="en-US" w:eastAsia="ru-RU"/>
        </w:rPr>
      </w:pPr>
      <w:r>
        <w:rPr>
          <w:sz w:val="18"/>
          <w:szCs w:val="18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954"/>
        <w:rPr/>
      </w:pPr>
      <w:r>
        <w:rPr>
          <w:sz w:val="20"/>
          <w:szCs w:val="20"/>
        </w:rPr>
        <w:t>Приложение №2 к договору подряда № _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плексный ремонт в ТП-28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95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   Шагрен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 РУ-10= 5                            РУ-0,4= 5                            Тр-р=7,8 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алюзийные решетки =1,7                                                                    стяжка =8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954"/>
        <w:rPr/>
      </w:pPr>
      <w:r>
        <w:rPr>
          <w:sz w:val="20"/>
          <w:szCs w:val="20"/>
        </w:rPr>
        <w:t>Приложение №3 к договору подряда № _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плексный ремонт в ТП-30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1037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1099"/>
        <w:gridCol w:w="920"/>
        <w:gridCol w:w="740"/>
        <w:gridCol w:w="1381"/>
        <w:gridCol w:w="862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периметра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     Шагрен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(асфальтной)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двери РУ-10= 5,6                     РУ-0,4= 6                            Тр-р= 7,8                                                  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алюзийные решетки: 1,7                                              стяжка:7,4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10 кВ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5. Камера трансформатора 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ыпка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6096"/>
        <w:rPr/>
      </w:pPr>
      <w:r>
        <w:rPr>
          <w:sz w:val="20"/>
          <w:szCs w:val="20"/>
        </w:rPr>
        <w:t>Приложение №4 к договору подряда № __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плексный ремонт в ТП-33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 Шагрен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:  РУ-10=7,7          РУ-0,4=5,6              Тр-р-1= 11                 Тр-р-2=11                        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алюзийные решетки = 9,5                        стяжка= 3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мена дверей + окраск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:             Тр-р-1= 5,5                        Тр-р-2= 5,5                          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оёмов в камеру тр-ров с двух сторон уголок 50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отверстия стальным листом t=4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5х0,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096"/>
        <w:rPr/>
      </w:pPr>
      <w:r>
        <w:rPr>
          <w:sz w:val="20"/>
          <w:szCs w:val="20"/>
        </w:rPr>
        <w:t>Приложение №5 к договору подряда № __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плексный ремонт в ТП-135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парапе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ирпичной кладки стены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ых полов приемной площадки тр-ра № 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приемной площадки тр-ра № 2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:  РУ-10= 4,6       РУ-0,4= 5       Тр-р-1= 10,5                Тр-р-2= 10,5                       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алюзийные решетки:   8,6                                                  стяжка: 8,7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  Тр-р-1= 2,6х2=5,2                        Тр-р-2= 2,6х2=5,2                          </w:t>
            </w:r>
          </w:p>
        </w:tc>
      </w:tr>
      <w:tr>
        <w:trPr>
          <w:trHeight w:val="63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,6х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096"/>
        <w:rPr/>
      </w:pPr>
      <w:r>
        <w:rPr>
          <w:sz w:val="20"/>
          <w:szCs w:val="20"/>
        </w:rPr>
        <w:t>Приложение №6 к договору подряда № __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плексный ремонт в ТП-103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7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1099"/>
        <w:gridCol w:w="920"/>
        <w:gridCol w:w="740"/>
        <w:gridCol w:w="1381"/>
        <w:gridCol w:w="862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  периметра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 (со двора)    Шагрен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:       РУ-10= 11,2            РУ-0,4= 5              Тр-р-1= 8,6                Тр-р-2= 6,5                       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алюзийные решетки:  10,6                                                                  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10 кВ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риямков от грун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-х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еревянной дверной коробки 1,1х2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/>
      </w:pPr>
      <w:r>
        <w:rPr>
          <w:sz w:val="20"/>
          <w:szCs w:val="20"/>
        </w:rPr>
        <w:t>Приложение №7 к договору подряда № __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плексный ремонт в ТП-80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наружних стен венткамер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одпорной стен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: РУ-10=6,5        РУ-0,4=6         Тр-р-1=8                  Тр-р-2=8                        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алюзийные решетки: 6,3(в т.ч. венткамеры)                           стяжка:8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ыпка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ыпка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096"/>
        <w:rPr/>
      </w:pPr>
      <w:r>
        <w:rPr>
          <w:sz w:val="20"/>
          <w:szCs w:val="20"/>
        </w:rPr>
        <w:t>Приложение №8 к договору подряда № __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плексный ремонт в ТП-81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7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1099"/>
        <w:gridCol w:w="920"/>
        <w:gridCol w:w="740"/>
        <w:gridCol w:w="1381"/>
        <w:gridCol w:w="862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периметра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 (со двор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стен от арматуры (обрез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з насыпного грунта  12м</w:t>
            </w:r>
            <w:r>
              <w:rPr>
                <w:sz w:val="16"/>
                <w:szCs w:val="16"/>
              </w:rPr>
              <w:t>2</w:t>
            </w:r>
            <w:r>
              <w:rPr>
                <w:sz w:val="22"/>
                <w:szCs w:val="22"/>
              </w:rPr>
              <w:t>х0,5,   с вывоз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блоков ФБС-24.4.6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: РУ-10=12           РУ-0,4=6               Тр-р-1= 13               Тр-р-2= 13                       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алюзийные решетки: 6                                                           стяжка:8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10 кВ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 и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 и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/>
      </w:pPr>
      <w:r>
        <w:rPr>
          <w:sz w:val="20"/>
          <w:szCs w:val="20"/>
        </w:rPr>
        <w:t>Приложение №9 к договору подряда № __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плексный ремонт в ТП-136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7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1077"/>
        <w:gridCol w:w="912"/>
        <w:gridCol w:w="740"/>
        <w:gridCol w:w="1536"/>
        <w:gridCol w:w="737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ирпичной кладки стены фасада под перекрытия     6,7х0,5х0,4=1,34;  3х1х0,4=1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бетонных перемычек над дверью Тр-ра № 2.   9ПБ25-8п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х120х190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стены фасад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ого блока двери углового помещ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9х1,8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кирпичной кладки стены фасада над дверью углового помещения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х1х0,4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бетонных перемычек над дверью углового помещения    2ПБ13-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х120х140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дверного блока углового помещ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х1,15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рога углового помещ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х0,2х0,4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      Шагрен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:РУ-10=7,7(входная);РУ-10кВ-II с.ш.=4;РУ-0,4=4; Тр-р-1=8,4;Тр-р-2=8,4;Угл.пом.=6                 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алюзийные решетки = 3;   Вытяжная камера =3.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мена дверей: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РУ-0,4- 1х2=2;      РУ-10кВ II с.ш.- 1х2=2 ;    Тр-р-1- 1,9х2,2=4,2;          Тр-р-2-1,9х2,2=4,2                           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10 кВ I с.ш.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х1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межсекционной двер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х2,5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10 кВ II с.ш.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Помещение РУ-0,4 кВ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1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7. Камера трансформатора № 2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8. Кровля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/>
      </w:pPr>
      <w:r>
        <w:rPr>
          <w:sz w:val="20"/>
          <w:szCs w:val="20"/>
        </w:rPr>
        <w:t>Приложение №10 к договору подряда № _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плексный ремонт в ТП-70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лка деревье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мостки от грун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одпорной стенки L=12m, h=1,2m.                 (ФБС-24.4.6. - 10 шт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: РУ-10=7,5                 РУ-0,4=5,5                 Тр-р-1=9                    Тр-р-2=9                        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алюзийные решетки: 11                                                                    стяжка:8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жалюзийной решетки 50х50   (разборка кирпичной кладки 0,5х0,5х0,4=0,1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доп.20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3х0,3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>
      <w:w w:val="100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26:00Z</dcterms:created>
  <dc:creator>IgnatovaN</dc:creator>
  <dc:description/>
  <cp:keywords/>
  <dc:language>en-US</dc:language>
  <cp:lastModifiedBy>Shilling Ekaterina Sergeevna</cp:lastModifiedBy>
  <cp:lastPrinted>2016-05-26T15:39:00Z</cp:lastPrinted>
  <dcterms:modified xsi:type="dcterms:W3CDTF">2016-12-19T16:02:00Z</dcterms:modified>
  <cp:revision>26</cp:revision>
  <dc:subject/>
  <dc:title>Договор купли-продажи оборудования</dc:title>
</cp:coreProperties>
</file>