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12» феврал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 xml:space="preserve">49-16 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 xml:space="preserve">31603310118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Л-1кВ от РП-Гусельский по адресу: г. Саратов, ул. Гусельская д. 6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Л-1кВ от ВЛИ-0,4кВ РП-Гусельский по адресу:         г. Саратов, ул. Авиационная, д. 30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Документ о выполненных инженерных изысканиях - на бумажном носителе в двух экземплярах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Сметная документация - на бумажном носителе в двух экземплярах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12.02.16 года по 29.04.16 года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Проектирование реконструкции КЛ-1кВ от РП-Гусельский с прокладкой кабельного вывода от РП-Гусельский на пунктовую опору ВЛИ-0,4кВ и прокладки КЛ-1кВ от опоры ВЛИ-0,4кВ РП-Гусельский до ВРУ храма по адресу: г. Саратов, ул. Авиационная, д. 30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35 939 (двести тридцать пять тысяч девятьсот тридцать девять) рублей 01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>коп.,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; 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; 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    20 апреля 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5-03-11T10:01:00Z</cp:lastPrinted>
  <dcterms:modified xsi:type="dcterms:W3CDTF">2016-02-12T05:14:00Z</dcterms:modified>
  <cp:revision>103</cp:revision>
  <dc:subject/>
  <dc:title/>
</cp:coreProperties>
</file>