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 от _____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268-15-ип от 26.11.2015 года, ТУ № 8492 от 26.11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РП-Гусельский по адресу: г. Саратов, ул. Гусельская д. 6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ВЛИ-0,4кВ РП-Гусельский по адресу: г. Саратов, ул. Авиационная, д. 30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КЛ-1кВ от РП-Гусельский с прокладкой кабельного вывода от РП-Гусельский на пунктовую опору ВЛИ-0,4кВ и прокладки КЛ-1кВ от опоры ВЛИ-0,4кВ РП-Гусельский до ВРУ храма по адресу: г. Саратов, ул. Авиационная, д. 30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2.02.2016 года по 29.04.2016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5:00Z</dcterms:created>
  <dc:creator>Алексей</dc:creator>
  <dc:description/>
  <cp:keywords/>
  <dc:language>en-US</dc:language>
  <cp:lastModifiedBy>Shilling Ekaterina Sergeevna</cp:lastModifiedBy>
  <cp:lastPrinted>2016-01-29T16:08:00Z</cp:lastPrinted>
  <dcterms:modified xsi:type="dcterms:W3CDTF">2016-02-11T12:17:00Z</dcterms:modified>
  <cp:revision>16</cp:revision>
  <dc:subject/>
  <dc:title>Приложение № 1</dc:title>
</cp:coreProperties>
</file>