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6045253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– 192 по адресу: г. Саратов, ул. 1-я Речная угол пр.</w:t>
            </w:r>
            <w:r>
              <w:rPr>
                <w:lang w:val="en-US"/>
              </w:rPr>
              <w:t> </w:t>
            </w:r>
            <w:r>
              <w:rPr/>
              <w:t>Маяковского;</w:t>
            </w:r>
          </w:p>
          <w:p>
            <w:pPr>
              <w:pStyle w:val="Standard"/>
              <w:rPr/>
            </w:pPr>
            <w:r>
              <w:rPr/>
              <w:t xml:space="preserve">ТП – 196 по адресу: г. Саратов, ул. Спортивная угол </w:t>
              <w:br/>
              <w:t>3-го Поливановского тупика;</w:t>
            </w:r>
          </w:p>
          <w:p>
            <w:pPr>
              <w:pStyle w:val="Standard"/>
              <w:rPr/>
            </w:pPr>
            <w:r>
              <w:rPr/>
              <w:t>ТП – 282 по адресу: г. Саратов, ул. Новоавтобусная угол ул. Маяковского;</w:t>
            </w:r>
          </w:p>
          <w:p>
            <w:pPr>
              <w:pStyle w:val="Standard"/>
              <w:rPr/>
            </w:pPr>
            <w:r>
              <w:rPr/>
              <w:t>ТП – 299 по адресу: г. Саратов, ул. Куприянова, 14;</w:t>
            </w:r>
          </w:p>
          <w:p>
            <w:pPr>
              <w:pStyle w:val="Standard"/>
              <w:rPr/>
            </w:pPr>
            <w:r>
              <w:rPr/>
              <w:t>ТП – 833 по адресу: г. Саратов, ул. Уфимцева, 3;</w:t>
            </w:r>
          </w:p>
          <w:p>
            <w:pPr>
              <w:pStyle w:val="Standard"/>
              <w:rPr/>
            </w:pPr>
            <w:r>
              <w:rPr/>
              <w:t>ТП – 1457 по адресу: г. Саратов, ул. Антонова, 33А;</w:t>
            </w:r>
          </w:p>
          <w:p>
            <w:pPr>
              <w:pStyle w:val="Standard"/>
              <w:rPr/>
            </w:pPr>
            <w:r>
              <w:rPr/>
              <w:t>ТП – 1622 по адресу: г. Саратов, ул. Антонова, 1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20.12.2016 года по 10.02.2017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  <w:p>
            <w:pPr>
              <w:pStyle w:val="Standard"/>
              <w:rPr/>
            </w:pPr>
            <w:r>
              <w:rPr/>
              <w:t>ТП-192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ТП-196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ТП-282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ТП-299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ТП-833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ТП-1457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ТП – 1622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реконструкции ТП-192 (установка ячеек КСО -394 -3 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реконструкции ТП-196 (установка ячеек КСО - 394 -2 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реконструкции ТП-282 (установка ячеек КСО - 394 -2 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роектирование замены шести существующих ячеек КСО на ячейки КСО -394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роектирование замены шести существующих ячеек КСО на ячейки КСО -394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роектирование замены восьми существующих ячеек КСО на ячейки КСО -394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роектирование замены двух существующих ячеек КСО на ячейки КСО -394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6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30 (Сто двадцать шесть тысяч пятьсот тридцать) рублей 98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31; </w:t>
            </w:r>
            <w:r>
              <w:rPr>
                <w:lang w:val="en-US"/>
              </w:rPr>
              <w:t>43.21.10.</w:t>
            </w: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; 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6-12-20T06:35:00Z</dcterms:modified>
  <cp:revision>135</cp:revision>
  <dc:subject/>
  <dc:title/>
</cp:coreProperties>
</file>