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rPr>
          <w:sz w:val="19"/>
          <w:szCs w:val="19"/>
        </w:rPr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561"/>
        <w:rPr>
          <w:sz w:val="19"/>
          <w:szCs w:val="19"/>
        </w:rPr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9"/>
          <w:szCs w:val="19"/>
        </w:rPr>
        <w:t>Приложение №4</w:t>
      </w:r>
    </w:p>
    <w:p>
      <w:pPr>
        <w:pStyle w:val="Normal"/>
        <w:spacing w:lineRule="auto" w:line="360"/>
        <w:ind w:firstLine="561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 </w:t>
      </w:r>
      <w:r>
        <w:rPr>
          <w:sz w:val="19"/>
          <w:szCs w:val="19"/>
        </w:rPr>
        <w:t xml:space="preserve">к  договору № __ от _____________ </w:t>
      </w:r>
      <w:r>
        <w:rPr/>
        <w:t>2016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иректор</w:t>
            </w:r>
          </w:p>
          <w:p>
            <w:pPr>
              <w:pStyle w:val="Normal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ервый  заместитель  генерального  директора  </w:t>
            </w:r>
          </w:p>
          <w:p>
            <w:pPr>
              <w:pStyle w:val="Normal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О  «СПГЭС»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_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"_____ "  ________________ 20__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" _____ " ________________ 20__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</w:tr>
    </w:tbl>
    <w:p>
      <w:pPr>
        <w:pStyle w:val="Normal"/>
        <w:spacing w:lineRule="auto" w:line="360"/>
        <w:ind w:firstLine="561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ing1"/>
        <w:spacing w:lineRule="atLeast" w:line="24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>
          <w:sz w:val="20"/>
          <w:szCs w:val="20"/>
        </w:rPr>
        <w:t xml:space="preserve">на выполнение проектных </w:t>
      </w:r>
      <w:r>
        <w:rPr/>
        <w:t xml:space="preserve"> работ.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7513"/>
      </w:tblGrid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Инвестиционная  программа   ЗАО «СПГЭС»  на  2017 год  пункт  5.13.                                                                                         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 расположения объекта 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 – 299  по  адресу: г. Саратов, ул. Куприянова, 14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ид     капитальн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троительств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и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 и  объем  проектных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 Проектирование  з</w:t>
            </w:r>
            <w:r>
              <w:rPr>
                <w:sz w:val="20"/>
                <w:szCs w:val="20"/>
              </w:rPr>
              <w:t xml:space="preserve">амены  шести существующих  ячеек КСО  на  ячейки  КСО -394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pacing w:val="-2"/>
                <w:w w:val="102"/>
                <w:sz w:val="20"/>
                <w:szCs w:val="20"/>
              </w:rPr>
              <w:t xml:space="preserve">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20.12.2016 года  по  10.02.2017 года.  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ехническая характеристика существующих электрических сетей.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чей документ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ребования  к  рабоче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кумент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должна быть выполнена на высоком техническом уровне с соблюдением  ГОСТ Р 21.1101-2013 СПДС.  Основные  требования  к  проектной  и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бочей   документации,  строительных  норм  и  правил,  ПУЭ,  ПТЭЭП,  СНиП   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й  по  охране  окружающей  среды.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к работам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ребования к проектной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Членство в СРО в области инженерных изысканий и архитектурно-строительного проектирования.  Наличие квалифицированных кадровых ресурсов.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Рабочая документация, выполненная на бумажном носителе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Сметная документация на СМР - на бумажном носителе в двух экземплярах.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рядок сдачи результатов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оставляет Заказчику результаты работ, выполненные на бумажном носителе в двух экземплярах.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1:29:00Z</dcterms:created>
  <dc:creator>Алексей</dc:creator>
  <dc:description/>
  <cp:keywords/>
  <dc:language>en-US</dc:language>
  <cp:lastModifiedBy>Торопкина Юлиана Игоревна</cp:lastModifiedBy>
  <cp:lastPrinted>2015-12-03T08:43:00Z</cp:lastPrinted>
  <dcterms:modified xsi:type="dcterms:W3CDTF">2016-12-20T06:11:00Z</dcterms:modified>
  <cp:revision>53</cp:revision>
  <dc:subject/>
  <dc:title>Приложение № 1</dc:title>
</cp:coreProperties>
</file>