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7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к  договору № ___ от ____________ </w:t>
      </w:r>
      <w:r>
        <w:rPr/>
        <w:t>2016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иректор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" _____ " ________________ 20_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 xml:space="preserve">на выполнение проектных </w:t>
      </w:r>
      <w:r>
        <w:rPr/>
        <w:t xml:space="preserve">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 программа   ЗАО «СПГЭС»  на  2017 год  пункт  5.12.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расположения объекта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– 1622  по  адресу: г. Саратов, ул. Антонова, 14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 и  объем  проект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Проектирование  з</w:t>
            </w:r>
            <w:r>
              <w:rPr>
                <w:sz w:val="19"/>
                <w:szCs w:val="19"/>
              </w:rPr>
              <w:t xml:space="preserve">амены  двух существующих  ячеек  КСО  на  ячейки  КСО -394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0.12.2016 года  по  10.02.2017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 к  рабоч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должна быть выполнена на высоком техническом уровне с соблюдением  ГОСТ Р 21.1101-2013 СПДС.  Основные  требования  к  проектной  и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бочей   документации,  строительных  норм  и  правил,  ПУЭ,  ПТЭЭП,  СНиП 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й  по  охране  окружающей  среды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ектной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Рабочая документация, выполненная на бумажном носителе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метная документация на СМР -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рядок сдачи результат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оставляет Заказчику результаты работ, выполненные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29:00Z</dcterms:created>
  <dc:creator>Алексей</dc:creator>
  <dc:description/>
  <cp:keywords/>
  <dc:language>en-US</dc:language>
  <cp:lastModifiedBy>Торопкина Юлиана Игоревна</cp:lastModifiedBy>
  <cp:lastPrinted>2015-12-03T08:43:00Z</cp:lastPrinted>
  <dcterms:modified xsi:type="dcterms:W3CDTF">2016-12-20T06:13:00Z</dcterms:modified>
  <cp:revision>50</cp:revision>
  <dc:subject/>
  <dc:title>Приложение № 1</dc:title>
</cp:coreProperties>
</file>