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5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№ ___ от ____________ 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11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833  по  адресу: г. Саратов, ул. Уфимцева,  3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 з</w:t>
            </w:r>
            <w:r>
              <w:rPr>
                <w:sz w:val="19"/>
                <w:szCs w:val="19"/>
              </w:rPr>
              <w:t xml:space="preserve">амены  шести  существующих  ячеек  КСО  на  ячейки  КСО -39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2:00Z</dcterms:modified>
  <cp:revision>48</cp:revision>
  <dc:subject/>
  <dc:title>Приложение № 1</dc:title>
</cp:coreProperties>
</file>