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2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 __ от ______________</w:t>
      </w:r>
      <w:r>
        <w:rPr/>
        <w:t>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 программа   ЗАО «СПГЭС»  на  2017 год  пункт  5.8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 196  по  адресу: г. Саратов, ул. Спортивная угол 3-го Поливановского тупик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проек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ТП-196 ( у</w:t>
            </w:r>
            <w:r>
              <w:rPr>
                <w:sz w:val="20"/>
                <w:szCs w:val="20"/>
              </w:rPr>
              <w:t>становка  ячеек КСО - 394 -2 шт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6 года  по  10.02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 ГОСТ Р 21.1101-2013 СПДС.  Основные  требования  к  проектной 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бочей   документации,  строительных  норм  и  правил,  ПУЭ,  ПТЭЭП,  СНиП 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й  по  охране  окружающей 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рядок сдачи результ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Торопкина Юлиана Игоревна</cp:lastModifiedBy>
  <cp:lastPrinted>2015-12-03T08:43:00Z</cp:lastPrinted>
  <dcterms:modified xsi:type="dcterms:W3CDTF">2016-12-20T06:10:00Z</dcterms:modified>
  <cp:revision>47</cp:revision>
  <dc:subject/>
  <dc:title>Приложение № 1</dc:title>
</cp:coreProperties>
</file>