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3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 xml:space="preserve">к договору № __ от ______________ </w:t>
      </w:r>
      <w:r>
        <w:rPr/>
        <w:t>2016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иректор</w:t>
            </w:r>
          </w:p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19"/>
                <w:szCs w:val="19"/>
              </w:rPr>
              <w:t xml:space="preserve">Первый заместитель генерального директора  </w:t>
            </w:r>
          </w:p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О «СПГЭС»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"_____ "  ________________ 20_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" _____ " ________________ 20__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0"/>
          <w:szCs w:val="20"/>
        </w:rPr>
        <w:t xml:space="preserve">на выполнение проектных </w:t>
      </w:r>
      <w:r>
        <w:rPr/>
        <w:t xml:space="preserve">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513"/>
      </w:tblGrid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вестиционная  программа   ЗАО «СПГЭС»  на  2017 год  пункт  5.9.   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 расположения объекта 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 – 282  по  адресу: г. Саратов, ул. Новоавтобусная  угол  ул. Маяковского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   капиталь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 и  объем  проектны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 Проектирование реконструкции ТП-282 ( у</w:t>
            </w:r>
            <w:r>
              <w:rPr>
                <w:sz w:val="20"/>
                <w:szCs w:val="20"/>
              </w:rPr>
              <w:t>становка  ячеек КСО - 394 -2 шт.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pacing w:val="-2"/>
                <w:w w:val="102"/>
                <w:sz w:val="20"/>
                <w:szCs w:val="20"/>
              </w:rPr>
              <w:t xml:space="preserve">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0.12.2016 года  по  10.02.2017 года. 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 к  рабоче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должна быть выполнена на высоком техническом уровне с соблюдением  ГОСТ Р 21.1101-2013 СПДС.  Основные  требования  к  проектной  и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бочей   документации,  строительных  норм  и  правил,  ПУЭ,  ПТЭЭП,  СНиП  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й  по  охране  окружающей  среды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проектной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в СРО в области инженерных изысканий и архитектурно-строительного проектирования.  Наличие квалифицированных кадровых ресурсов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Рабочая документация, выполненная на бумажном носителе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метная документация на СМР - на бумажном носителе в двух экземплярах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рядок сдачи результатов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оставляет Заказчику результаты работ, выполненные на бумажном носителе в двух экземплярах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1:29:00Z</dcterms:created>
  <dc:creator>Алексей</dc:creator>
  <dc:description/>
  <cp:keywords/>
  <dc:language>en-US</dc:language>
  <cp:lastModifiedBy>Торопкина Юлиана Игоревна</cp:lastModifiedBy>
  <cp:lastPrinted>2015-12-03T08:43:00Z</cp:lastPrinted>
  <dcterms:modified xsi:type="dcterms:W3CDTF">2016-12-20T06:11:00Z</dcterms:modified>
  <cp:revision>51</cp:revision>
  <dc:subject/>
  <dc:title>Приложение № 1</dc:title>
</cp:coreProperties>
</file>