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0» декабр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91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5258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поставку комплектующих для сантехнического оборудования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чень и объем Товара указан в Приложении № 2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 Саратов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 определяется Поставщиком исходя из наличия Товара на складах. Срок поставки в течение 10 (десяти) календарных дней после оплаты. Допускается досрочная поставка Товара по согласованию с Покупателем.</w:t>
            </w:r>
            <w:r>
              <w:rPr>
                <w:strike/>
                <w:color w:val="000000"/>
                <w:sz w:val="23"/>
                <w:szCs w:val="23"/>
                <w:highlight w:val="yellow"/>
                <w:lang w:eastAsia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 000 (Сто пятьдесят восемь тысяч) рублей, 00 коп.,  в том числе НДС 18%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этом общая стоимость товара за период действия договора не должна превышать 158 000 (сто пятьдесят восемь тысяч) рублей, 00 коп.,  в том числе НДС 18%, в случае превышения указанной суммы платежи по договору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атель обязан оплатить Товар в течение в течение 15 (пятнадца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73.13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73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вступает в силу с момента его подписания и действует до исполнения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явкам Покупателя на сумму 158 000 (сто пятьдесят восемь тысяч) рублей, 00 коп., в том числе НДС 18 %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 не позднее «31» декабр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Duhova Svetlana Mihailovna</cp:lastModifiedBy>
  <cp:lastPrinted>2016-11-24T09:42:00Z</cp:lastPrinted>
  <dcterms:modified xsi:type="dcterms:W3CDTF">2016-12-20T07:22:00Z</dcterms:modified>
  <cp:revision>132</cp:revision>
  <dc:subject/>
  <dc:title/>
</cp:coreProperties>
</file>