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92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4532958  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Капитальный ремонт строительной части: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- 1661 (Вавилова /Университетская);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– 1449 (1-Магнитный пр-д, 7);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– 1443 (Осипова, 6);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РП – Горный (Хвалынская / Посадского);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– 413 (Рабочая /Астраханская));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– 713 (Челюскинцев, 175);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- 649 (Навашина, 16-18);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1138 (Луговая / Цветочная)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  <w:lang w:eastAsia="ar-SA"/>
              </w:rPr>
            </w:pPr>
            <w:r>
              <w:rPr>
                <w:spacing w:val="-2"/>
                <w:w w:val="10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10.04.2017 г. – 30.10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Стяжка здания металлом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319 206 (четыре миллиона триста девятнадцать тысяч двести шесть) рублей 49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1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8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21.12.2016 года до 16:00 18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1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2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1.2017 года в 15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2017 года в 15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1.2017 года в 15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6-12-20T16:05:00Z</dcterms:modified>
  <cp:revision>218</cp:revision>
  <dc:subject/>
  <dc:title>ИЗВЕЩЕНИЕ</dc:title>
</cp:coreProperties>
</file>