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ремон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</w:t>
            </w:r>
            <w:r>
              <w:rPr>
                <w:bCs/>
              </w:rPr>
              <w:t>«___» ___________2017  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1. </w:t>
      </w: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numPr>
          <w:ilvl w:val="1"/>
          <w:numId w:val="6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Заказчик поручает и оплачивает, а Подрядчик обязуется в сроки, установленные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ремонт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  <w:bookmarkStart w:id="0" w:name="sub_7591"/>
      <w:r>
        <w:rPr>
          <w:spacing w:val="-2"/>
          <w:w w:val="102"/>
        </w:rPr>
        <w:t xml:space="preserve">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Капитальный ремонт строительной части: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1661 (Вавилова /Университетская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449 (1-Магнитный пр-д, 7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1443 (Осипова, 6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РП – Горный (Хвалынская / Посадского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413 (Рабочая /Астраханская)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– 713 (Челюскинцев, 175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 xml:space="preserve">- ТП - 649 (Навашина, 16-18); </w:t>
      </w:r>
    </w:p>
    <w:p>
      <w:pPr>
        <w:pStyle w:val="Normal"/>
        <w:rPr>
          <w:spacing w:val="-2"/>
          <w:w w:val="102"/>
        </w:rPr>
      </w:pPr>
      <w:r>
        <w:rPr>
          <w:spacing w:val="-2"/>
          <w:w w:val="102"/>
        </w:rPr>
        <w:t>- ТП – 1138 (Луговая / Цветочная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 №1</w:t>
      </w:r>
      <w:r>
        <w:rPr>
          <w:spacing w:val="-2"/>
          <w:w w:val="102"/>
        </w:rPr>
        <w:t>)</w:t>
      </w:r>
      <w:r>
        <w:rPr>
          <w:spacing w:val="-2"/>
          <w:w w:val="102"/>
          <w:lang w:val="zxx"/>
        </w:rPr>
        <w:t>, дефектных ведомостях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(Приложение №</w:t>
      </w:r>
      <w:r>
        <w:rPr>
          <w:spacing w:val="-2"/>
          <w:w w:val="102"/>
        </w:rPr>
        <w:t>2 - №9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End w:id="0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1/16 от «17» июня 2016 года) по</w:t>
      </w:r>
      <w:r>
        <w:rPr>
          <w:spacing w:val="-2"/>
          <w:w w:val="102"/>
        </w:rPr>
        <w:t xml:space="preserve"> плану капитального ремонта  объектов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 согласно техническому заданию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</w:rPr>
        <w:t xml:space="preserve">2. </w:t>
      </w: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10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10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ab/>
        <w:t>- 100% оплаты по факту выполненных работ в течение 60 (шестидесяти) дней с момента подписания Сторонам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/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</w:rPr>
      </w:pPr>
      <w:r>
        <w:rPr>
          <w:spacing w:val="-2"/>
          <w:w w:val="102"/>
          <w:lang w:val="zxx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3. </w:t>
      </w: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ind w:left="1185" w:hanging="0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</w:rPr>
        <w:t xml:space="preserve">4. </w:t>
      </w: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1" w:name="sub_76013"/>
      <w:bookmarkEnd w:id="1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3. сообщать информацию о заключенных договорах с субподрядчиками в течение </w:t>
        <w:br/>
        <w:t>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bookmarkStart w:id="2" w:name="sub_76013"/>
      <w:bookmarkEnd w:id="2"/>
      <w:r>
        <w:rPr>
          <w:spacing w:val="-2"/>
          <w:w w:val="102"/>
        </w:rPr>
        <w:t xml:space="preserve">4.1.4. </w:t>
      </w:r>
      <w:r>
        <w:rPr>
          <w:spacing w:val="-2"/>
          <w:w w:val="102"/>
          <w:lang w:val="zxx"/>
        </w:rPr>
        <w:t>обеспечить качественное выполнение работ в соответствии с проектом, и п. 1.5.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11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</w:t>
      </w:r>
      <w:r>
        <w:rPr>
          <w:spacing w:val="-2"/>
          <w:w w:val="102"/>
        </w:rPr>
        <w:t xml:space="preserve">предоставления </w:t>
      </w:r>
      <w:r>
        <w:rPr>
          <w:spacing w:val="-2"/>
          <w:w w:val="102"/>
          <w:lang w:val="zxx"/>
        </w:rPr>
        <w:t>Заказчиком</w:t>
      </w:r>
      <w:r>
        <w:rPr>
          <w:spacing w:val="-2"/>
          <w:w w:val="102"/>
        </w:rPr>
        <w:t xml:space="preserve"> исходных данных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1185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>5</w:t>
      </w:r>
      <w:r>
        <w:rPr>
          <w:spacing w:val="-2"/>
          <w:w w:val="102"/>
          <w:lang w:val="zxx" w:eastAsia="ar-SA"/>
        </w:rPr>
        <w:t xml:space="preserve">.3. В случае обнаружения Заказчиком при приемке работ недостатков выполненных работ, в том числе несоответствия результата работ условиям договора, </w:t>
      </w:r>
      <w:r>
        <w:rPr>
          <w:spacing w:val="-2"/>
          <w:w w:val="102"/>
        </w:rPr>
        <w:t>а также действующим строительным нормам и правилам указанным в п. 1.5. настоящего договора,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форме КС-2, подписываемым обеими сторонами. 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4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4"/>
        <w:spacing w:before="0" w:after="0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4"/>
        <w:numPr>
          <w:ilvl w:val="0"/>
          <w:numId w:val="4"/>
        </w:numPr>
        <w:spacing w:before="0" w:after="0"/>
        <w:jc w:val="center"/>
        <w:rPr>
          <w:b/>
          <w:b/>
        </w:rPr>
      </w:pPr>
      <w:r>
        <w:rPr>
          <w:b/>
        </w:rPr>
        <w:t>Качество работ</w:t>
      </w:r>
    </w:p>
    <w:p>
      <w:pPr>
        <w:pStyle w:val="Style24"/>
        <w:spacing w:before="0" w:after="0"/>
        <w:ind w:firstLine="709"/>
        <w:rPr>
          <w:b/>
          <w:b/>
        </w:rPr>
      </w:pPr>
      <w:r>
        <w:rPr>
          <w:b/>
        </w:rPr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ремонт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4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троительных нормах и правилах согласно п. 1.5. настоящего договора</w:t>
      </w:r>
      <w:r>
        <w:rPr/>
        <w:t xml:space="preserve"> и обычно предъявляемых требованиях к качеству работ, являющихся предметом настоящего договора.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4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4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4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4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</w:rPr>
        <w:t xml:space="preserve"> </w:t>
      </w: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5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 xml:space="preserve"> </w:t>
      </w:r>
      <w:r>
        <w:rPr>
          <w:rFonts w:eastAsia="Times New Roman" w:cs="Times New Roman" w:ascii="Times New Roman" w:hAnsi="Times New Roman"/>
          <w:b/>
          <w:bCs/>
          <w:lang w:eastAsia="zxx" w:bidi="zxx"/>
        </w:rPr>
        <w:t>Разрешение споров</w:t>
      </w:r>
    </w:p>
    <w:p>
      <w:pPr>
        <w:pStyle w:val="Normal"/>
        <w:ind w:left="1185" w:hanging="0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/>
          <w:b/>
          <w:bCs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9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1. Настоящи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9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9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85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 xml:space="preserve">Приложение </w:t>
      </w:r>
      <w:r>
        <w:rPr>
          <w:i/>
          <w:spacing w:val="-2"/>
          <w:w w:val="102"/>
          <w:sz w:val="20"/>
          <w:szCs w:val="20"/>
          <w:lang w:val="zxx"/>
        </w:rPr>
        <w:t>№</w:t>
      </w:r>
      <w:r>
        <w:rPr>
          <w:i/>
          <w:spacing w:val="-2"/>
          <w:w w:val="102"/>
          <w:sz w:val="20"/>
          <w:szCs w:val="20"/>
        </w:rPr>
        <w:t>2- №9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ая ведомость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10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4" w:leader="none"/>
        </w:tabs>
        <w:rPr>
          <w:b/>
          <w:b/>
          <w:bCs/>
          <w:i/>
          <w:i/>
          <w:spacing w:val="-2"/>
          <w:w w:val="102"/>
          <w:sz w:val="20"/>
          <w:szCs w:val="20"/>
        </w:rPr>
      </w:pPr>
      <w:r>
        <w:rPr>
          <w:b/>
          <w:bCs/>
          <w:i/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Адреса и банковские реквизиты Сторон</w:t>
      </w:r>
    </w:p>
    <w:p>
      <w:pPr>
        <w:pStyle w:val="Normal"/>
        <w:shd w:fill="FFFFFF" w:val="clear"/>
        <w:ind w:left="720" w:hanging="0"/>
        <w:rPr>
          <w:b/>
          <w:b/>
          <w:bCs/>
          <w:w w:val="102"/>
        </w:rPr>
      </w:pPr>
      <w:r>
        <w:rPr>
          <w:b/>
          <w:bCs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1 к договору подряда № ___</w:t>
      </w:r>
    </w:p>
    <w:p>
      <w:pPr>
        <w:pStyle w:val="Normal"/>
        <w:ind w:firstLine="5812"/>
        <w:rPr/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/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  <w:t>на выполнение ремонтных рабо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lang w:eastAsia="ru-RU"/>
        </w:rPr>
      </w:pPr>
      <w:r>
        <w:rPr>
          <w:lang w:eastAsia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лан капитального ремонта объектов ЗАО «СПГЭС» на 2017г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 </w:t>
            </w:r>
            <w:r>
              <w:rPr>
                <w:sz w:val="22"/>
                <w:szCs w:val="22"/>
                <w:lang w:eastAsia="ru-RU"/>
              </w:rPr>
              <w:t xml:space="preserve">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 xml:space="preserve">Капитальный ремонт строительной части: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П - 1661 (Вавилова /Университетская); ТП – 1449 (1-Магнитный пр-д, 7); ТП – 1443 (Осипова, 6); РП – Горный (Хвалынская / Посадского); ТП – 413 (Рабочая /Астраханская)); ТП – 713 (Челюскинцев, 175); ТП - 649 (Навашина, 16-18); ТП – 1138 (Луговая / Цветочная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3. Стяжка здания металлом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4. Ремонт отмостки (бетон / асфальтобетон, установка камня БР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6. Ремонт приямков (кладка кирпич. перегородок, обрамление из угол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7. Ремонт стяжки пола (замена направляющих под тр-ры, стяжка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0. Демонтаж/монтаж оборудования.</w:t>
            </w:r>
          </w:p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1. Восстановление кирпичной кладк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12. Вывоз грунта и строительного мусор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z w:val="22"/>
                <w:szCs w:val="22"/>
                <w:lang w:eastAsia="ru-RU"/>
              </w:rPr>
              <w:t xml:space="preserve">С «____» _____________2017 года по «____» _____________2017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- Дефектные ведомост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z w:val="22"/>
                <w:szCs w:val="22"/>
                <w:lang w:eastAsia="ru-RU"/>
              </w:rPr>
              <w:t>Требование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ерсонал должен иметь группы по электробезопасности в соответствии с требованиями, установленными приказом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Персонал должен иметь 1,2,3 группу допуска к работе на высоте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Наличие утвержденного проекта производства работ (ППР) на выполнение работ, соответствующих предмету договора, в соответствии с требованиями, установленными приказом Министерства труда и социальной защиты РФ от 28.03.2014 № 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6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» (ТР ТС 019-2011) (страховочные привязи, стропы, захваты на гибкой анкерной линии, соединительные элементы (карабины))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hanging="0"/>
              <w:rPr/>
            </w:pPr>
            <w:r>
              <w:rPr>
                <w:kern w:val="0"/>
                <w:sz w:val="22"/>
                <w:szCs w:val="22"/>
                <w:lang w:val="ru-RU" w:eastAsia="ar-SA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: 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. Закон РФ №384-ФЗ от 30.12.2009 «Технический регламент о безопасности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2. СНиП 3.04.01-87 «Изоляционные и отделочные покрытия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3. СНиП 21-01-97 «Пожарная безопасность зданий и сооружен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4. СНиП 12-03-2001, СНиП 12-04-2002 «Безопасность труда в строительстве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16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5. РД 153-34.0-03.301-00 «Правила пожарной безопасности для энергетических предприятий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6. Федеральный закон от 22.07.2008 № 123-ФЗ «Технический регламент о требованиях пожарной безопасност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равила по охране труда при работе на высоте, утвержденными приказом Министерства труда и социальной защиты РФ от 28 марта 2014 г. № 155н</w:t>
            </w:r>
          </w:p>
          <w:p>
            <w:pPr>
              <w:pStyle w:val="Style25"/>
              <w:numPr>
                <w:ilvl w:val="0"/>
                <w:numId w:val="3"/>
              </w:numPr>
              <w:spacing w:lineRule="auto" w:line="240"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8. Приказ Министерства труда и социальной защиты РФ от 24.07.2013 №328н «Об утверждении Правил по охране труда при эксплуатации электроустановок».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9. СДОС-03-2009 «Положение по проведению строительного контроля при строительстве, реконструкции, капитальном ремонте объектов капитального строительства»</w:t>
            </w:r>
          </w:p>
          <w:p>
            <w:pPr>
              <w:pStyle w:val="Style25"/>
              <w:numPr>
                <w:ilvl w:val="0"/>
                <w:numId w:val="3"/>
              </w:numPr>
              <w:spacing w:before="0" w:after="0"/>
              <w:ind w:left="0" w:hanging="36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 xml:space="preserve">10.ГОСТ Р 52719-2007 «Трансформаторы силовые» ГОСТ 11920-85 Трансформаторы силовые масляные общего назначения напряжением до 35 кВ включительно. Технические условия (с Изменением N 1) 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1. ВСН-342-75 (Минмонтажспецстрой СССР) Инструкция по монтажу силовых трансформаторов напряжением до 110 кВ включительно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2.ГОСТ 12.1.038-82 «Электробезопасность. Предельно допустимые значения напряжений прикосновения и токов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3.ГОСТ 12.1.030-81 «Электробезопасность. Защитное заземление. Зануление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4.СНиП 3.05.06-85 «Электротехнические устройства»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5.Правила устройства электроустановок</w:t>
            </w:r>
          </w:p>
          <w:p>
            <w:pPr>
              <w:pStyle w:val="Style25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ar-SA"/>
              </w:rPr>
              <w:t>16.РД 11-02-2006 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4245" w:leader="none"/>
        </w:tabs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2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661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кирпичной кладки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цокол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b=1м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8,6              РУ-0,4= 6                  Тр-р №1=9,5             Тр-р №2= 9,5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жалюзийные решетки =2,8                                    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пен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9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ройство бетонных полов толщиной 100 мм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2,9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плоского шифера диафрагмы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3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44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нятие грун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спец. замков на дверя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петель на дверя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стен и потолка грунтовкой ГФ-021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металлических стен и потолка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стен и потолка грунтовкой ГФ-021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металлических стен и потолка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4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олов 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стен и потолка грунтовкой ГФ-021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стен и потолка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 щебне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металлической трубы квадратной 50х50 с металлической крыши (срезать)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брамление крыши стальным уголком 40х40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ой крыш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5940" w:leader="none"/>
                <w:tab w:val="right" w:pos="9920" w:leader="none"/>
              </w:tabs>
              <w:ind w:firstLine="5954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4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14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по сетке цоколя ТП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11          РУ-0,4=5,8                  Тр-р №1=7              Тр-р №2= 7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3,6                                                стяжка=8,7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риямки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металлических поверхностей грунтовкой ГФ-02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эмалью ПФ-115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жалюзийной решетки с сет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4х0,4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both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670"/>
        <w:rPr/>
      </w:pPr>
      <w:r>
        <w:rPr>
          <w:sz w:val="22"/>
          <w:szCs w:val="22"/>
        </w:rPr>
        <w:t>Приложение №5 к договору подряда № ___</w:t>
      </w:r>
    </w:p>
    <w:p>
      <w:pPr>
        <w:pStyle w:val="Normal"/>
        <w:ind w:firstLine="5670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70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0"/>
          <w:szCs w:val="20"/>
          <w:lang w:eastAsia="ru-RU"/>
        </w:rPr>
      </w:pPr>
      <w:r>
        <w:rPr>
          <w:rFonts w:cs="Arial"/>
          <w:b/>
          <w:bCs/>
          <w:caps/>
          <w:kern w:val="2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РП-Горный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работка грунта: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подготовка траншеи вдоль тыльной стороны здания шир. 1м, длиной 11м до угла РУ-6 кВ и вдоль торцевой стены (входные двери РУ-6 кВ) -5,5м - всего 16,5м; (16,5х1,8х1)+(16,5х0,4х0,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мирование фундамента арматурой d=12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ливка фундамента бетоно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6,5х1х0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тная засыпка песк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16,5х1,5х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6=12         РУ-0,4=5,5            Тр-р №1=13,5              Тр-р №2=13,5                                    </w:t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6,2                   стяжка=11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без подъёма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0,3х1,1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пен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</w:t>
            </w:r>
            <w:r>
              <w:rPr>
                <w:color w:val="000000"/>
                <w:sz w:val="22"/>
                <w:szCs w:val="22"/>
                <w:lang w:eastAsia="ru-RU"/>
              </w:rPr>
              <w:t>0,6х1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еревянной коробки     1,1х2,3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шин 60х6   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по периметр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6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шин 60х6   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контура по периметру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7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6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4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фасада цементно-известковым раствором Шагрень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асфальт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цокольной части щита ШРС стальным листом t=3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5х0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10=8,4               РУ-0,4=6              Тр-р №1=10,6              Тр-р №2=10,6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8,2                         ШРС -3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10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. полов без подъёма оборудова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5. Камера трансформатора №1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н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4х2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№2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 +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оского шифера на диафрагм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металлических поверхностей диафрагмы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езка дверей на h=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2,4х2,2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left="5812" w:hanging="0"/>
        <w:rPr>
          <w:sz w:val="22"/>
          <w:szCs w:val="22"/>
        </w:rPr>
      </w:pPr>
      <w:r>
        <w:rPr>
          <w:sz w:val="22"/>
          <w:szCs w:val="22"/>
        </w:rPr>
        <w:t>Приложение №7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71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тяжка ТП по периметру</w:t>
            </w:r>
          </w:p>
        </w:tc>
        <w:tc>
          <w:tcPr>
            <w:tcW w:w="16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 периметра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голок 90х9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руг  d=2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естигранник 4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РУ-6= 4,6                            РУ-0,4= 4,2                             Тр-р= 7,6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81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= 1,8                                                          стяжка= 7,5</w:t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порога цемент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проёма кирпичной клад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</w:t>
            </w:r>
            <w:r>
              <w:rPr>
                <w:color w:val="000000"/>
                <w:sz w:val="22"/>
                <w:szCs w:val="22"/>
                <w:lang w:eastAsia="ru-RU"/>
              </w:rPr>
              <w:t>1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покр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0,4 к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с подъёмом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6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7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двере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1х1,5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кирпичной кладки над дверью 600мм (для установки новой двери 1х2,1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6х1х0,4</w:t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дверного проёма с обеих сторон уголком 50х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двери размером 1х2,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/монтаж кирпичной кладки проходного окн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0,4х0,4х0,2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оходного окн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оборудования вплотную к правой от входа стен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ЩО-70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покрытия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5. Камера трансформатора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Устройство приёмной площадки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0,7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одушки, заливка бетон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</w:t>
            </w:r>
            <w:r>
              <w:rPr>
                <w:color w:val="000000"/>
                <w:sz w:val="22"/>
                <w:szCs w:val="22"/>
                <w:lang w:eastAsia="ru-RU"/>
              </w:rPr>
              <w:t>1,8х0,7х0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лощадки ст. уголком 50х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ботка  антигрибковым состав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плит покр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резка жалюзийных решеток в двери         830х57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вент.окна ст. уголком 50х50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мена шин 6 кВ    50х5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краска металлических поверхностей диафрагмы и контура заземления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/>
      </w:pPr>
      <w:r>
        <w:rPr>
          <w:sz w:val="22"/>
          <w:szCs w:val="22"/>
        </w:rPr>
        <w:t>Приложение №8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  <w:t>Комплексный ремонт в ТП-649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950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780"/>
        <w:gridCol w:w="920"/>
        <w:gridCol w:w="740"/>
        <w:gridCol w:w="1381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п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.</w:t>
            </w:r>
          </w:p>
        </w:tc>
        <w:tc>
          <w:tcPr>
            <w:tcW w:w="13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</w:t>
            </w:r>
            <w:r>
              <w:rPr>
                <w:b/>
                <w:bCs/>
                <w:sz w:val="22"/>
                <w:szCs w:val="22"/>
              </w:rPr>
              <w:t>1. Фасад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яжка ТП по периметру</w:t>
            </w:r>
          </w:p>
        </w:tc>
        <w:tc>
          <w:tcPr>
            <w:tcW w:w="30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периметр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голок 90х9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уг  d=20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стигранник 41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фасада цементно-известковым раствором (Шагрень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сстановление кирпичной кладки фасада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фасад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Отмостка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ой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з грунта вдоль стены трансформаторной камеры и РУ-6 к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sz w:val="22"/>
                <w:szCs w:val="22"/>
              </w:rPr>
              <w:t>11х0,4х1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сыпка щебн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ой  отмост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</w:t>
            </w:r>
            <w:r>
              <w:rPr>
                <w:b/>
                <w:bCs/>
                <w:sz w:val="22"/>
                <w:szCs w:val="22"/>
              </w:rPr>
              <w:t>2. Окраска м/к дверей и жалюзийных решеток и стяжки здания ТП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Огрунтовка, окраска: 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двери РУ-6= 7                   РУ-0,4= 8                            Тр-р= 7                                                   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жалюзийные решетки= 2                                          стяжка= 7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3. Помещение РУ-6 кВ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пичная кладка стены (заделка проёма)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0,9х2,2х0,1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оборудования + контур заземлени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4. Помещение РУ-0,4 кВ (лев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5. Помещение РУ-0,4 кВ (правое)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2х0,9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покрытия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 xml:space="preserve">6. Камера трансформатора 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: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трансформатора силового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Замена направляющих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л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бетонных полов толщиной 10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бетонных пол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бетонных полов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Стены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монтаж деревянной коробк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.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2,2х1,6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ботка  антигрибковым состав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трещин в кирпичных стенах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укатурка цементным раствором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стен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стен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Штукатурка дверных откосов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откос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</w:t>
            </w:r>
            <w:r>
              <w:rPr>
                <w:sz w:val="22"/>
                <w:szCs w:val="22"/>
              </w:rPr>
              <w:t>Потолок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елка швов между плитами  цементным растворо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,4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потолка за 2 раза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раска водоэмульсионными составами потолков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2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ное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стройство приёмной площадки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нтаж направляющих из швеллера № 18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0,75х2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</w:t>
            </w:r>
          </w:p>
        </w:tc>
        <w:tc>
          <w:tcPr>
            <w:tcW w:w="57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ивка бетона</w:t>
            </w:r>
          </w:p>
        </w:tc>
        <w:tc>
          <w:tcPr>
            <w:tcW w:w="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3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3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1,7х0,7х0,7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5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рамление площадки стальным уголком 50х5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50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7. Кровля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борка цементных стяжек 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унтовка цеметно-песчанной стяжки битумной грунтовкой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ровли из наплавляемых материалов в 2 слоя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2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57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812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Приложение №9 к договору подряда № ___</w:t>
      </w:r>
    </w:p>
    <w:p>
      <w:pPr>
        <w:pStyle w:val="Normal"/>
        <w:ind w:firstLine="5812"/>
        <w:rPr>
          <w:sz w:val="22"/>
          <w:szCs w:val="22"/>
        </w:rPr>
      </w:pPr>
      <w:r>
        <w:rPr>
          <w:sz w:val="22"/>
          <w:szCs w:val="22"/>
        </w:rPr>
        <w:t>на выполнение ремонт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812"/>
        <w:rPr>
          <w:sz w:val="22"/>
          <w:szCs w:val="22"/>
        </w:rPr>
      </w:pPr>
      <w:r>
        <w:rPr>
          <w:sz w:val="22"/>
          <w:szCs w:val="22"/>
        </w:rPr>
        <w:t>от «___» __________2017 г.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lang w:eastAsia="ru-RU"/>
        </w:rPr>
      </w:pPr>
      <w:r>
        <w:rPr>
          <w:b/>
          <w:bCs/>
          <w:color w:val="000000"/>
          <w:lang w:eastAsia="ru-RU"/>
        </w:rPr>
        <w:t>Комплексный ремонт в ТП-1138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color w:val="000000"/>
          <w:kern w:val="2"/>
          <w:lang w:eastAsia="ru-RU"/>
        </w:rPr>
      </w:pPr>
      <w:r>
        <w:rPr>
          <w:rFonts w:cs="Arial"/>
          <w:b/>
          <w:bCs/>
          <w:caps/>
          <w:color w:val="000000"/>
          <w:kern w:val="2"/>
          <w:lang w:eastAsia="ru-RU"/>
        </w:rPr>
      </w:r>
    </w:p>
    <w:tbl>
      <w:tblPr>
        <w:tblW w:w="942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5"/>
        <w:gridCol w:w="5775"/>
        <w:gridCol w:w="915"/>
        <w:gridCol w:w="735"/>
        <w:gridCol w:w="1320"/>
      </w:tblGrid>
      <w:tr>
        <w:trPr>
          <w:trHeight w:val="49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№ </w:t>
            </w:r>
            <w:r>
              <w:rPr>
                <w:color w:val="000000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Наименовани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Ед. изм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Кол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римечание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. Фасад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Очистка поверхности от штукатурки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фасада цементно-известковым раствором Шагрень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кирпичной кладки стены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Восстановление кирпичной кладки фасада под перекрыт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Усиление фундамент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2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работка грунта (подготовка траншеи вдоль фундамента шир. 1м, по стороне РУ-6 кВ - РУ-0,4 кВ III с.ш. - 10м и по 5м за каждый угол. Всего -20м.) (20х1,8х1)+(20х0,5х0,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Армирование фундамента арматурой d=12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Заливка фундамента бетоном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х1х0,3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тная засыпка песк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0х1,4х1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фасад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Отмост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ланировка грунта со стороны РУ-6 кВ III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</w:t>
            </w:r>
            <w:r>
              <w:rPr>
                <w:color w:val="000000"/>
                <w:sz w:val="22"/>
                <w:szCs w:val="22"/>
                <w:lang w:eastAsia="ru-RU"/>
              </w:rPr>
              <w:t>2,5х2,5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ой отмост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2. Окраска м/к дверей и жалюзийных решеток и стяжки здания ТП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Огрунтовка, окраска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двери </w:t>
            </w:r>
            <w:r>
              <w:rPr>
                <w:color w:val="000000"/>
                <w:sz w:val="22"/>
                <w:szCs w:val="22"/>
                <w:lang w:eastAsia="ru-RU"/>
              </w:rPr>
              <w:t>РУ-6- I-IIc.ш.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10,5;    </w:t>
            </w:r>
            <w:r>
              <w:rPr>
                <w:color w:val="000000"/>
                <w:sz w:val="22"/>
                <w:szCs w:val="22"/>
                <w:lang w:eastAsia="ru-RU"/>
              </w:rPr>
              <w:t>РУ-6- IIIс.ш.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10,5;     </w:t>
            </w:r>
            <w:r>
              <w:rPr>
                <w:color w:val="000000"/>
                <w:sz w:val="22"/>
                <w:szCs w:val="22"/>
                <w:lang w:eastAsia="ru-RU"/>
              </w:rPr>
              <w:t>РУ-0,4- I-IIс.ш.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5;    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РУ-0,4- III с.ш.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5.                                    </w:t>
            </w:r>
          </w:p>
        </w:tc>
      </w:tr>
      <w:tr>
        <w:trPr>
          <w:trHeight w:val="300" w:hRule="atLeast"/>
        </w:trPr>
        <w:tc>
          <w:tcPr>
            <w:tcW w:w="7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вери</w:t>
            </w:r>
            <w:r>
              <w:rPr>
                <w:color w:val="000000"/>
                <w:sz w:val="22"/>
                <w:szCs w:val="22"/>
                <w:lang w:eastAsia="ru-RU"/>
              </w:rPr>
              <w:t xml:space="preserve"> Тр-р №1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8;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Тр-р №2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=8;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Тр-р №3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=8,5</w:t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жалюзийные решетки = 7,5                                    стяжка = 8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Замена дверей: 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42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двери РУ-6-</w:t>
            </w:r>
            <w:r>
              <w:rPr>
                <w:color w:val="000000"/>
                <w:sz w:val="22"/>
                <w:szCs w:val="22"/>
                <w:lang w:eastAsia="ru-RU"/>
              </w:rPr>
              <w:t>демонтаж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-1,7х3,1=5,3</w:t>
            </w:r>
            <w:r>
              <w:rPr>
                <w:color w:val="000000"/>
                <w:sz w:val="22"/>
                <w:szCs w:val="22"/>
                <w:lang w:eastAsia="ru-RU"/>
              </w:rPr>
              <w:t>/монтаж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-1,7х2,5=4,3 + </w:t>
            </w:r>
            <w:r>
              <w:rPr>
                <w:color w:val="000000"/>
                <w:sz w:val="22"/>
                <w:szCs w:val="22"/>
                <w:lang w:eastAsia="ru-RU"/>
              </w:rPr>
              <w:t>заделка сверху ст.листом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1,7х0,6=1                                    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3. Помещение РУ-6 кВ I-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пен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8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4. Помещение РУ-6 кВ I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(нет оборудования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2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сыпка щебня в 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а между плитами покрытия пен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0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а между плитами покрытия ст. листом t= 2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0,4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. полосой 50х4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. листа и полосы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ст. листа и полосы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5. Помещение РУ-0,4 кВ I-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4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покрытия пен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,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3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6. Помещение РУ-0,4 кВ III с.ш.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. полов с подъёмом оборудова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2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а между плитами покрытия пен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0,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а между плитами покрытия ст. листом t= 2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0,4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        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. полосой 50х4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</w:t>
            </w:r>
            <w:r>
              <w:rPr>
                <w:color w:val="000000"/>
                <w:sz w:val="22"/>
                <w:szCs w:val="22"/>
                <w:lang w:eastAsia="ru-RU"/>
              </w:rPr>
              <w:t>4х2</w:t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. листа и полосы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ст. листа и полосы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оборудования + контур заземлени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7. Камера трансформатора №1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1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9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диафрагмы  (свар.работы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ановка плоского шифера на диафрагм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5</w:t>
            </w:r>
          </w:p>
        </w:tc>
        <w:tc>
          <w:tcPr>
            <w:tcW w:w="5775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кирпичем жалюзийного проёма снизу на h= 2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езка дверного блока на h= 150 мм (дверь1,7х2,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х0,15=0,2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8. Камера трансформатора №2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 + 1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2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1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,9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4</w:t>
            </w:r>
          </w:p>
        </w:tc>
        <w:tc>
          <w:tcPr>
            <w:tcW w:w="5775" w:type="dxa"/>
            <w:tcBorders/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кирпичем жалюзийного проёма снизу на h= 2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Подрезка дверного блока на h= 150 мм (дверь1,7х2,4)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,7х0,15=0,25</w:t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9. Камера трансформатора №3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: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2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трансформатора силового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.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Замена направляющих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Де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онтаж направляющих из швеллера № 18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,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л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бетонных полов толщиной 10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бетонных пол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бетонных полов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риямк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сыпка приямка песк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емонт кирпичной кладки приямк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3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03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брамление приямка стальным уголком 50х5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3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рытие приямка стальным листом t=4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металлических поверхностей грунтовкой ГФ-021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1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эмалью ПФ-115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Стен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трещин в кирпичных стенах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Штукатурка цементным раствором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стен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стен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6,7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Штукатурка дверных откосов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откос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color w:val="000000"/>
                <w:sz w:val="22"/>
                <w:szCs w:val="22"/>
                <w:lang w:eastAsia="ru-RU"/>
              </w:rPr>
              <w:t>Потолок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делка швов между плитами  цементным растворо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4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потолка за 2 раза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водоэмульсионными составами потолков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7,8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85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Разное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1</w:t>
            </w:r>
          </w:p>
        </w:tc>
        <w:tc>
          <w:tcPr>
            <w:tcW w:w="5775" w:type="dxa"/>
            <w:tcBorders/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плоского шифера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2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краска металлических поверхностей диафрагмы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2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3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Закладка кирпичем жалюзийного проёма снизу на h= 200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0,2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4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 xml:space="preserve">                           </w:t>
            </w: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  <w:t>10. Кровл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4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Разборка покрытий кровель из рулонных материалов с примыканиями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01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5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 xml:space="preserve">Разборка цементных стяжек 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6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выравнивающих стяжек цементно-песчаных толщиной 30 м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7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Огрунтовка цеметно-песчанной стяжки битумной грунтовкой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8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кровли из наплавляемых материалов в 2 слоя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2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85,5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59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Устройство примыканий кровель из наплавляемых материалов к стенам и парапета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160</w:t>
            </w:r>
          </w:p>
        </w:tc>
        <w:tc>
          <w:tcPr>
            <w:tcW w:w="5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Смена обделок из листовой стали (поясков, сандриков, отливов, карнизов) шириной до 0,7 м</w:t>
            </w:r>
          </w:p>
        </w:tc>
        <w:tc>
          <w:tcPr>
            <w:tcW w:w="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м</w:t>
            </w:r>
          </w:p>
        </w:tc>
        <w:tc>
          <w:tcPr>
            <w:tcW w:w="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  <w:t>40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2"/>
                <w:szCs w:val="22"/>
                <w:lang w:eastAsia="ru-RU"/>
              </w:rPr>
            </w:pPr>
            <w:r>
              <w:rPr>
                <w:color w:val="000000"/>
                <w:sz w:val="22"/>
                <w:szCs w:val="22"/>
                <w:lang w:eastAsia="ru-RU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71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1"/>
        <w:gridCol w:w="5010"/>
      </w:tblGrid>
      <w:tr>
        <w:trPr>
          <w:trHeight w:val="470" w:hRule="atLeast"/>
        </w:trPr>
        <w:tc>
          <w:tcPr>
            <w:tcW w:w="536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10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6096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1545" w:hanging="360"/>
      </w:pPr>
      <w:rPr/>
    </w:lvl>
  </w:abstractNum>
  <w:abstractNum w:abstractNumId="5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036" w:hanging="1185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color w:val="000000"/>
    </w:rPr>
  </w:style>
  <w:style w:type="character" w:styleId="WW8Num24z0">
    <w:name w:val="WW8Num24z0"/>
    <w:qFormat/>
    <w:rPr>
      <w:w w:val="100"/>
      <w:sz w:val="24"/>
    </w:rPr>
  </w:style>
  <w:style w:type="character" w:styleId="WW8Num25z0">
    <w:name w:val="WW8Num25z0"/>
    <w:qFormat/>
    <w:rPr>
      <w:w w:val="100"/>
      <w:sz w:val="24"/>
    </w:rPr>
  </w:style>
  <w:style w:type="character" w:styleId="WW8Num26z0">
    <w:name w:val="WW8Num26z0"/>
    <w:qFormat/>
    <w:rPr>
      <w:w w:val="100"/>
      <w:sz w:val="20"/>
      <w:szCs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6T09:26:00Z</dcterms:created>
  <dc:creator>IgnatovaN</dc:creator>
  <dc:description/>
  <cp:keywords/>
  <dc:language>en-US</dc:language>
  <cp:lastModifiedBy>Торопкина Юлиана Игоревна</cp:lastModifiedBy>
  <cp:lastPrinted>2016-05-26T15:39:00Z</cp:lastPrinted>
  <dcterms:modified xsi:type="dcterms:W3CDTF">2016-12-20T14:24:00Z</dcterms:modified>
  <cp:revision>12</cp:revision>
  <dc:subject/>
  <dc:title>Договор купли-продажи оборудования</dc:title>
</cp:coreProperties>
</file>