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96"/>
        <w:gridCol w:w="71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493-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/>
              <w:t>31604533088</w:t>
            </w:r>
          </w:p>
        </w:tc>
      </w:tr>
      <w:tr>
        <w:trPr>
          <w:trHeight w:val="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почтовый адре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, ул. Белоглинская, 40</w:t>
            </w:r>
          </w:p>
        </w:tc>
      </w:tr>
      <w:tr>
        <w:trPr>
          <w:trHeight w:val="1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ллинг Екатерина Серге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хова Светлана Михайл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</w:rPr>
                <w:t>zakupki@spgs.ru</w:t>
              </w:r>
            </w:hyperlink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и выполнения работ, оказания услуг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- 2КЛ-0,4кВ от РП-Техстекло, расположенного по адресу: пр. Строителей, 29А до ВРУ жилого дома №27 по пр-ту Строителей;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- КЛ-0,4кВ от ТП-337, расположенной по адресу: ул. Гусельская угол пр-та Строителей до вновь устанавливаемого ШРС по адресу: пр-т Строителей, 16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- 2КЛ-0,4кВ от ТП-1125, расположенной по адресу: Буровая, 23, до ВРУ жилого дома №17 по ул. Бурова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КЛ-0,4кВ от ТП-1125 до ВРУ жилого дома №19 по ул. Бурова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С 27.02.2017 г. – 26.06.2017 г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sz w:val="23"/>
                <w:szCs w:val="23"/>
              </w:rPr>
              <w:t xml:space="preserve"> 120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</w:r>
          </w:p>
        </w:tc>
      </w:tr>
      <w:tr>
        <w:trPr>
          <w:trHeight w:val="1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Перечень и объем проектных работ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Перечень и объем проектных работ 2КЛ-0,4кВ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  <w:r>
              <w:rPr>
                <w:b/>
                <w:i/>
                <w:spacing w:val="-2"/>
                <w:w w:val="102"/>
              </w:rPr>
              <w:t>от РП-Техстекло до ВРУ ж/д. № 27 по пр-ту Строителей:</w:t>
            </w:r>
          </w:p>
          <w:p>
            <w:pPr>
              <w:pStyle w:val="Normal"/>
              <w:shd w:fill="FFFFFF" w:val="clea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. Проектирование реконструкции 2КЛ-0,4 кВ от РП-Техстекло, расположенного по адресу: г. Саратов, пр. Строителей, 29А до ВРУ жилого дома №27 по пр-ту Строителей протяженностью ориентировочно 2х234 метра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3.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Перечень и объем проектных работ КЛ-0,4кВ от ТП-337 до вновь устанавливаемого ШРС по пр-ту Строителей, 16:</w:t>
            </w:r>
          </w:p>
          <w:p>
            <w:pPr>
              <w:pStyle w:val="Normal"/>
              <w:shd w:fill="FFFFFF" w:val="clea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z w:val="23"/>
                <w:szCs w:val="23"/>
              </w:rPr>
              <w:t>2.Проектирование реконструкции КЛ-0,4 кВ от ТП-337, расположенной по адресу: г. Саратов, ул. Гусельская угол пр-та Строителей до вновь устанавливаемого ШРС по адресу: г. Саратов, пр-т Строителей, 16 протяженностью ориентировочно 120 метров. Проектирование перезаводки существующих кабелей 0,4кВ во вновь установленный ШРС с наращиванием по длин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.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Перечень и объем проектных работ 2КЛ-0,4кВ от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i/>
                <w:spacing w:val="-2"/>
                <w:w w:val="102"/>
              </w:rPr>
              <w:t>ТП-1125 до ВРУ ж/д. № 17,19 по ул. Буровая.</w:t>
            </w:r>
          </w:p>
          <w:p>
            <w:pPr>
              <w:pStyle w:val="Normal"/>
              <w:shd w:fill="FFFFFF" w:val="clea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z w:val="23"/>
                <w:szCs w:val="23"/>
              </w:rPr>
              <w:t xml:space="preserve">2.Проектирование реконструкции 2КЛ-0,4кВ от ТП-1125, расположенной по адресу: </w:t>
            </w:r>
          </w:p>
          <w:p>
            <w:pPr>
              <w:pStyle w:val="Normal"/>
              <w:shd w:fill="FFFFFF" w:val="clea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г. Саратов, Буровая, 23, до ВРУ жилого дома №17 по ул. Буровая.</w:t>
            </w:r>
          </w:p>
          <w:p>
            <w:pPr>
              <w:pStyle w:val="Normal"/>
              <w:shd w:fill="FFFFFF" w:val="clea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. Проектирование реконструкции 2КЛ-0,4кВ от ТП-1125 до ВРУ жилого дома №19 по ул. Бурова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rFonts w:eastAsia="Calibri"/>
                <w:sz w:val="23"/>
                <w:szCs w:val="23"/>
              </w:rPr>
              <w:t>4. Согласование проекта в установленном порядке.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8 270 (Девятьсот девяносто восемь тысяч двести семьдесят) рублей 44 копейки, включая таможенные и другие обязательные платежи и все налоги</w:t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условия оплат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100% </w:t>
            </w:r>
            <w:r>
              <w:rPr>
                <w:rFonts w:eastAsia="Calibri"/>
                <w:sz w:val="23"/>
                <w:szCs w:val="23"/>
              </w:rPr>
              <w:t>оплаты по факту выполненных работ в течение 60 (шестидесяти)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ww.zakupki.gov.ru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spgs.ru</w:t>
            </w:r>
          </w:p>
        </w:tc>
      </w:tr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П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.21.10.110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ВЭ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.21</w:t>
            </w:r>
          </w:p>
        </w:tc>
      </w:tr>
      <w:tr>
        <w:trPr>
          <w:trHeight w:val="2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ием заявок на участие в конкурсе будет осуществляться в рабочие дни по адресу: г. Саратов, ул. 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ата начала срока подачи заявок: 21.12.2016 года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ата и время окончания срока подачи заявок: 25.01.2017 года в 16:00 (время местное МСК+1)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Заявки, поданные позднее установленного срока, не принимаются</w:t>
            </w:r>
          </w:p>
        </w:tc>
      </w:tr>
      <w:tr>
        <w:trPr>
          <w:trHeight w:val="2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21.12.2016 года до 16:00 25.01.2017 года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39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  <w:highlight w:val="yellow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Дата начала предоставления разъяснений </w:t>
            </w:r>
            <w:r>
              <w:rPr>
                <w:rFonts w:cs="Times New Roman CYR" w:ascii="Times New Roman CYR" w:hAnsi="Times New Roman CYR"/>
              </w:rPr>
              <w:t>(подачи запроса участником закупки)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: 21.12.2016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Дата окончания предоставления разъяснений </w:t>
            </w:r>
            <w:r>
              <w:rPr>
                <w:rFonts w:cs="Times New Roman CYR" w:ascii="Times New Roman CYR" w:hAnsi="Times New Roman CYR"/>
              </w:rPr>
              <w:t>(подачи запроса участником закупки)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: 19.01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sz w:val="23"/>
                <w:szCs w:val="23"/>
              </w:rPr>
              <w:t xml:space="preserve">5 процентов от начальной (максимальной) цены договора – </w:t>
            </w:r>
            <w:r>
              <w:rPr/>
              <w:t>49 913 (сорок девять тысяч девятьсот тринадцать рублей) 52 копее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493-16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аратовское отделение № 8622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АО «Сбербанк России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6311649</w:t>
            </w:r>
          </w:p>
          <w:p>
            <w:pPr>
              <w:pStyle w:val="Normal"/>
              <w:rPr>
                <w:rFonts w:eastAsia="Calibri"/>
                <w:bCs/>
                <w:sz w:val="23"/>
                <w:szCs w:val="23"/>
                <w:highlight w:val="yellow"/>
              </w:rPr>
            </w:pPr>
            <w:r>
              <w:rPr>
                <w:rFonts w:eastAsia="Calibri"/>
                <w:bCs/>
                <w:sz w:val="23"/>
                <w:szCs w:val="23"/>
                <w:highlight w:val="yellow"/>
              </w:rPr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30 процентов от начальной (максимальной) цены договора – </w:t>
            </w:r>
            <w:r>
              <w:rPr/>
              <w:t>299 481 (двести девяносто девять тысяч четыреста восемьдесят один рубль) 13 копеек</w:t>
            </w:r>
            <w:r>
              <w:rPr>
                <w:sz w:val="23"/>
                <w:szCs w:val="23"/>
              </w:rPr>
              <w:t xml:space="preserve">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беспечения: независимая гарантия или залог денежных средств</w:t>
            </w:r>
            <w:r>
              <w:rPr>
                <w:kern w:val="2"/>
                <w:sz w:val="23"/>
                <w:szCs w:val="23"/>
              </w:rPr>
              <w:t>, в том числе в форме депозита (вклада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зависимая банковская гарантия передается, либо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Обеспечение исполнения договора подряда </w:t>
            </w:r>
            <w:r>
              <w:rPr>
                <w:rFonts w:eastAsia="Calibri"/>
                <w:sz w:val="23"/>
                <w:szCs w:val="23"/>
              </w:rPr>
              <w:t>на выполнение проектных работ</w:t>
            </w:r>
            <w:r>
              <w:rPr>
                <w:sz w:val="23"/>
                <w:szCs w:val="23"/>
              </w:rPr>
              <w:t xml:space="preserve"> (на сайте Заказчика № 493-16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П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bCs/>
                <w:spacing w:val="-2"/>
                <w:w w:val="102"/>
                <w:sz w:val="23"/>
                <w:szCs w:val="23"/>
              </w:rPr>
              <w:t>БИК 04631164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25.01.2017 года 16:00 </w:t>
            </w:r>
            <w:r>
              <w:rPr>
                <w:sz w:val="23"/>
                <w:szCs w:val="23"/>
              </w:rPr>
              <w:t>(время местное МСК+1)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6.01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9.02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4.02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9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1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Duhova Svetlana Mihailovna</cp:lastModifiedBy>
  <cp:lastPrinted>2016-02-12T15:53:00Z</cp:lastPrinted>
  <dcterms:modified xsi:type="dcterms:W3CDTF">2016-12-20T16:29:00Z</dcterms:modified>
  <cp:revision>249</cp:revision>
  <dc:subject/>
  <dc:title>ИЗВЕЩЕНИЕ</dc:title>
</cp:coreProperties>
</file>