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, № 2, № 3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нвестиционной программы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Результатом выполнения работ по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zxx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</w:t>
      </w: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</w:t>
      </w:r>
      <w:r>
        <w:rPr>
          <w:spacing w:val="-2"/>
          <w:w w:val="102"/>
          <w:sz w:val="24"/>
          <w:szCs w:val="24"/>
          <w:lang w:val="ru-RU"/>
        </w:rPr>
        <w:t>, № 2, № 3</w:t>
      </w:r>
      <w:r>
        <w:rPr>
          <w:spacing w:val="-2"/>
          <w:w w:val="102"/>
          <w:sz w:val="24"/>
          <w:szCs w:val="24"/>
          <w:lang w:val="zxx"/>
        </w:rPr>
        <w:t>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, № 5, № 6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_________________________,</w:t>
      </w:r>
      <w:r>
        <w:rPr>
          <w:spacing w:val="-2"/>
          <w:w w:val="102"/>
          <w:lang w:val="zxx"/>
        </w:rPr>
        <w:t xml:space="preserve">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, №5,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составляет 299 481 (двести девяносто девять тысяч четыреста восемьдесят один рубль) 13 копеек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-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4-6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участка 2КЛ-0,4кВ от РП-Техстекло до ВРУ ж/д. №27 по пр-ту Строител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8" w:firstLine="1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реконструкции участка КЛ-0,4кВ от ТП-337 до ШРС по адресу: г. Саратов, пр-т Строителей, 1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8" w:firstLine="1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участка 4КЛ-0,4кВ от ТП-1125 до ВРУ ж/д. № 17 и ВРУ ж/д. № 19 по ул. Буров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br w:type="page"/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от «___»______________2017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pacing w:val="-2"/>
          <w:w w:val="102"/>
          <w:sz w:val="22"/>
          <w:szCs w:val="22"/>
          <w:lang w:eastAsia="ru-RU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 кВ от РП-Техстекло, расположенного по адресу: г. Саратов, пр. Строителей, 29А до ВРУ жилого дома №27 по пр-ту Строителе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2КЛ-0,4 кВ от РП-Техстекло, расположенного по адресу: г. Саратов, пр. Строителей, 29А до ВРУ жилого дома №27 по пр-ту Строителей протяженностью ориентировочно 2х234 мет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2017 года по «____» ________________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. 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 2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pacing w:val="-2"/>
          <w:w w:val="102"/>
          <w:sz w:val="22"/>
          <w:szCs w:val="22"/>
          <w:lang w:eastAsia="ru-RU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337, расположенной по адресу: г. Саратов, ул. Гусельская угол пр-та Строителей до вновь устанавливаемого ШРС по адресу: г. Саратов, пр-т Строителей, 16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по ул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реконструкции КЛ-0,4 кВ от ТП-337, расположенной по адресу: г. Саратов, ул. Гусельская угол пр-та Строителей до вновь устанавливаемого ШРС по адресу: г. Саратов, пр-т Строителей, 16 протяженностью ориентировочно 120 метров. Проектирование перезаводки существующих кабелей 0,4кВ во вновь установленный ШРС с наращиванием по длине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2017 года по «____» 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. 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tabs>
          <w:tab w:val="clear" w:pos="708"/>
          <w:tab w:val="left" w:pos="6183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-1125, расположенной по адресу: г. Саратов, Буровая, 23, до ВРУ жилого дома №17 по ул. Буров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-1125 до ВРУ жилого дома №19 по ул. Буров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2КЛ-0,4кВ от ТП-1125, расположенной по адресу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г. Саратов, Буровая, 23, до ВРУ жилого дома №17 по ул. Буров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реконструкции 2КЛ-0,4кВ от ТП-1125 до ВРУ жилого дома №19 по ул. Буров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2017 года по «____» ____________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. 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spacing w:lineRule="atLeast" w:line="240" w:before="120" w:after="120"/>
        <w:ind w:left="3686" w:hanging="3686"/>
        <w:jc w:val="center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Наименование рабочего проекта: Реконструкц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spacing w:lineRule="atLeast" w:line="240" w:before="120" w:after="120"/>
        <w:ind w:left="3686" w:hanging="3686"/>
        <w:jc w:val="center"/>
        <w:outlineLvl w:val="0"/>
        <w:rPr>
          <w:rFonts w:cs="Arial"/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rFonts w:cs="Arial"/>
          <w:b/>
          <w:bCs/>
          <w:i/>
          <w:iCs/>
          <w:sz w:val="22"/>
          <w:szCs w:val="22"/>
          <w:lang w:eastAsia="ru-RU"/>
        </w:rPr>
        <w:t xml:space="preserve"> </w:t>
      </w:r>
      <w:r>
        <w:rPr>
          <w:rFonts w:cs="Arial"/>
          <w:b/>
          <w:bCs/>
          <w:i/>
          <w:iCs/>
          <w:sz w:val="22"/>
          <w:szCs w:val="22"/>
          <w:lang w:eastAsia="ru-RU"/>
        </w:rPr>
        <w:t>КЛ-0,4 кВ с РП-Техстекло на ж.д пр-т Строителей, 27  (2х234 м)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96"/>
        <w:gridCol w:w="1878"/>
        <w:gridCol w:w="2586"/>
        <w:gridCol w:w="1821"/>
      </w:tblGrid>
      <w:tr>
        <w:trPr>
          <w:trHeight w:val="11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34(м) </w:t>
              <w:br/>
              <w:t>Количество = 2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 * K3</w:t>
              <w:br/>
              <w:br/>
              <w:t>(7763 руб + 42 руб * 234) * 2 * 0.4 * 4.22 * 1.5 * 1.1 * 1.4 * 0.555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3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7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Основные положения, п.1.10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4</w:t>
              <w:br/>
              <w:t>Глава 2.8, п.2.8.1.1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34(м) </w:t>
              <w:br/>
              <w:t>Количество = 2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 * K3</w:t>
              <w:br/>
              <w:br/>
              <w:t>(7763 руб + 42 руб * 234) * 2 * 0.6 * 4.22 * 1.5 * 1.1 * 1.4 * 0.565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6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7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Основные положения, п.1.10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4</w:t>
              <w:br/>
              <w:t>Глава 2.8, п.2.8.1.1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 (1 сеть)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2 * 1 * 4.22 * 0.85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7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225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3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10</w:t>
            </w:r>
          </w:p>
        </w:tc>
      </w:tr>
      <w:tr>
        <w:trPr>
          <w:trHeight w:val="6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организациями город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958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2,44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990,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spacing w:lineRule="atLeast" w:line="240" w:before="120" w:after="120"/>
        <w:outlineLvl w:val="0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ind w:left="2268" w:hanging="2268"/>
        <w:jc w:val="center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Наименование рабочего проекта: Реконструкция: КЛ-0,4 от ТП-337 до вновь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ind w:left="2268" w:hanging="2268"/>
        <w:jc w:val="center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станавливаемого ШРС  и перезаводка существующих КЛ-0,4 кВ в новый ШРС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1"/>
        <w:gridCol w:w="1698"/>
        <w:gridCol w:w="3218"/>
        <w:gridCol w:w="1499"/>
      </w:tblGrid>
      <w:tr>
        <w:trPr>
          <w:trHeight w:val="19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2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20(м) </w:t>
              <w:br/>
              <w:t>Количество = 1</w:t>
            </w:r>
          </w:p>
        </w:tc>
        <w:tc>
          <w:tcPr>
            <w:tcW w:w="3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120) * 1 * 0.4 * 4.17 * 1.1 * 1.4 * 0.555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2</w:t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6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7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0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20(м) </w:t>
              <w:br/>
              <w:t>Количество = 1</w:t>
            </w:r>
          </w:p>
        </w:tc>
        <w:tc>
          <w:tcPr>
            <w:tcW w:w="3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120) * 1 * 0.6 * 4.17 * 1.1 * 1.4 * 0.565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72</w:t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6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7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</w:r>
          </w:p>
        </w:tc>
        <w:tc>
          <w:tcPr>
            <w:tcW w:w="3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K2 * (1 + дроб.ч. K3)</w:t>
              <w:br/>
              <w:br/>
              <w:t>11960 руб * 2 * 0.4 * 4.17 * 1.5 * 1.4 * (1 + 0.1) * 0.555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52</w:t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6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7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1</w:t>
              <w:br/>
              <w:t>Глава 2.8, п.2.8.1.1</w:t>
            </w:r>
          </w:p>
        </w:tc>
        <w:tc>
          <w:tcPr>
            <w:tcW w:w="3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</w:r>
          </w:p>
        </w:tc>
        <w:tc>
          <w:tcPr>
            <w:tcW w:w="3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K2 * (1 + дроб.ч. K3)</w:t>
              <w:br/>
              <w:br/>
              <w:t>11960 руб * 2 * 0.6 * 4.17 * 1.5 * 1.4 * (1 + 0.1) * 0.565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10</w:t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6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7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1</w:t>
              <w:br/>
              <w:t>Глава 2.8, п.2.8.1.1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токов короткого замыкания электрических сетей напряжением 3-20 кВ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3 (1 сеть)</w:t>
            </w:r>
          </w:p>
        </w:tc>
        <w:tc>
          <w:tcPr>
            <w:tcW w:w="3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3 * 1 * 4.17 * 0.85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9</w:t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6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6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321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7</w:t>
            </w:r>
          </w:p>
        </w:tc>
        <w:tc>
          <w:tcPr>
            <w:tcW w:w="3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465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47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5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6-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887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80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10-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967</w:t>
            </w:r>
          </w:p>
        </w:tc>
      </w:tr>
    </w:tbl>
    <w:p>
      <w:pPr>
        <w:pStyle w:val="Normal"/>
        <w:tabs>
          <w:tab w:val="clear" w:pos="708"/>
          <w:tab w:val="left" w:pos="576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ind w:left="3969" w:hanging="3969"/>
        <w:jc w:val="center"/>
        <w:outlineLvl w:val="0"/>
        <w:rPr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sz w:val="22"/>
          <w:szCs w:val="22"/>
          <w:lang w:eastAsia="ru-RU"/>
        </w:rPr>
        <w:t>Наименование рабочего проекта: Реконструкция КЛ-0,4 от ТП-1125 до ВРУ ж/д 19, 17 ул. Буровая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765"/>
        <w:gridCol w:w="2325"/>
        <w:gridCol w:w="1723"/>
      </w:tblGrid>
      <w:tr>
        <w:trPr>
          <w:trHeight w:val="112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=7.763 тыс.руб; B=0.042 тыс.руб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н. показ. Х=420(м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A + B * Xзад) * Количество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763 руб + 42 руб * 420) * 2 * 0.4 * 4.22 * 1.1 * 1.4 * 0.55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30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эффициенты</w:t>
            </w:r>
          </w:p>
        </w:tc>
        <w:tc>
          <w:tcPr>
            <w:tcW w:w="97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дия: Проектная документация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4</w:t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gridSpan w:val="4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K1 = 1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ые положения, п.1.10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5" w:type="dxa"/>
            <w:gridSpan w:val="3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K2 = 1.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2.8, п.2.8.1.1</w:t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делы проектной документации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4.5% + 10.0% + 2.0% + 9.0% + 3.0% + 5.0%) = 55.5%</w:t>
            </w:r>
          </w:p>
        </w:tc>
      </w:tr>
      <w:tr>
        <w:trPr>
          <w:trHeight w:val="1785" w:hRule="atLeast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=7.763 тыс.руб; B=0.042 тыс.руб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н. показ. Х=420(м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2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A + B * Xзад) * Количество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763 руб + 42 руб * 420) * 2 * 0.6 * 4.22 * 1.1 * 1.4 * 0.565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 93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эффициенты</w:t>
            </w:r>
          </w:p>
        </w:tc>
        <w:tc>
          <w:tcPr>
            <w:tcW w:w="97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дия: Рабочая документация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6</w:t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gridSpan w:val="4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K1 = 1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ые положения, п.1.10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5" w:type="dxa"/>
            <w:gridSpan w:val="3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K2 = 1.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2.8, п.2.8.1.1</w:t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делы проектной документации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4.5% + 17.0% + 5.0% + 10.0%) = 56.5%</w:t>
            </w:r>
          </w:p>
        </w:tc>
      </w:tr>
      <w:tr>
        <w:trPr>
          <w:trHeight w:val="1275" w:hRule="atLeast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1.23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2 (1 сеть)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0 руб * 2 * 1 * 4.22 * 0.85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24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эффициенты</w:t>
            </w:r>
          </w:p>
        </w:tc>
        <w:tc>
          <w:tcPr>
            <w:tcW w:w="97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дия: Проектная документация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делы проектной документации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24.5% + 27.5% + 10.0% + 2.0% + 9.0% + 3.0% + 5.0%) = 85%</w:t>
            </w:r>
          </w:p>
        </w:tc>
      </w:tr>
      <w:tr>
        <w:trPr>
          <w:trHeight w:val="420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4 054</w:t>
            </w:r>
          </w:p>
        </w:tc>
      </w:tr>
      <w:tr>
        <w:trPr>
          <w:trHeight w:val="4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05</w:t>
            </w:r>
          </w:p>
        </w:tc>
      </w:tr>
      <w:tr>
        <w:trPr>
          <w:trHeight w:val="4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ъемка трасс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ны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701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гласование  с организациями города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ны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987</w:t>
            </w:r>
          </w:p>
        </w:tc>
      </w:tr>
      <w:tr>
        <w:trPr>
          <w:trHeight w:val="4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4-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3 147</w:t>
            </w:r>
          </w:p>
        </w:tc>
      </w:tr>
      <w:tr>
        <w:trPr>
          <w:trHeight w:val="4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166</w:t>
            </w:r>
          </w:p>
        </w:tc>
      </w:tr>
      <w:tr>
        <w:trPr>
          <w:trHeight w:val="4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8-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1 313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Duhova Svetlana Mihailovna</cp:lastModifiedBy>
  <cp:lastPrinted>2016-02-12T15:50:00Z</cp:lastPrinted>
  <dcterms:modified xsi:type="dcterms:W3CDTF">2016-12-20T13:55:00Z</dcterms:modified>
  <cp:revision>206</cp:revision>
  <dc:subject/>
  <dc:title>Договор купли-продажи оборудования</dc:title>
</cp:coreProperties>
</file>