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    </w:t>
      </w:r>
      <w:r>
        <w:rPr>
          <w:b/>
          <w:shd w:fill="FFFFFF" w:val="clear"/>
        </w:rPr>
        <w:t>«21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9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>316045347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электронной почты:</w:t>
            </w:r>
            <w:r>
              <w:rPr/>
              <w:t xml:space="preserve">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tabs>
                <w:tab w:val="clear" w:pos="709"/>
                <w:tab w:val="left" w:pos="3329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участок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1377 (50 Лет Октября, 69);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1377 (50 Лет Октября, 73);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303 (Тверская, 40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919 (Одесская, 20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1338 (50 Лет Октября, 34/56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ШРС №1 от РП- Алексеевский (Алексеевская, 3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534 (Зои Космодемьянской, 8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3 от ТП-791 (50 Лет Октября, 89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854 (Одесская, 12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1365 (50 Лет Октября, 63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 участок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749 (Аэропорт, 2);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216 (Высокая, 9);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82 (Б. Казачья, 86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2 от ТП-82 (Рахова, 141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381 (Астраханская, 113/107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352 (Б. Казачья, 114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2 от ТП-352 (Б. Казачья, 114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3 от ТП-352 (Университетская, 57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1661 (Вавилова 59/65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958 (1-Пугачевский пос. у ТП-958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1028 (Вавилова, 43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713 (Рахова, 146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164 (Слонова, 35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2 от ТП-1447 (Университетская, 87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4 от ТП-125 (Б.Казачья, 69/73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242 (Астраханская, 118Б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2 от ТП-242 (Б. Казачья, 103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3 от ТП-242 (Астраханская, 118В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4 от ТП-242 (Астраханская, 118Б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5 от ТП-242 (Вавилова, 36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2 от ТП-244 (Б.Казачья, 100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РС №2 от ТП-326 (Рахова, 149/157) 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539 (Тулайкова, 6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560 (Киселева, 64/66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643 (Артилерийская, 38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РС №1 от ТП-1194 (Высокая, 5) 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1297 (Киселева, 69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, №2 от ТП-1448 (Московская, 156А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РС №3 от ТП-20 (Слонова, 22/24) 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242 (Астраханская, 118Б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245 (2-Пугачевский пос./Танкистов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РС №1 от ТП-1454 (Жуковского, 22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РС №2 от ТП-243 (Б.Горная, 310) 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 участок: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П-АТС ШРС-1 (Железнодорожная, 44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П- Братиславский ШРС-1 (Пушкина, 20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П- Братиславский ШРС-2 (Пушкина, 27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051 ШРС-1 (Советская, 57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051 ШРС-2 (Советская, 49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066 ШРС-1 (М.Горького, 32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066 ШРС-2 (М.Горького, 34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097 ШРС-3 (пр. Кирова, 20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1 ШРС-1 (Сакко и Ванцетти, 23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1 ШРС-2 (Сакко и Ванцетти, 23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156 ШРС-1 (пр.Кирова, 13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162 ШРС-1 (Челюскинцев, 125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202 ШРС-1 (Б.Горная, 245-265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282 ШРС-2 (пр.Кирова, 38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282 ШРС-4 (Дзержинского, 20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ТП-1306 ШРС-3 ( Московская, 114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44 ШРС-2 (Мясницкая, 2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55 ШРС-1 (пр.Кирова, 12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56 ШРС-3 (пл. Кирова, 1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580 ШРС-2 (Дзержинского, 43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604 ШРС-3 (Радищева, 23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ТП-209 ШРС-3 (ул. Б. Каазчья ,47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ТП-220 ШРС-1 (ул. Дзержинского, 2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51 ШРС-1 (Киселева, 16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54 ШРС-2 (Ульяновская, 24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54 ШРС-5 (Вольская, 44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409 ШРС-1 (Пугачева, 78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428 ШРС-1 (Советская, 6-8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51 ШРС-1 (Яблочкова, 5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ТП-51 ШРС-10 (М. Горького, 37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51 ШРС-3 (Яблочкова, 9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51 ШРС-4 (Яблочкова, 12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ТП-51 ШРС-5 (ул. Яблочкова, 15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51 ШРС-6 (Яблочкова, 20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ТП-51 ШРС-7 (ул. Яблочкова, 19-21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ТП-52 ШРС-2 (ул. Московская, 102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571 ШРС-1 (Мичурина, 38-42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62 ШРС-2 (Детский парк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63 ШРС-1 (Гоголя, 71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0 ШРС-11 (Киселева, 6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4 участок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8  ШРС-1 (Мичурина, 38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9 ШРС-1(Волжская, 27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0 ШРС-1 (Соляная, 5/7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0 ШРС-3 (Соляная, 16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0 ШРС-4 (Соляная, 5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3 ШРС-1  (Московская, 8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3 ШРС-2 (Московская, 14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3 ШРС-3 (Московская, 19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7 ШРС-1 (Комсомольская, 6/8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1 ШРС-1 (Соборная, 23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1 ШРС-2 (Радищева, 24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1 ШРС-5 (Соборная, 23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4 ШРС-1 (Комсомольская, 45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4 ШРС-2 (Московская, 44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4 ШРС-3 (Некрасова, 47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5 ВРУ-1 (Соборная, 42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83 ШРС-1 (Челюскинцев, 12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28 ШРС-1 (Челюскинцев 81, кор.3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28 ШРС-2 (Радищева, 32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28 ШРС-3 (Челюскинцев, 81, кор.3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28 ШРС-4 (Радищева, 34/83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29 ШРС-1 (Вознесенская, 6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29 ШРС-2 (Московская, 32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29 ШРС-3 (Московская, 24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66 ШРС-1 (Наб.Космонавтов, 8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66 ШРС-2 (Наб.Космонавтов, 8 на ТП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79 ШРС-1 (Радищева, 64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02  ШРС-1 (Чернышевского, 157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02 ШРС-2(Чернышевского, 159/161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02 ШРС-3 (Чернышевского, 157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61 ШРС-1 (Вольская, 8А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62 ШРС-1 (Лермонтова/Григорьева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68 ШРС-1  (Лермонтова, 77А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69 ШРС-1 (Наб. Космонавтов, 3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69 ШРС-2 (Наб.Космонавтов 1ярус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69 ШРС-3 (Наб.Космонавтов 2 ярус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69 ШРС-4 (Чернышевского, 152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269 ШРС-5 (Наб.Космонавтов, 3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58 ШРС-1 (Некрасова, 19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58 ШРС-2 (Волжская, 20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58 ШРС-3 (Волжская, 27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58 ШРС-4 (пр-д.Котовского, 4/6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61 ШРС-1 (Некрасова, 44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61 ШРС-2 (Первомайская, 69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16 ШРС-1 (Чернышевского, 173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131 ШРС-1 (Чернышевского, 193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862 ШРС-1 (Волжская, 34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862 ШРС-1 (Волжская, 34)</w:t>
            </w:r>
          </w:p>
          <w:p>
            <w:pPr>
              <w:pStyle w:val="Normal"/>
              <w:widowControl/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5 участок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449  ШРС  (Астраханская,40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50 ШРС-1 (Чернышевского, 86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50 ШРС-2 (Чернышевского, 86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347 ШРС (Б.Садовая, 94)</w:t>
            </w:r>
          </w:p>
          <w:p>
            <w:pPr>
              <w:pStyle w:val="Normal"/>
              <w:tabs>
                <w:tab w:val="clear" w:pos="709"/>
                <w:tab w:val="left" w:pos="743" w:leader="none"/>
              </w:tabs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8 участок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67  ШРС (Ломоносова, 8А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67  ШРС (Ломоносова, 10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63  ШРС (Ломоносова, 3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63  ШРС (Зеркальная, 2Б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79  ШРС (Ломоносова, 6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79  ШРС (Измайлова, 5)</w:t>
            </w:r>
          </w:p>
          <w:p>
            <w:pPr>
              <w:pStyle w:val="Normal"/>
              <w:tabs>
                <w:tab w:val="clear" w:pos="709"/>
                <w:tab w:val="left" w:pos="743" w:leader="none"/>
              </w:tabs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0 участок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405 ШРС (ул.Азина, 10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400 ШРС (ул. Миллеровская, 62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774   ШРС (ул. Азина, 25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1490 ШРС (ул. Ново-Крекингская, 35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877   ШРС (5-й Динамовский пр-д, 7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П-576   ШРС  (ул.Азина,55)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05.04.2017 года  по  29.08.2017 года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.Закон РФ №384-ФЗ от 30.12.2009 «Технический регламент о безопасности зданий и сооружений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2.СНиП 3.04.01-87 «Изоляционные и отделочные покрытия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3.СНиП 21-01-97 «Пожарная безопасность зданий и сооружений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4.СНиП 12-03-2001, СНиП 12-04-2002 «Безопасность труда в строительстве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5.РД 153-34.0-03.301-00 «Правила пожарной безопасности для энергетических предприятий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6.Приказ МЧС России от 08.07.2002 №320 « Об утверждении перечня продукции, подлежащей обязательной сертификации в области пожарной безопасности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7.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8.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9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</w:rPr>
              <w:t>10.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4. Масляная окраска.</w:t>
            </w:r>
          </w:p>
          <w:p>
            <w:pPr>
              <w:pStyle w:val="Standard"/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  <w:t>5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46 027 (Сто сорок шесть тысяч двадцать семь) рублей 0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12-21T05:44:00Z</dcterms:modified>
  <cp:revision>78</cp:revision>
  <dc:subject/>
  <dc:title/>
</cp:coreProperties>
</file>