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___ 2016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работы </w:t>
      </w:r>
      <w:r>
        <w:rPr>
          <w:spacing w:val="-2"/>
          <w:w w:val="102"/>
          <w:sz w:val="20"/>
          <w:szCs w:val="20"/>
        </w:rPr>
        <w:t>по окраске ШРС: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     </w:t>
      </w:r>
      <w:r>
        <w:rPr>
          <w:b/>
          <w:spacing w:val="-2"/>
          <w:w w:val="102"/>
          <w:sz w:val="20"/>
          <w:szCs w:val="20"/>
        </w:rPr>
        <w:t>1 участок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1377 (50 Лет Октября, 69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1377 (50 Лет Октября, 73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303 (Тверская, 40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919 (Одесская, 20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1338 (50 Лет Октября, 34/56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РП- Алексеевский (Алексеевская, 3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534 (Зои Космодемьянской, 8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3 от ТП-791 (50 Лет Октября, 89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854 (Одесская, 12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1365 (50 Лет Октября, 63)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2 участок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749 (Аэропорт, 2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216 (Высокая, 9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82 (Б. Казачья, 86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2 от ТП-82 (Рахова, 141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381 (Астраханская, 113/107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352 (Б. Казачья, 114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2 от ТП-352 (Б. Казачья, 114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3 от ТП-352 (Университетская, 57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1661 (Вавилова 59/65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958 (1-Пугачевский пос. у ТП-958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1028 (Вавилова, 43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713 (Рахова, 146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164 (Слонова, 35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2 от ТП-1447 (Университетская, 87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4 от ТП-125 (Б.Казачья, 69/73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242 (Астраханская, 118Б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2 от ТП-242 (Б. Казачья, 103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3 от ТП-242 (Астраханская, 118В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4 от ТП-242 (Астраханская, 118Б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5 от ТП-242 (Вавилова, 36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2 от ТП-244 (Б.Казачья, 100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ШРС №2 от ТП-326 (Рахова, 149/157)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539 (Тулайкова, 6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560 (Киселева, 64/66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643 (Артилерийская, 38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ШРС №1 от ТП-1194 (Высокая, 5)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1297 (Киселева, 69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, №2 от ТП-1448 (Московская, 156А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ШРС №3 от ТП-20 (Слонова, 22/24)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242 (Астраханская, 118Б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245 (2-Пугачевский пос./Танкистов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ШРС №1 от ТП-1454 (Жуковского, 22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ШРС №2 от ТП-243 (Б.Горная, 310) </w:t>
      </w:r>
    </w:p>
    <w:p>
      <w:pPr>
        <w:pStyle w:val="Normal"/>
        <w:widowControl w:val="false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участок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П-АТС ШРС-1 (Железнодорожная, 44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П- Братиславский ШРС-1 (Пушкина, 20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П- Братиславский ШРС-2 (Пушкина, 27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051 ШРС-1 (Советская, 57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1051 ШРС-2 (Советская, 49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066 ШРС-1 (М.Горького, 32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066 ШРС-2 (М.Горького, 34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097 ШРС-3 (пр. Кирова, 20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 ШРС-1 (Сакко и Ванцетти, 23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 ШРС-2 (Сакко и Ванцетти, 23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56 ШРС-1 (пр.Кирова, 13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62 ШРС-1 (Челюскинцев, 125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1202 ШРС-1 (Б.Горная, 245-265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282 ШРС-2 (пр.Кирова, 38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282 ШРС-4 (Дзержинского, 20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1306 ШРС-3 ( Московская, 114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44 ШРС-2 (Мясницкая, 2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55 ШРС-1 (пр. Кирова, 12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56 ШРС-3 (пл. Кирова, 1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580 ШРС-2 (Дзержинского, 43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604 ШРС-3 (Радищева, 23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209 ШРС-3 (ул. Б. Казачья ,47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220 ШРС-1 (ул. Дзержинского, 2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251 ШРС-1 (Киселева, 16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254 ШРС-2 (Ульяновская, 24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354 ШРС-5 (Вольская, 44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409 ШРС-1 (Пугачева, 78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428 ШРС-1 (Советская, 6-8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1 (Яблочкова, 5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10 (М. Горького, 37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3 (Яблочкова, 9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4 (Яблочкова, 12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51 ШРС-5 (ул. Яблочкова, 15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6 (Яблочкова, 20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51 ШРС-7 (ул. Яблочкова, 19-21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52 ШРС-2 (ул. Московская, 102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71 ШРС-1 (Мичурина, 38-42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62 ШРС-2 (Детский парк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63 ШРС-1 (Гоголя, 71)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70 ШРС-11 (Киселева, 6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участок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28  ШРС-1 (Мичурина, 38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9 ШРС-1(Волжская, 27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0 ШРС-1 (Соляная, 5/7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0 ШРС-3 (Соляная, 16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0 ШРС-4 (Соляная, 5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33 ШРС-1  (Московская, 8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3 ШРС-2 (Московская, 14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3 ШРС-3 (Московская, 19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7 ШРС-1 (Комсомольская, 6/8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71 ШРС-1 (Соборная, 23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71 ШРС-2 (Радищева, 24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71 ШРС-5 (Соборная, 23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74 ШРС-1 (Комсомольская, 45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74 ШРС-2 (Московская, 44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74 ШРС-3 (Некрасова, 47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75 ВРУ-1 (Соборная, 42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83 ШРС-1 (Челюскинцев, 12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28 ШРС-1 (Челюскинцев 81, кор.3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28 ШРС-2 (Радищева, 32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28 ШРС-3 (Челюскинцев, 81, кор.3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28 ШРС-4 (Радищева, 34/83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29 ШРС-1 (Вознесенская, 6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29 ШРС-2 (Московская, 32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29 ШРС-3 (Московская, 24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66 ШРС-1 (Наб.Космонавтов, 8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66 ШРС-2 (Наб.Космонавтов, 8 на ТП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79 ШРС-1 (Радищева, 64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202  ШРС-1 (Чернышевского, 157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02 ШРС-2(Чернышевского, 159/161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02 ШРС-3 (Чернышевского, 157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61 ШРС-1 (Вольская, 8А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62 ШРС-1 (Лермонтова/Григорьев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268 ШРС-1  (Лермонтова, 77А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69 ШРС-1 (Наб. Космонавтов, 3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69 ШРС-2 (Наб.Космонавтов 1ярус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69 ШРС-3 (Наб.Космонавтов 2 ярус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69 ШРС-4 (Чернышевского, 152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69 ШРС-5 (Наб.Космонавтов, 3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58 ШРС-1 (Некрасова, 19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58 ШРС-2 (Волжская, 20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58 ШРС-3 (Волжская, 27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58 ШРС-4 (пр-д. Котовского, 4/6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61 ШРС-1 (Некрасова, 44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61 ШРС-2 (Первомайская, 69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716 ШРС-1 (Чернышевского, 173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131 ШРС-1 (Чернышевского, 193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862 ШРС-1 (Волжская, 34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862 ШРС-1 (Волжская, 34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ок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449  ШРС  (Астраханская,40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50 ШРС-1 (Чернышевского, 86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50 ШРС-2 (Чернышевского, 86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47 ШРС (Б. Садовая, 9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участок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767  ШРС (Ломоносова, 8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767  ШРС (Ломоносова, 10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763  ШРС (Ломоносова, 3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763  ШРС (Зеркальная, 2Б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779  ШРС (Ломоносова, 6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779  ШРС (Измайлова, 5)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участок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ТП-1405 ШРС (ул. Азина, 10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400 ШРС (ул. Миллеровская, 62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774   ШРС (ул. Азина, 25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490 ШРС (ул. Ново-Крекингская, 35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877   ШРС (5-й Динамовский пр-д, 7)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576   ШРС  (ул.Азина,55)</w:t>
      </w:r>
      <w:r>
        <w:rPr>
          <w:spacing w:val="-2"/>
          <w:w w:val="102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  <w:bookmarkEnd w:id="0"/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оборудованием Подрядчика в </w:t>
      </w:r>
      <w:r>
        <w:rPr>
          <w:sz w:val="20"/>
          <w:szCs w:val="20"/>
        </w:rPr>
        <w:t xml:space="preserve">соответствии с </w:t>
      </w:r>
      <w:r>
        <w:rPr>
          <w:sz w:val="18"/>
          <w:szCs w:val="18"/>
        </w:rPr>
        <w:t xml:space="preserve">Законом РФ №384-ФЗ от 30.12.2009, СНиП 3.04.01-87,СНиП 21-01-97,СНиП 12-03-2001, СНиП 12-04-2002, РД 153-34.0-03.301-00,Приказ МЧС России от 08.07.2002 №320, Приказ Министерства труда и социальной защиты РФ от 24.07.2013 №328н, СДОС-03-2009, РД 11-02-2006 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 в целях исполнения плана капитального ремонта объектов ЗАО «СПГЭС» на 2017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46 027 (Сто сорок шесть тысяч двадцать семь) рублей 02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22 275 (Двадцать две тысячи двести семьдесят пять) рублей  3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А. Д. Филимонов</w:t>
        <w:tab/>
        <w:tab/>
        <w:tab/>
        <w:t>_______________________А.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3 80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три тысячи  восемьсо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6 6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шестьсот восем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59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прел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bookmarkEnd w:id="1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 В 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649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А.Н. Кулик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6-01-26T13:32:00Z</cp:lastPrinted>
  <dcterms:modified xsi:type="dcterms:W3CDTF">2016-12-21T05:13:00Z</dcterms:modified>
  <cp:revision>145</cp:revision>
  <dc:subject/>
  <dc:title>Договор купли-продажи оборудования</dc:title>
</cp:coreProperties>
</file>