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right"/>
              <w:rPr/>
            </w:pPr>
            <w:r>
              <w:rPr>
                <w:b/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7г.: п.8.1. –  п.8.7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 (окраска ШРС) ЗАО «СПГЭС»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 участо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1377 (50 Лет Октября, 69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1377 (50 Лет Октября, 73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303 (Тверская, 4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919 (Одесская, 2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338 (50 Лет Октября, 34/5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РП- Алекесеевский (Алексеевская, 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534 (Зои Космодемьянской, 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3 от ТП-791 (50 Лет Октября, 8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854 (Одесская, 1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365 (50 Лет Октября, 63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 участок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749 (Аэропорт, 2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216 (Высокая, 9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82 (Б. Казачья, 8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82 (Рахова, 141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81 (Астраханская, 113/10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35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3 от ТП-352 (Университетская, 5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661 (Вавилова 59/6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958 (1-Пугачевский пос. у ТП-95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028 (Вавилова, 4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713 (Рахова, 14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64 (Слонова, 3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2 от ТП-1447 (Университетская, 8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4 от ТП-125 (Б.Казачья, 69/7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242 (Астраханская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2 от ТП-242 (Б. Казачья, 10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3 от ТП-242 (Астраханская, 118В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4 от ТП-242 (Астраханская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5 от ТП-242 (Вавилова, 3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2 от ТП-244 (Б.Казачья, 10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2 от ТП-326 (Рахова, 149/157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539 (Тулайкова, 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560 (Киселева, 64/6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643 (Артилерийская, 3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1 от ТП-1194 (Высокая, 5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 от ТП-1297 (Киселева, 6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№1, №2 от ТП-1448 (Московская, 156А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3 от ТП-20 (Слонова, 22/24)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242 (Астраханская, 118Б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245 (2-Пугачевский пос./Танкистов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№1 от ТП-1454 (Жуковского, 2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ШРС №2 от ТП-243 (Б.Горная, 310)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АТС ШРС-1 (Железнодорожная, 4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 Братиславский ШРС-1 (Пушкина, 2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 Братиславский ШРС-2 (Пушкина, 2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1 (Советская, 5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2 (Советская, 4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66 ШРС-1 (М.Горького, 3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066 ШРС-2 (М.Горького, 3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7 ШРС-3 (пр. Кирова, 2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1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2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56 ШРС-1 (пр.Кирова, 1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62 ШРС-1 (Челюскинцев, 12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02 ШРС-1 (Б.Горная, 245-26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82 ШРС-2 (пр.Кирова, 3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82 ШРС-4 (Дзержинского, 2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3 ( Московская, 11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4 ШРС-2 (Мясницкая, 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5 ШРС-1 (пр.Кирова, 1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 ШРС-3 (пл. Кирова, 1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80 ШРС-2 (Дзержинского, 4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ШРС-3 (Радищева, 23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3 (ул. Б. Каазчья ,4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20 ШРС-1 (ул. Дзержинского, 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51 ШРС-1 (Киселева, 16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54 ШРС-2 (Ульяновская, 2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54 ШРС-5 (Вольская, 44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409 ШРС-1 (Пугачева, 7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28 ШРС-1 (Советская, 6-8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 (Яблочкова, 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0 (М.Горького, 3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3 (Яблочкова, 9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4 (Яблочкова, 1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5 (ул. Яблочкова, 15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6 (Яблочкова, 2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7 (ул. Яблочкова, 19-21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2 ШРС-2 (ул. Московская, 10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71 ШРС-1 (Мичурина, 38-4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 ШРС-2 (Детский парк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3 ШРС-1 (Гоголя, 71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1 (Киселева, 6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8  ШРС-1 (Мичурина, 3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9 ШРС-1(Волжская, 2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 ШРС-1 (Соляная, 5/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 ШРС-3 (Соляная, 1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0 ШРС-4 (Соляная, 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 ШРС-1  (Московская, 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 ШРС-2 (Московская, 1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3 ШРС-3 (Московская, 19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7 ШРС-1 (Комсомольская, 6/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 ШРС-1 (Соборная, 2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 ШРС-2 (Радищева, 2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1 ШРС-5 (Соборная, 2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4 ШРС-1 (Комсомольская, 45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4 ШРС-2 (Московская, 4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4 ШРС-3 (Некрасова, 47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75 ВРУ-1 (Соборная, 4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3 ШРС-1 (Челюскинцев, 1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 ШРС-1 (Челюскинцев 81, кор.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 ШРС-2 (Радищева, 3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 ШРС-3 (Челюскинцев, 81, кор.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8 ШРС-4 (Радищева, 34/83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9 ШРС-1 (Вознесенская, 6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9 ШРС-2 (Московская, 32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9 ШРС-3 (Московская, 2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6 ШРС-1 (Наб.Космонавтов, 8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66 ШРС-2 (Наб.Космонавтов, 8 на ТП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79 ШРС-1 (Радищева, 64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02  ШРС-1 (Чернышевского, 157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02 ШРС-2(Чернышевского, 159/161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02 ШРС-3 (Чернышевского, 157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1 ШРС-1 (Вольская, 8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2 ШРС-1 (Лермонтова/Григорьев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8 ШРС-1  (Лермонтова, 77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9 ШРС-1 (Наб. Космонавтов, 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9 ШРС-2 (Наб.Космонавтов 1ярус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9 ШРС-3 (Наб.Космонавтов 2 ярус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9 ШРС-4 (Чернышевского, 152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269 ШРС-5 (Наб.Космонавтов, 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58 ШРС-1 (Некрасова, 19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58 ШРС-2 (Волжская, 2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58 ШРС-3 (Волжская, 27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58 ШРС-4 (пр-д.Котовского, 4/6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61 ШРС-1 (Некрасова, 44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61 ШРС-2 (Первомайская, 69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16 ШРС-1 (Чернышевского, 17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131 ШРС-1 (Чернышевского, 19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862 ШРС-1 (Волжская, 34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862 ШРС-1 (Волжская, 3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449  ШРС  (Астраханская,4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50 ШРС-1 (Чернышевского, 86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50 ШРС-2 (Чернышевского, 86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347 ШРС (Б.Садовая, 9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67  ШРС (Ломоносова, 8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67  ШРС (Ломоносова, 10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63  ШРС (Ломоносова, 3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63  ШРС (Зеркальная, 2Б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79  ШРС (Ломоносова, 6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79  ШРС (Измайлова, 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405 ШРС (ул.Азина, 10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400 ШРС (ул. Миллеровская, 62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774   ШРС (ул. Азина, 25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1490 ШРС (ул. Ново-Крекингская, 35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877   ШРС (5-й Динамовский пр-д, 7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ТП-576   ШРС  (ул.Азина,5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04.2017 г.  по 29.08.2017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акон РФ №384-ФЗ от 30.12.2009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СНиП 3.04.01-8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Приказ МЧС России от 08.07.2002 №320 « Об утверждении перечня продукции, подлежащей обязательной сертификации в области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080" w:firstLine="70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7080"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4:00Z</dcterms:created>
  <dc:creator>Алексей</dc:creator>
  <dc:description/>
  <cp:keywords/>
  <dc:language>en-US</dc:language>
  <cp:lastModifiedBy>Shilling Ekaterina Sergeevna</cp:lastModifiedBy>
  <cp:lastPrinted>2016-12-19T14:51:00Z</cp:lastPrinted>
  <dcterms:modified xsi:type="dcterms:W3CDTF">2016-12-21T05:11:00Z</dcterms:modified>
  <cp:revision>39</cp:revision>
  <dc:subject/>
  <dc:title>Приложение № 1</dc:title>
</cp:coreProperties>
</file>