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96"/>
        <w:gridCol w:w="715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496-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/>
              <w:t>31604542750</w:t>
            </w:r>
          </w:p>
        </w:tc>
      </w:tr>
      <w:tr>
        <w:trPr>
          <w:trHeight w:val="4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рытый одноэтапный конкурс</w:t>
            </w:r>
          </w:p>
        </w:tc>
      </w:tr>
      <w:tr>
        <w:trPr>
          <w:trHeight w:val="8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почтовый адрес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 xml:space="preserve">410017, Российская Федерация, </w:t>
            </w:r>
            <w:r>
              <w:rPr>
                <w:sz w:val="23"/>
                <w:szCs w:val="23"/>
              </w:rPr>
              <w:t>г. Саратов, ул. Белоглинская, 40</w:t>
            </w:r>
          </w:p>
        </w:tc>
      </w:tr>
      <w:tr>
        <w:trPr>
          <w:trHeight w:val="1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ллинг Екатерина Сергее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ухова Светлана Михайл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</w:rPr>
                <w:t>zakupki@spgs.ru</w:t>
              </w:r>
            </w:hyperlink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и выполнения работ, оказания услуг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- КЛ -6кВ ТП-1060 – ТП-861; ТП-1060 - ТП-1055 по адресу: </w:t>
              <w:br/>
              <w:t>ул. Белоглинская, ул. Рахов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- КЛ-6 кВ ТП-1129 I и II с.ш. до соединения с КЛ-6 кВ ТП-41 – ТП-398 по адресу: ул. Посадского, 138-150;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- КЛ-10 кВ от ТП-192 до врезки ТП-282 - РП-Поливановский по адресу: г. Саратов, ул. 2-я Речная/ ул. Маяковского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С 01.03.2017 г. – 30.08.2017 г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sz w:val="23"/>
                <w:szCs w:val="23"/>
              </w:rPr>
              <w:t xml:space="preserve"> 183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</w:r>
          </w:p>
        </w:tc>
      </w:tr>
      <w:tr>
        <w:trPr>
          <w:trHeight w:val="11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Перечень и объем проектных работ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 xml:space="preserve">Перечень и объем проектных работ КЛ -6кВ ТП-1060– ТП-861; 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ТП-1060 - ТП-1055:</w:t>
            </w:r>
          </w:p>
          <w:p>
            <w:pPr>
              <w:pStyle w:val="Normal"/>
              <w:shd w:fill="FFFFFF" w:val="clea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. Проектирование выноса кабельных линий 6кВ с проезжей части на тротуар ТП-1060 – ТП-861; ТП-1060-ТП-1055 по адресу: г. Саратов, ул. Белоглинская, ул. Рахова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3.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Перечень и объем проектных работ КЛ-6кВ ТП-1129 I и II с.ш. до соединения с КЛ-6кВ ТП-41 - ТП-398:</w:t>
            </w:r>
          </w:p>
          <w:p>
            <w:pPr>
              <w:pStyle w:val="Normal"/>
              <w:shd w:fill="FFFFFF" w:val="clea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. Проектирование реконструкции КЛ-6кВ ТП-1129 (согласно прилагаемой схемы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z w:val="23"/>
                <w:szCs w:val="23"/>
              </w:rPr>
              <w:t>I и II с.ш. до соединения с КЛ-6кВ ТП-41 - ТП-398 по адресу: г. Саратов, ул. Посадского, 138-150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3.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Перечень и объем проектных работ КЛ-10кВ от ТП-192 до врезки ТП-282 - РП- Поливановский: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роектирование реконструкции КЛ -10кВ от ТП-192 (согласно прилагаемой схемы) до врезки ТП-282 – РП-Поливановский по адресу: г. Саратов, ул. 2-я Речная/ ул. Маяковског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z w:val="23"/>
                <w:szCs w:val="23"/>
              </w:rPr>
              <w:t>3. Согласование проекта в установленном порядке.</w:t>
            </w:r>
          </w:p>
        </w:tc>
      </w:tr>
      <w:tr>
        <w:trPr>
          <w:trHeight w:val="9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 703 (Шестьсот тысяч семьсот три) рубля 00 копеек, включая таможенные и другие обязательные платежи и все налоги.</w:t>
            </w:r>
          </w:p>
        </w:tc>
      </w:tr>
      <w:tr>
        <w:trPr>
          <w:trHeight w:val="1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и условия оплат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- 100% </w:t>
            </w:r>
            <w:r>
              <w:rPr>
                <w:rFonts w:eastAsia="Calibri"/>
                <w:sz w:val="23"/>
                <w:szCs w:val="23"/>
              </w:rPr>
              <w:t>оплаты по факту выполненных работ в течение 60 (шестидесяти) дней с 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единой информационной системы, на которой размещены извещение и документация по закупке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ww.zakupki.gov.ru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spgs.ru</w:t>
            </w:r>
          </w:p>
        </w:tc>
      </w:tr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Код ОКПД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43.21.10.110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Код ОКВЭД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.21</w:t>
            </w:r>
          </w:p>
        </w:tc>
      </w:tr>
      <w:tr>
        <w:trPr>
          <w:trHeight w:val="2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ием заявок на участие в конкурсе будет осуществляться в рабочие дни по адресу: г. Саратов, ул. 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ата начала срока подачи заявок: 22.12.2016 года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ата и время окончания срока подачи заявок: 25.01.2017 года в 16:00 (время местное МСК+1)</w:t>
            </w:r>
          </w:p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Заявки, поданные позднее установленного срока, не принимаются</w:t>
            </w:r>
          </w:p>
        </w:tc>
      </w:tr>
      <w:tr>
        <w:trPr>
          <w:trHeight w:val="2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09:00 22.12.2016 года до 16:00 25.01.2017 года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>
          <w:trHeight w:val="39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Дата начала предоставления разъяснений </w:t>
            </w:r>
            <w:r>
              <w:rPr>
                <w:rFonts w:cs="Times New Roman CYR" w:ascii="Times New Roman CYR" w:hAnsi="Times New Roman CYR"/>
              </w:rPr>
              <w:t>(подачи запроса участником закупки)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: 22.12.2016 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Дата окончания предоставления разъяснений </w:t>
            </w:r>
            <w:r>
              <w:rPr>
                <w:rFonts w:cs="Times New Roman CYR" w:ascii="Times New Roman CYR" w:hAnsi="Times New Roman CYR"/>
              </w:rPr>
              <w:t>(подачи запроса участником закупки)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: 19.01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5 процентов от начальной (максимальной) цены договора – </w:t>
            </w:r>
            <w:r>
              <w:rPr/>
              <w:t>30 035 (Тридцать тысяч тридцать пять) рублей 15 копее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№ 496-16)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656020101710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аратовское отделение № 8622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АО «Сбербанк России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/с 30101810500000000649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ИК 046311649</w:t>
            </w:r>
          </w:p>
          <w:p>
            <w:pPr>
              <w:pStyle w:val="Normal"/>
              <w:rPr>
                <w:rFonts w:eastAsia="Calibri"/>
                <w:bCs/>
                <w:sz w:val="23"/>
                <w:szCs w:val="23"/>
                <w:highlight w:val="yellow"/>
              </w:rPr>
            </w:pPr>
            <w:r>
              <w:rPr>
                <w:rFonts w:eastAsia="Calibri"/>
                <w:bCs/>
                <w:sz w:val="23"/>
                <w:szCs w:val="23"/>
                <w:highlight w:val="yellow"/>
              </w:rPr>
            </w:r>
          </w:p>
        </w:tc>
      </w:tr>
      <w:tr>
        <w:trPr>
          <w:trHeight w:val="4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30 процентов от начальной (максимальной) цены договора – </w:t>
            </w:r>
            <w:r>
              <w:rPr/>
              <w:t>180 210 (Сто восемьдесят тысяч двести десять) рублей 90 копеек.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беспечения: независимая гарантия или залог денежных средств</w:t>
            </w:r>
            <w:r>
              <w:rPr>
                <w:kern w:val="2"/>
                <w:sz w:val="23"/>
                <w:szCs w:val="23"/>
              </w:rPr>
              <w:t>, в том числе в форме депозита (вклада)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зависимая банковская гарантия передается, либо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«Обеспечение исполнения договора подряда </w:t>
            </w:r>
            <w:r>
              <w:rPr>
                <w:rFonts w:eastAsia="Calibri"/>
                <w:sz w:val="23"/>
                <w:szCs w:val="23"/>
              </w:rPr>
              <w:t>на выполнение проектных работ</w:t>
            </w:r>
            <w:r>
              <w:rPr>
                <w:sz w:val="23"/>
                <w:szCs w:val="23"/>
              </w:rPr>
              <w:t xml:space="preserve"> (на сайте Заказчика № 496-16)»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П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bCs/>
                <w:spacing w:val="-2"/>
                <w:w w:val="102"/>
                <w:sz w:val="23"/>
                <w:szCs w:val="23"/>
              </w:rPr>
              <w:t>БИК 046311649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25.01.2017 года 16:00 </w:t>
            </w:r>
            <w:r>
              <w:rPr>
                <w:sz w:val="23"/>
                <w:szCs w:val="23"/>
              </w:rPr>
              <w:t>(время местное МСК+1)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6.01.2017 года в 11:00 (время местное МСК+1), по адресу: г. Саратов, ул. Белоглинская, 40, кабинет № 324</w:t>
            </w:r>
          </w:p>
        </w:tc>
      </w:tr>
      <w:tr>
        <w:trPr>
          <w:trHeight w:val="11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08.02.2017 года в 11:00 (время местное МСК+1), по адресу: г. Саратов, ул. Белоглинская, 40, кабинет № 324</w:t>
            </w:r>
          </w:p>
        </w:tc>
      </w:tr>
      <w:tr>
        <w:trPr>
          <w:trHeight w:val="9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3.02.2017 года в 11:00 (время местное МСК+1), по адресу: г. Саратов, ул. Белоглинская, 40, кабинет № 324</w:t>
            </w:r>
          </w:p>
        </w:tc>
      </w:tr>
      <w:tr>
        <w:trPr>
          <w:trHeight w:val="6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9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1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Duhova Svetlana Mihailovna</cp:lastModifiedBy>
  <cp:lastPrinted>2016-02-12T15:53:00Z</cp:lastPrinted>
  <dcterms:modified xsi:type="dcterms:W3CDTF">2016-12-21T15:07:00Z</dcterms:modified>
  <cp:revision>274</cp:revision>
  <dc:subject/>
  <dc:title>ИЗВЕЩЕНИЕ</dc:title>
</cp:coreProperties>
</file>