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919"/>
      </w:tblGrid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ункт Раздела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пояснений</w:t>
            </w:r>
          </w:p>
        </w:tc>
      </w:tr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497-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31604542813</w:t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>
          <w:trHeight w:val="1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 ул. Белоглинская, 40</w:t>
            </w:r>
          </w:p>
        </w:tc>
      </w:tr>
      <w:tr>
        <w:trPr>
          <w:trHeight w:val="17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актное лицо, адрес электронной почты, контактный телефон Заказчик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>
          <w:trHeight w:val="8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дряда на выполнение ремонтных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оссийская Федерация, г. Саратов,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Участок КЛ - 10кВ от соединительной муфты КЛ - 10кВ к РП-Моторный до соединительной муфты КЛ - 10кВ к РП-Дачный I и II с.ш. по ул. Моторная, 16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</w:rPr>
              <w:t xml:space="preserve"> 2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С 03.05.2017 г. – 30.05.2017 г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Cs w:val="28"/>
              </w:rPr>
            </w:pPr>
            <w:r>
              <w:rPr>
                <w:spacing w:val="-2"/>
                <w:w w:val="102"/>
                <w:szCs w:val="28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Cs w:val="28"/>
              </w:rPr>
            </w:pPr>
            <w:r>
              <w:rPr>
                <w:spacing w:val="-2"/>
                <w:w w:val="102"/>
                <w:szCs w:val="28"/>
              </w:rPr>
              <w:t>2. Ремонт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Cs w:val="28"/>
              </w:rPr>
              <w:t>2.1. Замена существующего участка КЛ - 10кВ от соединительной муфты КЛ - 10кВ к РП-Моторный до соединительной муфты КЛ - 10кВ к РП-Дачный I и II с.ш. по ул. Моторная, 16 на кабель 2хАСБ – 10 сеч. 3х150мм2 протяженностью ориентировочно 2х25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Cs w:val="28"/>
              </w:rPr>
            </w:pPr>
            <w:r>
              <w:rPr>
                <w:spacing w:val="-2"/>
                <w:w w:val="102"/>
                <w:szCs w:val="28"/>
              </w:rPr>
              <w:t>3. Пусконаладочные работы.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w w:val="102"/>
              </w:rPr>
            </w:pPr>
            <w:r>
              <w:rPr>
                <w:spacing w:val="-2"/>
                <w:w w:val="102"/>
                <w:szCs w:val="28"/>
              </w:rPr>
              <w:t>4. Благоустройство.</w:t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1.20.40.000</w:t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1.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Cs w:val="28"/>
              </w:rPr>
              <w:t>1 499 017 (один миллион четыреста девяносто девять тысяч семнадцать) рублей 00 коп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100% стоимости договора </w:t>
            </w:r>
            <w:r>
              <w:rPr>
                <w:rFonts w:eastAsia="Calibri"/>
              </w:rPr>
              <w:t>производится по факту выполнения работ в течение 60 (шестидесяти) дней с момента подписания Сторонами Акта о приемке выполненных рабо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red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22.12.2016 года </w:t>
            </w:r>
          </w:p>
          <w:p>
            <w:pPr>
              <w:pStyle w:val="Normal"/>
              <w:rPr/>
            </w:pPr>
            <w:r>
              <w:rPr/>
              <w:t>Дата и время окончания срока подачи заявок: 26.01.2017 года в 16:00 (время местное МСК+1)</w:t>
            </w:r>
          </w:p>
          <w:p>
            <w:pPr>
              <w:pStyle w:val="Normal"/>
              <w:rPr>
                <w:highlight w:val="red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курсная документации предоставляется ежедневно в рабочие дни по адресу: г. Саратов, ул. Белоглинская, 40, кабинет № 343 с 09:00 </w:t>
              <w:br/>
              <w:t xml:space="preserve">22.12.2016 года до 16:00 26.01.2017 года, обед с 12:00 до 13:00 часов (время местное МСК+1). </w:t>
            </w:r>
          </w:p>
          <w:p>
            <w:pPr>
              <w:pStyle w:val="Normal"/>
              <w:rPr/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22.12.2016 г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20.01.2017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рес единой информационной системы, на которой размещены извещение и документация по закупке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rStyle w:val="InternetLink"/>
              </w:rPr>
              <w:t>www.zakupki.gov.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26.01.2017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01.2017 года в 10:00 (время местное МСК+1), по адресу: г. Саратов, ул. Белоглинская, 40, кабинет № 3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02.2017 года в 10:00 (время местное МСК+1), по адресу: г. Саратов, ул. Белоглинская, 40, кабинет № 324</w:t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2.2017 года в 10:00 (время местное МСК+1), по адресу: г. Саратов, ул. Белоглинская, 40, кабинет № 3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hilling Ekaterina Sergeevna</cp:lastModifiedBy>
  <cp:lastPrinted>2016-08-19T14:54:00Z</cp:lastPrinted>
  <dcterms:modified xsi:type="dcterms:W3CDTF">2016-12-21T15:14:00Z</dcterms:modified>
  <cp:revision>229</cp:revision>
  <dc:subject/>
  <dc:title>ИЗВЕЩЕНИЕ</dc:title>
</cp:coreProperties>
</file>