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2» дека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8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5461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риобретение объекта недвижимого имущества (объекта электросетевого хозяйства): Трансформаторной подстанции с оборудованием и земельным участко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дноэтажное нежилое здание общей площадью 67 кв.м., кадастровый номер 64:48:040419:605, расположенное по адресу: Саратовская область, г. Саратов, пересечение ул. им. Академика О.К. Антонова и ул. Бардина И.П. на земельном участке с кадастровым номером 64:48:040419:293 и установленное в нем оборудование:</w:t>
            </w:r>
          </w:p>
          <w:p>
            <w:pPr>
              <w:pStyle w:val="Standard"/>
              <w:rPr/>
            </w:pPr>
            <w:r>
              <w:rPr/>
              <w:t>1) Трансформатор силовой марки ТМГ-630/10, заводской № 1304УГ193;</w:t>
            </w:r>
          </w:p>
          <w:p>
            <w:pPr>
              <w:pStyle w:val="Standard"/>
              <w:rPr/>
            </w:pPr>
            <w:r>
              <w:rPr/>
              <w:t>2) Трансформатор силовой марки ТМГ-630/10, заводской № 1304УГ190;</w:t>
            </w:r>
          </w:p>
          <w:p>
            <w:pPr>
              <w:pStyle w:val="Standard"/>
              <w:rPr/>
            </w:pPr>
            <w:r>
              <w:rPr/>
              <w:t>3) Комплект камер одностороннего обслуживания (КСО-394):</w:t>
            </w:r>
          </w:p>
          <w:p>
            <w:pPr>
              <w:pStyle w:val="Standard"/>
              <w:rPr/>
            </w:pPr>
            <w:r>
              <w:rPr/>
              <w:t>- КСО-394-03 с ВНА-10/630 – 4 шт.,</w:t>
            </w:r>
          </w:p>
          <w:p>
            <w:pPr>
              <w:pStyle w:val="Standard"/>
              <w:rPr/>
            </w:pPr>
            <w:r>
              <w:rPr/>
              <w:t>- КСО-394-04 с ВНА-10/630 – 2 шт.,</w:t>
            </w:r>
          </w:p>
          <w:p>
            <w:pPr>
              <w:pStyle w:val="Standard"/>
              <w:rPr/>
            </w:pPr>
            <w:r>
              <w:rPr/>
              <w:t>- Шинный мост ШМР-2 – 1 шт.;</w:t>
            </w:r>
          </w:p>
          <w:p>
            <w:pPr>
              <w:pStyle w:val="Standard"/>
              <w:rPr/>
            </w:pPr>
            <w:r>
              <w:rPr/>
              <w:t>4)  Комплект панелей щитов одностороннего обслуживания (ЩО-70):</w:t>
            </w:r>
          </w:p>
          <w:p>
            <w:pPr>
              <w:pStyle w:val="Standard"/>
              <w:rPr/>
            </w:pPr>
            <w:r>
              <w:rPr/>
              <w:t>- ЩО-70-1-04У3 (линейная) – 4 шт.;</w:t>
            </w:r>
          </w:p>
          <w:p>
            <w:pPr>
              <w:pStyle w:val="Standard"/>
              <w:rPr/>
            </w:pPr>
            <w:r>
              <w:rPr/>
              <w:t>- ЩО-70-1-33У3 (вводная) – 2 шт.,</w:t>
            </w:r>
          </w:p>
          <w:p>
            <w:pPr>
              <w:pStyle w:val="Standard"/>
              <w:rPr/>
            </w:pPr>
            <w:r>
              <w:rPr/>
              <w:t>- ЩО-70-1-02У3 (линейная) - 2 шт.,</w:t>
            </w:r>
          </w:p>
          <w:p>
            <w:pPr>
              <w:pStyle w:val="Standard"/>
              <w:rPr/>
            </w:pPr>
            <w:r>
              <w:rPr/>
              <w:t>- ЩО-70-1-71У3 (секционная) – 1 шт.,</w:t>
            </w:r>
          </w:p>
          <w:p>
            <w:pPr>
              <w:pStyle w:val="Standard"/>
              <w:rPr/>
            </w:pPr>
            <w:r>
              <w:rPr/>
              <w:t>- Шинный мост ШМ-0,4кВ – 1 шт.</w:t>
            </w:r>
          </w:p>
          <w:p>
            <w:pPr>
              <w:pStyle w:val="Standard"/>
              <w:rPr/>
            </w:pPr>
            <w:r>
              <w:rPr/>
              <w:t>Земельный участок из земель населенных пунктов с кадастровым номером 64:48:040419:293, разрешенное использование Трансформаторные подстанции (ТП), общая площадь 106 кв.м., расположенный по адресу: Саратовская область, г. Саратов, пересечение ул. им. ак. Антонова О.К. и ул. им. Бардина И.П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мущество должно отвечать требованиям, установленным действующим законода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одавец гарантирует что имущество свободно от любых прав третьих лиц, не обременено, не заложено, не продано, иным образом не отчуждено, не является предметом споров и исков, под арестом и запретом не состоит, в аренду не передано, на него не обращено взыскание. Ограничения права в отношении имущества в Едином государственном реестре прав на недвижимое имущество и сделок с ним не зарегистрированы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ом исполнения Договора является место нахождения Имущества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Российская Федерация, Саратовская область, г. Саратов, пересечение ул. им. ак. Антонова О.К. и ул. им. Бардина И.П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Имущество считается переданным в собственность с момента подписания Сторонами акта приема-передач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раво собственности Покупателя на имущество возникнет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Цена Имущества составляет 5 247 239 (пять миллионов двести сорок семь тысяч двести тридцать девять) рублей 00 копеек, из которы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1) Стоимость здания Трансформаторной подстанции составляет 3 085 872 (три миллиона восемьдесят пять тысяч восемьсот семьдесят два) рубля 00 копеек, в том числе НДС 18% - 470 726 (четыреста семьдесят тысяч семьсот двадцать шесть) рублей 24 копейк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2) Стоимость оборудования составляет 1 961 367 (один миллион девятьсот шестьдесят одна тысяча триста шестьдесят семь) рублей, в том числе НДС 18% - 299 191 (двести девяносто девять тысяч сто девяносто один) рубль 58 копеек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3) Стоимость земельного участка, составляет 200 000 (двести тысяч) рублей, НДС не облагаетс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стоимости Имущества осуществляется Покупателем путем перечисления денежных средств на расчетный счет Продавца в течение 10 (десяти) банковских дней с момента подписания Сторонами акта приема-передач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3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момента исполнения Сторонами взятых на себя обязательств по Догово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20T14:22:00Z</cp:lastPrinted>
  <dcterms:modified xsi:type="dcterms:W3CDTF">2016-12-22T07:54:00Z</dcterms:modified>
  <cp:revision>132</cp:revision>
  <dc:subject/>
  <dc:title/>
</cp:coreProperties>
</file>