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bCs/>
        </w:rPr>
        <w:t>Договор купли-продажи № ____</w:t>
        <w:br/>
      </w:r>
      <w:r>
        <w:rPr>
          <w:rFonts w:eastAsia="Courier New" w:cs="Times New Roman" w:ascii="Times New Roman" w:hAnsi="Times New Roman"/>
        </w:rPr>
        <w:t xml:space="preserve">         г. Саратов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</w:rPr>
        <w:t>«__» _____ 2016 г.</w:t>
      </w:r>
    </w:p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>Общество с ограниченной ответственностью «Государственное жилищное строительство» (ООО «Госжилстрой»)</w:t>
      </w:r>
      <w:r>
        <w:rPr>
          <w:rFonts w:cs="Times New Roman" w:ascii="Times New Roman" w:hAnsi="Times New Roman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1"/>
        </w:rPr>
        <w:t>«Продавец»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в лице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директора Боткина Дениса Сергеевича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pacing w:val="-1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1"/>
        </w:rPr>
        <w:t>«Покупатель»</w:t>
      </w:r>
      <w:r>
        <w:rPr>
          <w:rFonts w:cs="Times New Roman" w:ascii="Times New Roman" w:hAnsi="Times New Roman"/>
          <w:spacing w:val="-1"/>
        </w:rPr>
        <w:t>,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в лице генерального директора Козина Сергея Валентиновича, действующего на основании Устава, с другой стороны, именуемые совместно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1. Продавец обязуется передать в собственность Покупателю, а Покупатель принять в собственность и оплатить следующее имущество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. Одноэтажное нежилое здание общей площадью 67 кв.м., кадастровый номер 64:48:040419:605, расположенное по адресу: Саратовская область, г. Саратов, пересечение ул. им. Академика О.К. Антонова и ул. Бардина И.П. на земельном участке с кадастровым номером 64:48:040419:293 и установленное в нем оборудование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) Трансформатор силовой марки ТМГ-630/10, заводской № 1304УГ193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) Трансформатор силовой марки ТМГ-630/10, заводской № 1304УГ190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мплект камер одностороннего обслуживания (КСО-394)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-394-03 с ВНА-10/630 – 4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-394-04 с ВНА-10/630 – 2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 ШМР-2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4)  Комплект панелей щитов одностороннего обслуживания</w:t>
      </w:r>
      <w:r>
        <w:rPr>
          <w:rStyle w:val="Appleconvertedspace"/>
          <w:rFonts w:cs="Arial"/>
          <w:sz w:val="20"/>
          <w:szCs w:val="20"/>
          <w:shd w:fill="FFFFFF" w:val="clear"/>
        </w:rPr>
        <w:t> (</w:t>
      </w:r>
      <w:r>
        <w:rPr>
          <w:rFonts w:cs="Times New Roman" w:ascii="Times New Roman" w:hAnsi="Times New Roman"/>
        </w:rPr>
        <w:t>ЩО-70)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04У3 (линейная)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33У3 (вводная) – 2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ЩО-70-1-02У3 (линейная) - 2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71У3 (секционная) – 1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 ШМ-0,4кВ – 1 ш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Земельный участок из земель населенных пунктов с кадастровым номером 64:48:040419:293, разрешенное использование Трансформаторные подстанции (ТП), общая площадь 106 кв.м., расположенный по адресу: Саратовская область, г. Саратов, пересечение ул. им. ак. Антонова О.К. и ул. им. Бардина И.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2. Здание принадлежит Продавцу на праве собственности, о чем в Едином государственном реестре прав на недвижимое имущество и сделок с ним «14» ноября 2016 года сделана запись регистрации № 64-64/001-64/001/490/2016-333/3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Земельный участок принадлежит Продавцу на праве собственности, о чем в Едином государственном реестре прав на недвижимое имущество и сделок с ним «15» декабря 2016 года сделана запись регистрации № 64-64/001-64/001/552/2016-54/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3.  Продавец гарантирует Покупателю, что имущество свободно от любых прав третьих лиц, не обременено, не заложено, не продано, иным образом не отчуждено, не является предметом споров и исков, под арестом и запретом не состоит, в аренду не передано, на него не обращено взыскание. Ограничения права в отношении имущества</w:t>
      </w:r>
      <w:r>
        <w:rPr/>
        <w:t xml:space="preserve"> в Едином государственном реестре прав на недвижимое имущество и сделок с ним не зарегистрированы.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4851"/>
      </w:tblGrid>
      <w:tr>
        <w:trPr>
          <w:trHeight w:val="294" w:hRule="atLeast"/>
        </w:trPr>
        <w:tc>
          <w:tcPr>
            <w:tcW w:w="51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1" w:type="dxa"/>
            <w:tcBorders/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1. Стоимость имущества согласована Сторонами настоящего договора и составляет 5 247 239 (пять миллионов двести сорок семь тысяч двести тридцать девять) рублей 00 копеек, из которы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1.1. Стоимость здания, указанного в пункте 1.1.1 договора, составляет 3 085 872 (три миллиона восемьдесят пять тысяч восемьсот семьдесят два) рубля 00 копеек, в том числе НДС 18% - 470 726 (четыреста семьдесят тысяч семьсот двадцать шесть) рублей 24 копей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1.2. Стоимость оборудования, указанного в пункте 1.1.1 договора, составляет 1 961 367 (один миллион девятьсот шестьдесят одна тысяча триста шестьдесят семь) рублей, в том числе НДС 18% - 299 191 (двести девяносто девять тысяч сто девяносто один) рубль 58 копеек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Стоимость земельного участка, указанного в пункте 1.1.2 настоящего договора, составляет 200 000 (двести тысяч) рублей, НДС не облагаетс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плата стоимости имущества осуществляется Покупателем путем перечисления денежных средств на расчетный счет Продавца в течение 10 (десяти) банковских дней с момента подписания Сторонами акта приема-передач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одавец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1. Передать в собственность Покупателя по акту приема-передачи имущество в течение 5 (пяти) рабочих дней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2. Передать в орган, осуществляющий государственную регистрацию прав на недвижимое имущество и сделок с ним, все имеющиеся документы, необходимые для государственной регистрации перехода права собственности на имущество на имя Покуп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упатель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Оплатить стоимость имущества в </w:t>
      </w:r>
      <w:r>
        <w:rPr>
          <w:rFonts w:eastAsia="Times New Roman" w:cs="Times New Roman" w:ascii="Times New Roman" w:hAnsi="Times New Roman"/>
          <w:lang w:val="en-US" w:eastAsia="en-US"/>
        </w:rPr>
        <w:t>объеме и в сроки, установленные в разделе 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>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2.2. Принять в собственность по акту приема-передачи имущество в срок, указанный в пункте 3.1.1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>4.1. До подписания настоящего договора Покупатель ознакомлен с состоянием иму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2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3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4. Право собственности Покупателя на имущество возникнет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5</w:t>
      </w:r>
      <w:r>
        <w:rPr>
          <w:rFonts w:eastAsia="Times New Roman" w:cs="Times New Roman" w:ascii="Times New Roman" w:hAnsi="Times New Roman"/>
        </w:rPr>
        <w:t xml:space="preserve">. Настоящий договор составлен в трех подлинных экземплярах, имеющих равную юридическую силу, по одному экземпляру для каждой из Сторон, и один экземпляр для </w:t>
      </w:r>
      <w:r>
        <w:rPr>
          <w:rFonts w:cs="Times New Roman" w:ascii="Times New Roman" w:hAnsi="Times New Roman"/>
        </w:rPr>
        <w:t>органа, осуществляющего государственную регистрацию прав на недвижимое имущество и сделок с ни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6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Юридические адреса и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5"/>
      </w:tblGrid>
      <w:tr>
        <w:trPr>
          <w:trHeight w:val="3413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АВЕЦ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ОО «Госжилстрой»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0012, г.Саратов, ул. Вольская, 70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2124443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П 645201001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602810219520019108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иал № 6318 ВТБ 24 (ПАО)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мара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/с   30101810700000000955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360295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/Д.С. Боткин /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УПАТЕЛ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СПГЭ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10017, г.Саратов, ул. Белоглинская,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4540062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644750001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702810656020101710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аратовском отделении №8622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5000000006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 046311649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 приема-передачи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1"/>
          <w:w w:val="102"/>
        </w:rPr>
        <w:t>г. Саратов</w:t>
        <w:tab/>
        <w:tab/>
        <w:tab/>
        <w:tab/>
        <w:tab/>
        <w:tab/>
        <w:tab/>
        <w:t xml:space="preserve">     </w:t>
        <w:tab/>
        <w:t xml:space="preserve">    </w:t>
        <w:tab/>
        <w:t xml:space="preserve">           </w:t>
      </w:r>
      <w:r>
        <w:rPr>
          <w:rFonts w:cs="Times New Roman" w:ascii="Times New Roman" w:hAnsi="Times New Roman"/>
          <w:spacing w:val="-1"/>
        </w:rPr>
        <w:t>«__» _________ 2016 г.</w:t>
      </w:r>
    </w:p>
    <w:p>
      <w:pPr>
        <w:pStyle w:val="Normal"/>
        <w:rPr>
          <w:rFonts w:ascii="Times New Roman" w:hAnsi="Times New Roman" w:eastAsia="Courier New" w:cs="Times New Roman"/>
          <w:spacing w:val="-1"/>
        </w:rPr>
      </w:pPr>
      <w:r>
        <w:rPr>
          <w:rFonts w:eastAsia="Courier New"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>Общество с ограниченной ответственностью «Государственное жилищное строительство» (ООО «Госжилстрой»)</w:t>
      </w:r>
      <w:r>
        <w:rPr>
          <w:rFonts w:cs="Times New Roman" w:ascii="Times New Roman" w:hAnsi="Times New Roman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1"/>
        </w:rPr>
        <w:t>«Продавец»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в лице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директора Боткина Дениса Сергеевича</w:t>
      </w:r>
      <w:r>
        <w:rPr>
          <w:rFonts w:cs="Times New Roman" w:ascii="Times New Roman" w:hAnsi="Times New Roman"/>
          <w:spacing w:val="1"/>
        </w:rPr>
        <w:t xml:space="preserve">, </w:t>
      </w:r>
      <w:r>
        <w:rPr>
          <w:rFonts w:cs="Times New Roman" w:ascii="Times New Roman" w:hAnsi="Times New Roman"/>
          <w:spacing w:val="-1"/>
        </w:rPr>
        <w:t>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Покупатель»</w:t>
      </w:r>
      <w:r>
        <w:rPr>
          <w:rFonts w:cs="Times New Roman" w:ascii="Times New Roman" w:hAnsi="Times New Roman"/>
        </w:rPr>
        <w:t>, в лице генерального директора Козина Сергея Валентиновича, действующего на основании Устава, с другой стороны, именуемые совместно «Стороны», составили и 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1.  Продавец в соответствии с условиями договора купли-продажи № 169 от </w:t>
      </w:r>
      <w:r>
        <w:rPr>
          <w:rFonts w:cs="Times New Roman" w:ascii="Times New Roman" w:hAnsi="Times New Roman"/>
          <w:spacing w:val="-1"/>
        </w:rPr>
        <w:t xml:space="preserve">«22» декабря 2016г. </w:t>
      </w:r>
      <w:r>
        <w:rPr>
          <w:rFonts w:cs="Times New Roman" w:ascii="Times New Roman" w:hAnsi="Times New Roman"/>
        </w:rPr>
        <w:t>передал, а Покупатель принял в собственность следующее имущество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Одноэтажное нежилое здание общей площадью 67 кв.м., кадастровый номер 64:48:040419:605, расположенное по адресу: Саратовская область, г. Саратов, пересечение ул. им. Академика О.К. Антонова и ул. Бардина И.П. на земельном участке с кадастровым номером 64:48:040419:293 и установленное в нем оборудование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рансформатор силовой марки ТМГ-630/10, заводской № 1304УГ193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рансформатор силовой марки ТМГ-630/10, заводской № 1304УГ190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мплект камер одностороннего обслуживания (КСО-394)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-394-03 с ВНА-10/630 – 4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-394-04 с ВНА-10/630 – 2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 ШМР-2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4)  Комплект панелей щитов одностороннего обслуживания</w:t>
      </w:r>
      <w:r>
        <w:rPr>
          <w:rStyle w:val="Appleconvertedspace"/>
          <w:rFonts w:cs="Arial"/>
          <w:sz w:val="20"/>
          <w:szCs w:val="20"/>
          <w:shd w:fill="FFFFFF" w:val="clear"/>
        </w:rPr>
        <w:t> (</w:t>
      </w:r>
      <w:r>
        <w:rPr>
          <w:rFonts w:cs="Times New Roman" w:ascii="Times New Roman" w:hAnsi="Times New Roman"/>
        </w:rPr>
        <w:t>ЩО-70)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04У3 (линейная)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33У3 (вводная) – 2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02У3 (линейная) - 2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71У3 (секционная) – 1 шт.,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 ШМ-0,4кВ – 1 ш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емельный участок из земель населенных пунктов с кадастровым номером 64:48:040419:293, разрешенное использование Трансформаторные подстанции (ТП), общая площадь 106 кв.м., расположенный по адресу: Саратовская область, г. Саратов, пересечение ул. им. ак Антонова О.К. и ул. им. Бардина И.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 Претензий по исполнению обязательств, предусмотренных вышеуказанным договором, Стороны друг к другу не име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3. Настоящий акт вступает в силу с  момента  его  подписания  обеими Сторонами и является  неотъемлемой  частью договора </w:t>
      </w:r>
      <w:r>
        <w:rPr>
          <w:rFonts w:cs="Times New Roman" w:ascii="Times New Roman" w:hAnsi="Times New Roman"/>
        </w:rPr>
        <w:t xml:space="preserve">купли-продажи № 169 от </w:t>
      </w:r>
      <w:r>
        <w:rPr>
          <w:rFonts w:cs="Times New Roman" w:ascii="Times New Roman" w:hAnsi="Times New Roman"/>
          <w:spacing w:val="-1"/>
        </w:rPr>
        <w:t>«22» декабря 2016 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 Настоящий акт составлен и подписан в трех экземплярах,  имеющих равную юридическую сил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по одному экземпляру для каждой из Сторон, и </w:t>
      </w:r>
      <w:r>
        <w:rPr>
          <w:rFonts w:eastAsia="Times New Roman" w:cs="Times New Roman" w:ascii="Times New Roman" w:hAnsi="Times New Roman"/>
        </w:rPr>
        <w:t xml:space="preserve">один экземпляр для </w:t>
      </w:r>
      <w:r>
        <w:rPr>
          <w:rFonts w:cs="Times New Roman" w:ascii="Times New Roman" w:hAnsi="Times New Roman"/>
        </w:rPr>
        <w:t>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4385"/>
      </w:tblGrid>
      <w:tr>
        <w:trPr>
          <w:trHeight w:val="1785" w:hRule="atLeast"/>
        </w:trPr>
        <w:tc>
          <w:tcPr>
            <w:tcW w:w="5545" w:type="dxa"/>
            <w:tcBorders/>
          </w:tcPr>
          <w:p>
            <w:pPr>
              <w:pStyle w:val="Normal"/>
              <w:snapToGrid w:val="false"/>
              <w:ind w:right="-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ущество передал: </w:t>
            </w:r>
          </w:p>
          <w:p>
            <w:pPr>
              <w:pStyle w:val="Normal"/>
              <w:snapToGrid w:val="false"/>
              <w:ind w:right="-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давец – ООО «Госжилстрой»</w:t>
            </w:r>
          </w:p>
          <w:p>
            <w:pPr>
              <w:pStyle w:val="22"/>
              <w:ind w:left="34" w:right="-62" w:hanging="3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/Д.С. Боткин /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мущество принял:</w:t>
            </w:r>
          </w:p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купатель – ЗАО «СПГЭС»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енеральный директор       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21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08" w:after="108"/>
      <w:jc w:val="center"/>
      <w:outlineLvl w:val="0"/>
    </w:pPr>
    <w:rPr>
      <w:rFonts w:eastAsia="Times New Roman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Arial" w:cs="Arial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2"/>
    <w:basedOn w:val="Normal"/>
    <w:qFormat/>
    <w:pPr/>
    <w:rPr>
      <w:rFonts w:eastAsia="Times New Roman" w:cs="Arial"/>
      <w:color w:val="000000"/>
      <w:sz w:val="22"/>
      <w:szCs w:val="22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6:00Z</dcterms:created>
  <dc:creator>USER</dc:creator>
  <dc:description/>
  <cp:keywords/>
  <dc:language>en-US</dc:language>
  <cp:lastModifiedBy>Торопкина Юлиана Игоревна</cp:lastModifiedBy>
  <cp:lastPrinted>2012-12-19T16:36:00Z</cp:lastPrinted>
  <dcterms:modified xsi:type="dcterms:W3CDTF">2016-12-22T06:16:00Z</dcterms:modified>
  <cp:revision>295</cp:revision>
  <dc:subject/>
  <dc:title>Предварительный договор купли-продажи</dc:title>
</cp:coreProperties>
</file>